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– городской округ город Рязань «Жилище» на 2014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управление капитального строительства администрации города Ря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45"/>
        <w:gridCol w:w="1844"/>
        <w:gridCol w:w="1841"/>
        <w:gridCol w:w="1841"/>
        <w:gridCol w:w="1844"/>
        <w:gridCol w:w="1845"/>
        <w:gridCol w:w="1846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расходы на оказание муниципальной услуги, тыс. руб.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января отчетного год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 декабря отчетного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ипотека на 2014 - 2020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льготного ипотечного займа на приобретение или строительство жил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ного ипотечного займа на приобретение или строительство жиль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служивание программ ипотечного кредит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униципальная ипотека на 2014 – 2020 годы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субсидий на возмещение процентной ставки по банковскому кредиту приобретение или строительство жиль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45"/>
        <w:gridCol w:w="1844"/>
        <w:gridCol w:w="1841"/>
        <w:gridCol w:w="1841"/>
        <w:gridCol w:w="1844"/>
        <w:gridCol w:w="1845"/>
        <w:gridCol w:w="1846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озмещение процентной ставки по банковскому кредиту на приобретение или строительство жиль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4,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11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16-01-26T17:10:00Z</cp:lastPrinted>
  <dcterms:modified xsi:type="dcterms:W3CDTF">2016-02-08T08:22:00Z</dcterms:modified>
  <cp:revision>8</cp:revision>
  <dc:subject/>
  <dc:title/>
</cp:coreProperties>
</file>