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ервый заместитель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лавы администрации города Рязан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В.Д. Трушки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одовой отче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муниципальной программе муниципального образования – городской округ город Рязань «Жилище» на 2014-2020 годы</w:t>
      </w:r>
    </w:p>
    <w:p>
      <w:pPr>
        <w:pStyle w:val="Normal"/>
        <w:spacing w:lineRule="auto" w:line="240" w:before="0" w:after="0"/>
        <w:jc w:val="center"/>
        <w:rPr/>
      </w:pPr>
      <w:r>
        <w:rPr>
          <w:rFonts w:cs="Times New Roman" w:ascii="Times New Roman" w:hAnsi="Times New Roman"/>
          <w:sz w:val="28"/>
          <w:szCs w:val="28"/>
        </w:rPr>
        <w:t>за 201</w:t>
      </w:r>
      <w:r>
        <w:rPr>
          <w:rFonts w:cs="Times New Roman" w:ascii="Times New Roman" w:hAnsi="Times New Roman"/>
          <w:sz w:val="28"/>
          <w:szCs w:val="28"/>
          <w:lang w:val="en-US"/>
        </w:rPr>
        <w:t>5</w:t>
      </w:r>
      <w:r>
        <w:rPr>
          <w:rFonts w:cs="Times New Roman" w:ascii="Times New Roman" w:hAnsi="Times New Roman"/>
          <w:sz w:val="28"/>
          <w:szCs w:val="28"/>
        </w:rPr>
        <w:t xml:space="preserve">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управление капитального строительства администрации города Ряза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составления годового отчета: 0</w:t>
      </w:r>
      <w:r>
        <w:rPr>
          <w:rFonts w:cs="Times New Roman" w:ascii="Times New Roman" w:hAnsi="Times New Roman"/>
          <w:sz w:val="28"/>
          <w:szCs w:val="28"/>
          <w:lang w:val="en-US"/>
        </w:rPr>
        <w:t>8</w:t>
      </w:r>
      <w:r>
        <w:rPr>
          <w:rFonts w:cs="Times New Roman" w:ascii="Times New Roman" w:hAnsi="Times New Roman"/>
          <w:sz w:val="28"/>
          <w:szCs w:val="28"/>
        </w:rPr>
        <w:t>.02.20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итель: начальник отдела реализации целевых программ 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ционального жилищного проекта управления капитального строительства администрации города Рязани Котова Наталья Александров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мер телефона 29-78-72, электронный адрес </w:t>
      </w:r>
      <w:r>
        <w:rPr>
          <w:rFonts w:cs="Times New Roman" w:ascii="Times New Roman" w:hAnsi="Times New Roman"/>
          <w:sz w:val="28"/>
          <w:szCs w:val="28"/>
          <w:lang w:val="en-US"/>
        </w:rPr>
        <w:t>kotova</w:t>
      </w:r>
      <w:r>
        <w:rPr>
          <w:rFonts w:cs="Times New Roman" w:ascii="Times New Roman" w:hAnsi="Times New Roman"/>
          <w:sz w:val="28"/>
          <w:szCs w:val="28"/>
        </w:rPr>
        <w:t>2802@</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управления капитального строитель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города Рязани _______________________________ Е.Н. Будан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Оглавление</w:t>
      </w:r>
    </w:p>
    <w:tbl>
      <w:tblPr>
        <w:tblW w:w="10336" w:type="dxa"/>
        <w:jc w:val="left"/>
        <w:tblInd w:w="-108" w:type="dxa"/>
        <w:tblLayout w:type="fixed"/>
        <w:tblCellMar>
          <w:top w:w="0" w:type="dxa"/>
          <w:left w:w="108" w:type="dxa"/>
          <w:bottom w:w="0" w:type="dxa"/>
          <w:right w:w="108" w:type="dxa"/>
        </w:tblCellMar>
      </w:tblPr>
      <w:tblGrid>
        <w:gridCol w:w="9747"/>
        <w:gridCol w:w="589"/>
      </w:tblGrid>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ведения о значениях целевых показателей (индикаторов), достигнутых             за отчетный период…………………………………………………………………</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есурсное обеспечение муниципальной программы и перечень основных мероприятий, выполненных и не выполненных в установленные сроки            (с указанием причин невыполнения)……………….………………………………</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ведения о выполнении сводных показателей муниципальных заданий на оказание муниципальных услуг (работ) по муниципальным учреждениям города Рязани…………………………………………………………………………</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Информация о внесенных изменениях в муниципальную программу……………………………………………………….……………………</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ценка эффективности муниципальной программы…………………………...</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6</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Предложения по дальнейшей реализации программы…………………………</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8</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1 «Сведения о степени выполнения основных мероприятий и достижения целевых (индикаторов) муниципальной программы муниципального образования - городской округ город Рязань «Жилище» на 2014-2020 годы за 2015 год»………………………………………………………...</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2 «Отчет о выполнении сводных показателей муниципальных заданий на оказание муниципальных услуг (работ) муниципальными учреждениями города Рязани по муниципальной программе муниципального образования – городской округ город Рязань «Жилище» на 2014-2020 годы за 2015 год»……………………………………………………………………………...</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3 «Оценка эффективности муниципальной программы муниципального образования – городской округ город Рязань «Жилище» на 2014-2020 годы за 2015 год»………………………………………………………...</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w:t>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довой отч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муниципальной программе  муниципального образования – городской округ город Рязань «Жилище» на 2014-2020 годы</w:t>
      </w:r>
    </w:p>
    <w:p>
      <w:pPr>
        <w:pStyle w:val="Normal"/>
        <w:spacing w:lineRule="auto" w:line="240" w:before="0" w:after="0"/>
        <w:jc w:val="center"/>
        <w:rPr/>
      </w:pPr>
      <w:r>
        <w:rPr>
          <w:rFonts w:cs="Times New Roman" w:ascii="Times New Roman" w:hAnsi="Times New Roman"/>
          <w:b/>
          <w:sz w:val="28"/>
          <w:szCs w:val="28"/>
        </w:rPr>
        <w:t>за 2015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bCs/>
          <w:color w:val="000000"/>
          <w:sz w:val="28"/>
          <w:szCs w:val="34"/>
        </w:rPr>
        <w:t>Сведения о значениях целевых показателей (индикаторов), достигнутых  за отчетный пери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pPr>
      <w:r>
        <w:rPr>
          <w:rFonts w:cs="Times New Roman" w:ascii="Times New Roman" w:hAnsi="Times New Roman"/>
          <w:sz w:val="28"/>
          <w:szCs w:val="28"/>
        </w:rPr>
        <w:tab/>
        <w:t>Муниципальная программа муниципального образования – городской округ город Рязань «Жилище» на 2014-2020 годы (МП «Жилище») утверждена постановлением администрации города Рязани от 30.09.2013 № 4022.</w:t>
      </w:r>
    </w:p>
    <w:p>
      <w:pPr>
        <w:pStyle w:val="Normal"/>
        <w:spacing w:lineRule="auto" w:line="240" w:before="0" w:after="0"/>
        <w:jc w:val="both"/>
        <w:rPr/>
      </w:pPr>
      <w:r>
        <w:rPr>
          <w:rFonts w:cs="Times New Roman" w:ascii="Times New Roman" w:hAnsi="Times New Roman"/>
          <w:sz w:val="28"/>
          <w:szCs w:val="28"/>
        </w:rPr>
        <w:tab/>
        <w:t xml:space="preserve">Ответственный исполнитель МП «Жилище» - управление капитального строительства (УКС). Основные соисполнители: управление градостроительства                  и архитектуры администрации города Рязани (УГиА), управление образования                     и молодежной политики администрации города Рязани (УОиМП).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Финансирование МП «Жилище» осуществляется двумя главными распорядителями бюджетных средств (ГРБ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УКС (подпрограммы «Комплексное освоение и развитие территорий в целях жилищного строительства на 2014 – 2020 годы», «Социальная ипотека на 2014 – 2020 годы», «Муниципальная ипотека на 2014 - 2020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УОиМП (подпрограмма «Обеспечение жильём молодых семей на 2014 – 2020 годы».</w:t>
      </w:r>
    </w:p>
    <w:p>
      <w:pPr>
        <w:pStyle w:val="Normal"/>
        <w:spacing w:lineRule="auto" w:line="240" w:before="0" w:after="0"/>
        <w:jc w:val="both"/>
        <w:rPr/>
      </w:pPr>
      <w:r>
        <w:rPr>
          <w:rFonts w:cs="Times New Roman" w:ascii="Times New Roman" w:hAnsi="Times New Roman"/>
          <w:sz w:val="28"/>
          <w:szCs w:val="28"/>
        </w:rPr>
        <w:tab/>
        <w:t>В результате реализации МП «Жилище» в 2015 году достигнута основная цель – реализация жилищной поли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еализация МП «Жилище» позволила достичь решения следующих задач: обеспечение комплексного освоения территорий массовой застройки и увеличения строительства жилья для предоставления жителям города Рязани возможности улучшения жилищных условий; государственная поддержка решения жилищной проблемы молодых семей города Рязани, признанных в установленном порядке нуждающимися в жилых помещениях; муниципальная поддержка решения жилищной проблемы отдельных категорий граждан города Рязани путем предоставления льготного ипотечного займа на приобретение или строительство жилья; муниципальная поддержка решения жилищной проблемы отдельных категорий граждан города Рязани путем предоставления субсидий на возмещение части затрат на оплату процентов по банковскому кредиту на приобретение или строительство жилья.</w:t>
      </w:r>
    </w:p>
    <w:p>
      <w:pPr>
        <w:pStyle w:val="Normal"/>
        <w:spacing w:lineRule="auto" w:line="240" w:before="0" w:after="0"/>
        <w:jc w:val="both"/>
        <w:rPr/>
      </w:pPr>
      <w:r>
        <w:rPr>
          <w:rFonts w:cs="Times New Roman" w:ascii="Times New Roman" w:hAnsi="Times New Roman"/>
          <w:sz w:val="28"/>
          <w:szCs w:val="28"/>
        </w:rPr>
        <w:tab/>
        <w:t>В рамках МП «Жилище» управлением капитального строительства достигнуты следующие результаты в отчетном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бщая площадь жилых помещений, приходящаяся в среднем на одного жителя определяется как отношение площади жилищного фонда в 2015                                   к среднегодовой численности постоянного населения за 2015 го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предварительной оценке Рязаньстата среднегодовая численность постоянного населения –  533,6 тыс. чел. Сведения Рязаньстата об общей площади жилищного фонда за 2015 год будут в конце мая 2016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дним из факторов, оказывающих влияние на достижение данного показателя, является объем ввода жилых помещений в эксплуатацию. План по вводу жилья, согласованный Правительством Рязанской области в объеме 380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выполнен управлением капитального строительства полность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С учетом фактических данных о вводе в эксплуатацию жилья значение показателя «Общая площадь жилых помещений, приходящаяся в среднем на одного жителя» в 2015 году составляет 26,3 кв. м, что соответствует плановому знач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составила  3,16 %, что превышает   плановый показатель на 5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еличина данного показателя (индикатора) в процентах определяется как отношение суммарной численности населения (количества человек), получившего жилые помещения и улучшившего жилищные условия в отчетном году,                                к численности населения (количество человек), состоящего на учете в качестве нуждающихся в жилых помещениях на конец отчетного года, умноженное на 100%.</w:t>
      </w:r>
    </w:p>
    <w:p>
      <w:pPr>
        <w:pStyle w:val="Normal"/>
        <w:spacing w:lineRule="auto" w:line="240" w:before="0" w:after="0"/>
        <w:jc w:val="both"/>
        <w:rPr/>
      </w:pPr>
      <w:r>
        <w:rPr>
          <w:rFonts w:cs="Times New Roman" w:ascii="Times New Roman" w:hAnsi="Times New Roman"/>
          <w:sz w:val="28"/>
          <w:szCs w:val="28"/>
        </w:rPr>
        <w:tab/>
        <w:t>Достижение индикатора осуществляется за счет предоставления муниципального жилья по договорам социального найма, приобретения квартир для детей-сирот, реализации программ по переселению граждан из аварийного жилищного фонда, а также улучшения жилищных условий граждан                                     с использованием социальных выплат на приобретение жилья или строительство индивидуального жилого дома,  с использованием льготного ипотечного займа                     на приобретение или строительство жилья, с использованием субсидий                                на возмещение части затрат на оплату процентов по банковскому кредиту                          на приобретение или строительство жиль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щая численность населения, состоящего на учете в качестве нуждающегося в улучшении жилищных условий, в 2015 году составила 22560 человек, численность населения, получившего жилые помещения и улучшившего жилищные условия, составила 712 человек.</w:t>
      </w:r>
    </w:p>
    <w:p>
      <w:pPr>
        <w:pStyle w:val="Normal"/>
        <w:spacing w:lineRule="auto" w:line="240" w:before="0" w:after="0"/>
        <w:jc w:val="both"/>
        <w:rPr/>
      </w:pPr>
      <w:r>
        <w:rPr>
          <w:rFonts w:cs="Times New Roman" w:ascii="Times New Roman" w:hAnsi="Times New Roman"/>
          <w:sz w:val="28"/>
          <w:szCs w:val="28"/>
        </w:rPr>
        <w:tab/>
        <w:t>Количество молодых семей, улучшивших жилищные условия                                        с использованием средств социальных выплат на приобретение жилья или строительство индивидуального жилого дома составило 19 семей, плановое значение показателя достигну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личество семей, улучшивших жилищные условия с использованием льготного ипотечного займа на приобретение или строительство жилья, составило 20 семей,   плановое значение показателя достигну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личество семей,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 составило 50 семей, плановое значение показателя достигнуто.</w:t>
      </w:r>
    </w:p>
    <w:p>
      <w:pPr>
        <w:pStyle w:val="Normal"/>
        <w:spacing w:lineRule="auto" w:line="240" w:before="0" w:after="0"/>
        <w:jc w:val="both"/>
        <w:rPr>
          <w:rFonts w:ascii="Times New Roman" w:hAnsi="Times New Roman" w:eastAsia="Times New Roman" w:cs="Times New Roman"/>
          <w:sz w:val="28"/>
          <w:szCs w:val="28"/>
          <w:lang w:bidi="zxx"/>
        </w:rPr>
      </w:pPr>
      <w:r>
        <w:rPr>
          <w:rFonts w:cs="Times New Roman" w:ascii="Times New Roman" w:hAnsi="Times New Roman"/>
          <w:sz w:val="28"/>
          <w:szCs w:val="28"/>
        </w:rPr>
        <w:tab/>
        <w:t xml:space="preserve">В рамках подпрограммы «Комплексное освоение и развитие территорий                       в целях жилищного строительства на 2014-2020 годы» обеспечено выполнение целевых показателей (индикаторов). В рамках подпрограммы разработано                            19 проектов градостроительной и проектной документации, </w:t>
      </w:r>
      <w:r>
        <w:rPr>
          <w:rFonts w:eastAsia="Times New Roman" w:cs="Times New Roman" w:ascii="Times New Roman" w:hAnsi="Times New Roman"/>
          <w:sz w:val="28"/>
          <w:szCs w:val="28"/>
          <w:lang w:bidi="zxx"/>
        </w:rPr>
        <w:t>в том числе: 2 проекта планировки территории, 2 проекта планировки территории улично-дорожной сети,                6 проектов изменений в Правила землепользования и застройки в городе Рязани,                   6 проектов изменений в Генеральный план города Рязани, 2 проектные документации для строительства инженерных коммуникаций, 1 проект изменений в проект планировки территории по социально-значимому объекту - детскому саду. В 2015 году подготовлено 60 топографических планов масштаба 1:500 для подготовки градостроительных планов земельных участков.</w:t>
      </w:r>
    </w:p>
    <w:p>
      <w:pPr>
        <w:pStyle w:val="Normal"/>
        <w:spacing w:lineRule="auto" w:line="240" w:before="0" w:after="0"/>
        <w:jc w:val="both"/>
        <w:rPr>
          <w:rFonts w:ascii="Times New Roman" w:hAnsi="Times New Roman" w:eastAsia="Times New Roman" w:cs="Times New Roman"/>
          <w:sz w:val="28"/>
          <w:szCs w:val="28"/>
          <w:lang w:bidi="zxx"/>
        </w:rPr>
      </w:pPr>
      <w:r>
        <w:rPr>
          <w:rFonts w:cs="Times New Roman" w:ascii="Times New Roman" w:hAnsi="Times New Roman"/>
          <w:sz w:val="28"/>
          <w:szCs w:val="28"/>
        </w:rPr>
        <w:tab/>
        <w:t>Подготовлен 1 комплект конкурсной документации для выделения средств федерального бюджета на строительство объекта «Детский сад на 220 мест микрорайона Канищево, Семчино 9-10 г. Рязань», Рязанской области средства федерального бюджета в 2015 году не выделены.  Реализация проектов не осуществлялась ввиду отсутствия финансирования в рамках конкурсных отбор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bidi="zxx"/>
        </w:rPr>
        <w:tab/>
        <w:t xml:space="preserve">В рамках подпрограммы «Обеспечение жильем молодых семей на 2014-2020 годы» </w:t>
      </w:r>
      <w:r>
        <w:rPr>
          <w:rFonts w:cs="Times New Roman" w:ascii="Times New Roman" w:hAnsi="Times New Roman"/>
          <w:sz w:val="28"/>
          <w:szCs w:val="28"/>
        </w:rPr>
        <w:t>обеспечено выполнение целевых показателей (индикаторов).</w:t>
      </w:r>
      <w:r>
        <w:rPr>
          <w:rFonts w:eastAsia="Times New Roman" w:cs="Times New Roman" w:ascii="Times New Roman" w:hAnsi="Times New Roman"/>
          <w:sz w:val="28"/>
          <w:szCs w:val="28"/>
          <w:lang w:bidi="zxx"/>
        </w:rPr>
        <w:t xml:space="preserve"> В 2015 году социальная выплата предоставлена 19 молодым семьям. В течение 2015 года                        у молодых семей, утвержденных на получение социальных выплат, не произошло рождение (усыновление) 1 ребенка. Привлечены собственные и заемные средства молодых семей в сумме 20 810 тыс. руб., в том числе: средства кредитных организаций – 8 249 тыс. руб., собственные средства молодых семей – 9 791 тыс. руб., средства материнского (семейного) капитала – 2 770 тыс. руб. Общая площадь приобретенного молодыми семьями жилых помещений составляет 1 227,2 кв. м.</w:t>
      </w:r>
    </w:p>
    <w:p>
      <w:pPr>
        <w:pStyle w:val="Normal"/>
        <w:spacing w:lineRule="auto" w:line="240" w:before="0" w:after="0"/>
        <w:jc w:val="both"/>
        <w:rPr/>
      </w:pPr>
      <w:r>
        <w:rPr>
          <w:rFonts w:cs="Times New Roman" w:ascii="Times New Roman" w:hAnsi="Times New Roman"/>
          <w:sz w:val="28"/>
          <w:szCs w:val="28"/>
        </w:rPr>
        <w:tab/>
        <w:t>В рамках подпрограммы «Социальная ипотека на 2014-2020 годы» по итогам 2015 года обеспечено выполнение целевых показателей (индикаторов). Улучшили свои жилищные условия 60 граждан города Рязани (за период действия ипотечных программ – 3 804 гражданина). В течение года заключено 20 договоров займа. Приобретено жилых помещений общей площадью 1 086 кв. м (за период действия ипотечных программ – 65 586 кв. м). Привлечено на реализацию подпрограммы                  40 240 тыс. руб. собственных средств граждан. Данные средства  использованы на увеличение объема жилищного строительства в городе Рязани. Обеспечено выполнение задачи по обслуживанию участников ипотечного кредитования. За год обслужено по заключенным договорам 789 семей. Ведется учет кредитных историй 1268 граждан-заемщ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рамках подпрограммы «Муниципальная ипотека на 2014-2020 годы»                            по итогам 2015 года обеспечено выполнение целевых показателей (индикаторов).                   Улучшили свои жилищные условия 150 граждан города Рязани (за период действия ипотечных программ – 1 731 гражданин). В течение года заключено 50 договоров о субсидировании. Приобретено жилых помещений общей площадью 2 714 кв. м (за период действия ипотечных программ – 31 914 кв. м). На реализацию программы привлечено 106037,1 тыс. руб. кредитных ресурсов банков и собственных средств граждан. Данные средства использованы на увеличение объема жилищного строительства в городе Рязани. Обеспечено выполнение задачи по обслуживанию участников ипотечного кредитования. За год обслужено по предоставлению субсидий по заключенным договорам 445 семей. Ведется учет кредитных историй 577 сем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ведения о степени выполнения основных мероприятий и достижения целевых (индикаторов) МП «Жилище» за 2015 год представлены в Приложении №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сурсное обеспечение муниципальной программы и перечень основных мероприятий, выполненных и не выполненных в установленные сроки  (с указанием причин невыпол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11"/>
        <w:jc w:val="both"/>
        <w:rPr/>
      </w:pPr>
      <w:r>
        <w:rPr>
          <w:rFonts w:eastAsia="Arial CYR" w:cs="Times New Roman" w:ascii="Times New Roman" w:hAnsi="Times New Roman"/>
          <w:sz w:val="28"/>
          <w:szCs w:val="28"/>
          <w:lang w:bidi="zxx"/>
        </w:rPr>
        <w:t xml:space="preserve">В 2015 году на финансирование МП «Жилище» было предусмотрено                 206250,302 тыс. руб., </w:t>
      </w:r>
    </w:p>
    <w:p>
      <w:pPr>
        <w:pStyle w:val="Normal"/>
        <w:spacing w:lineRule="auto" w:line="240" w:before="0" w:after="0"/>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в том числе по источникам финансирования:</w:t>
      </w:r>
    </w:p>
    <w:p>
      <w:pPr>
        <w:pStyle w:val="Normal"/>
        <w:spacing w:lineRule="auto" w:line="240" w:before="0" w:after="0"/>
        <w:jc w:val="both"/>
        <w:rPr/>
      </w:pPr>
      <w:r>
        <w:rPr>
          <w:rFonts w:eastAsia="Arial CYR" w:cs="Times New Roman" w:ascii="Times New Roman" w:hAnsi="Times New Roman"/>
          <w:sz w:val="28"/>
          <w:szCs w:val="28"/>
          <w:lang w:bidi="zxx"/>
        </w:rPr>
        <w:t>-   3 966,919 тыс. руб. - федеральный бюджет,</w:t>
      </w:r>
    </w:p>
    <w:p>
      <w:pPr>
        <w:pStyle w:val="Normal"/>
        <w:spacing w:lineRule="auto" w:line="240" w:before="0" w:after="0"/>
        <w:jc w:val="both"/>
        <w:rPr/>
      </w:pPr>
      <w:r>
        <w:rPr>
          <w:rFonts w:eastAsia="Arial CYR" w:cs="Times New Roman" w:ascii="Times New Roman" w:hAnsi="Times New Roman"/>
          <w:sz w:val="28"/>
          <w:szCs w:val="28"/>
          <w:lang w:bidi="zxx"/>
        </w:rPr>
        <w:t>-   6 613,883 тыс. руб. - областной бюджет,</w:t>
      </w:r>
    </w:p>
    <w:p>
      <w:pPr>
        <w:pStyle w:val="Normal"/>
        <w:spacing w:lineRule="auto" w:line="240" w:before="0" w:after="0"/>
        <w:jc w:val="both"/>
        <w:rPr/>
      </w:pPr>
      <w:r>
        <w:rPr>
          <w:rFonts w:eastAsia="Arial CYR" w:cs="Times New Roman" w:ascii="Times New Roman" w:hAnsi="Times New Roman"/>
          <w:sz w:val="28"/>
          <w:szCs w:val="28"/>
          <w:lang w:bidi="zxx"/>
        </w:rPr>
        <w:t>- 24 909,5 тыс. руб. - бюджет города Рязани,</w:t>
      </w:r>
    </w:p>
    <w:p>
      <w:pPr>
        <w:pStyle w:val="Normal"/>
        <w:spacing w:lineRule="auto" w:line="240" w:before="0" w:after="0"/>
        <w:jc w:val="both"/>
        <w:rPr/>
      </w:pPr>
      <w:r>
        <w:rPr>
          <w:rFonts w:eastAsia="Arial CYR" w:cs="Times New Roman" w:ascii="Times New Roman" w:hAnsi="Times New Roman"/>
          <w:sz w:val="28"/>
          <w:szCs w:val="28"/>
          <w:lang w:bidi="zxx"/>
        </w:rPr>
        <w:t>- 170 760,0 тыс. руб. - внебюджетные источники;</w:t>
      </w:r>
    </w:p>
    <w:p>
      <w:pPr>
        <w:pStyle w:val="Normal"/>
        <w:spacing w:lineRule="auto" w:line="240" w:before="0" w:after="0"/>
        <w:ind w:firstLine="711"/>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из них по подпрограммам:</w:t>
      </w:r>
    </w:p>
    <w:p>
      <w:pPr>
        <w:pStyle w:val="Normal"/>
        <w:spacing w:lineRule="auto" w:line="240" w:before="0" w:after="0"/>
        <w:ind w:firstLine="711"/>
        <w:jc w:val="both"/>
        <w:rPr/>
      </w:pPr>
      <w:r>
        <w:rPr>
          <w:rFonts w:eastAsia="Arial CYR" w:cs="Times New Roman" w:ascii="Times New Roman" w:hAnsi="Times New Roman"/>
          <w:sz w:val="28"/>
          <w:szCs w:val="28"/>
          <w:lang w:bidi="zxx"/>
        </w:rPr>
        <w:t>-  3 857,5 тыс. руб. - подпрограмма «Комплексное освоение и развитие территорий в целях жилищного строительства на 2014 - 2020 годы» (бюджет города Рязани),</w:t>
      </w:r>
    </w:p>
    <w:p>
      <w:pPr>
        <w:pStyle w:val="Normal"/>
        <w:spacing w:lineRule="auto" w:line="240" w:before="0" w:after="0"/>
        <w:ind w:firstLine="711"/>
        <w:jc w:val="both"/>
        <w:rPr/>
      </w:pPr>
      <w:r>
        <w:rPr>
          <w:rFonts w:eastAsia="Arial CYR" w:cs="Times New Roman" w:ascii="Times New Roman" w:hAnsi="Times New Roman"/>
          <w:sz w:val="28"/>
          <w:szCs w:val="28"/>
          <w:lang w:bidi="zxx"/>
        </w:rPr>
        <w:t>- 40 080,802 тыс. руб. - подпрограмма «Обеспечение жильём молодых семей на 2014 - 2020 годы» (3 966,919 тыс. руб. - федеральный бюджет, 6 613,883 тыс. руб. - областной бюджет, 4 000 тыс. руб. - бюджет города Рязани, 25 500 тыс. руб. - внебюджетные источники),</w:t>
      </w:r>
    </w:p>
    <w:p>
      <w:pPr>
        <w:pStyle w:val="Normal"/>
        <w:spacing w:lineRule="auto" w:line="240" w:before="0" w:after="0"/>
        <w:ind w:firstLine="711"/>
        <w:jc w:val="both"/>
        <w:rPr/>
      </w:pPr>
      <w:r>
        <w:rPr>
          <w:rFonts w:eastAsia="Arial CYR" w:cs="Times New Roman" w:ascii="Times New Roman" w:hAnsi="Times New Roman"/>
          <w:sz w:val="28"/>
          <w:szCs w:val="28"/>
          <w:lang w:bidi="zxx"/>
        </w:rPr>
        <w:t>- 43 220,0 тыс. руб. - подпрограмма «Социальная ипотека на 2014 - 2020 годы» (3 260 тыс. руб. - бюджет города Рязани, 39 960 тыс. руб. - внебюджетные источники),</w:t>
      </w:r>
    </w:p>
    <w:p>
      <w:pPr>
        <w:pStyle w:val="Normal"/>
        <w:spacing w:lineRule="auto" w:line="240" w:before="0" w:after="0"/>
        <w:ind w:firstLine="711"/>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 119 092 тыс. руб. - подпрограмма «Муниципальная ипотека на 2014 - 2020 годы» (13 792 тыс. руб. - бюджет города Рязани, 105 300 тыс. руб. - внебюджетные источники).</w:t>
      </w:r>
    </w:p>
    <w:p>
      <w:pPr>
        <w:pStyle w:val="Normal"/>
        <w:spacing w:lineRule="auto" w:line="240" w:before="0" w:after="0"/>
        <w:ind w:firstLine="711"/>
        <w:jc w:val="both"/>
        <w:rPr/>
      </w:pPr>
      <w:r>
        <w:rPr>
          <w:rFonts w:eastAsia="Arial CYR" w:cs="Times New Roman" w:ascii="Times New Roman" w:hAnsi="Times New Roman"/>
          <w:sz w:val="28"/>
          <w:szCs w:val="28"/>
          <w:lang w:bidi="zxx"/>
        </w:rPr>
        <w:t>В 2015 году фактическое финансирование МП «Жилище» составило                       201 902,4 тыс. руб. (98% годового плана), в том числе по источникам финансирования:</w:t>
      </w:r>
    </w:p>
    <w:p>
      <w:pPr>
        <w:pStyle w:val="Normal"/>
        <w:spacing w:lineRule="auto" w:line="240" w:before="0" w:after="0"/>
        <w:jc w:val="both"/>
        <w:rPr/>
      </w:pPr>
      <w:r>
        <w:rPr>
          <w:rFonts w:eastAsia="Arial CYR" w:cs="Times New Roman" w:ascii="Times New Roman" w:hAnsi="Times New Roman"/>
          <w:sz w:val="28"/>
          <w:szCs w:val="28"/>
          <w:lang w:bidi="zxx"/>
        </w:rPr>
        <w:t>-   3 966,9 тыс. руб. - федеральный бюджет (100% годового плана),</w:t>
      </w:r>
    </w:p>
    <w:p>
      <w:pPr>
        <w:pStyle w:val="Normal"/>
        <w:spacing w:lineRule="auto" w:line="240" w:before="0" w:after="0"/>
        <w:jc w:val="both"/>
        <w:rPr/>
      </w:pPr>
      <w:r>
        <w:rPr>
          <w:rFonts w:eastAsia="Arial CYR" w:cs="Times New Roman" w:ascii="Times New Roman" w:hAnsi="Times New Roman"/>
          <w:sz w:val="28"/>
          <w:szCs w:val="28"/>
          <w:lang w:bidi="zxx"/>
        </w:rPr>
        <w:t>-   6 469,8 тыс. руб. - областной бюджет (98 % годового плана),</w:t>
      </w:r>
    </w:p>
    <w:p>
      <w:pPr>
        <w:pStyle w:val="Normal"/>
        <w:spacing w:lineRule="auto" w:line="240" w:before="0" w:after="0"/>
        <w:jc w:val="both"/>
        <w:rPr/>
      </w:pPr>
      <w:r>
        <w:rPr>
          <w:rFonts w:eastAsia="Arial CYR" w:cs="Times New Roman" w:ascii="Times New Roman" w:hAnsi="Times New Roman"/>
          <w:sz w:val="28"/>
          <w:szCs w:val="28"/>
          <w:lang w:bidi="zxx"/>
        </w:rPr>
        <w:t>- 24 378,7 тыс. руб. - бюджет города Рязани (98% годового плана),</w:t>
      </w:r>
    </w:p>
    <w:p>
      <w:pPr>
        <w:pStyle w:val="Normal"/>
        <w:spacing w:lineRule="auto" w:line="240" w:before="0" w:after="0"/>
        <w:jc w:val="both"/>
        <w:rPr/>
      </w:pPr>
      <w:r>
        <w:rPr>
          <w:rFonts w:eastAsia="Arial CYR" w:cs="Times New Roman" w:ascii="Times New Roman" w:hAnsi="Times New Roman"/>
          <w:sz w:val="28"/>
          <w:szCs w:val="28"/>
          <w:lang w:bidi="zxx"/>
        </w:rPr>
        <w:t>- 167 086,9 тыс. руб. - внебюджетные источники (98% годового плана);</w:t>
      </w:r>
    </w:p>
    <w:p>
      <w:pPr>
        <w:pStyle w:val="Normal"/>
        <w:spacing w:lineRule="auto" w:line="240" w:before="0" w:after="0"/>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ab/>
        <w:t>из них по подпрограммам:</w:t>
      </w:r>
    </w:p>
    <w:p>
      <w:pPr>
        <w:pStyle w:val="Normal"/>
        <w:numPr>
          <w:ilvl w:val="0"/>
          <w:numId w:val="1"/>
        </w:numPr>
        <w:spacing w:lineRule="auto" w:line="240" w:before="0" w:after="0"/>
        <w:ind w:left="0"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3 577,7 тыс. руб. (</w:t>
      </w:r>
      <w:r>
        <w:rPr>
          <w:rFonts w:eastAsia="Arial" w:cs="Times New Roman" w:ascii="Times New Roman" w:hAnsi="Times New Roman"/>
          <w:sz w:val="28"/>
          <w:szCs w:val="28"/>
          <w:lang w:eastAsia="ar-SA"/>
        </w:rPr>
        <w:t>93% годового плана) – подпрограмма «Комплексное освоение и развитие территорий в целях жилищного строительства на 2014-2020 годы» (бюджет города Рязани);</w:t>
      </w:r>
    </w:p>
    <w:p>
      <w:pPr>
        <w:pStyle w:val="Normal"/>
        <w:numPr>
          <w:ilvl w:val="0"/>
          <w:numId w:val="1"/>
        </w:numPr>
        <w:spacing w:lineRule="auto" w:line="240" w:before="0" w:after="0"/>
        <w:ind w:left="0" w:firstLine="709"/>
        <w:jc w:val="both"/>
        <w:rPr/>
      </w:pPr>
      <w:r>
        <w:rPr>
          <w:rFonts w:eastAsia="Arial" w:cs="Times New Roman" w:ascii="Times New Roman" w:hAnsi="Times New Roman"/>
          <w:sz w:val="28"/>
          <w:szCs w:val="28"/>
          <w:lang w:eastAsia="ar-SA"/>
        </w:rPr>
        <w:t xml:space="preserve">34 995,6 тыс. руб. (87 % годового плана) – подпрограмма </w:t>
      </w:r>
      <w:r>
        <w:rPr>
          <w:rFonts w:eastAsia="Arial CYR" w:cs="Times New Roman" w:ascii="Times New Roman" w:hAnsi="Times New Roman"/>
          <w:sz w:val="28"/>
          <w:szCs w:val="28"/>
          <w:lang w:bidi="zxx"/>
        </w:rPr>
        <w:t>«Обеспечение жильём молодых семей на 2014 - 2020 годы», в том числе: 3 966,9 тыс. руб. (100% годового плана) – федеральный бюджет, 6 469,8 тыс. руб. (98 % годового плана) – областной бюджет, 3 749,1 тыс. руб. (94% годового плана) – бюджет города Рязани, 20 809,8 тыс. руб. (82 % годового плана) – внебюджетные источники;</w:t>
      </w:r>
    </w:p>
    <w:p>
      <w:pPr>
        <w:pStyle w:val="Normal"/>
        <w:numPr>
          <w:ilvl w:val="0"/>
          <w:numId w:val="1"/>
        </w:numPr>
        <w:spacing w:lineRule="auto" w:line="240" w:before="0" w:after="0"/>
        <w:ind w:left="0" w:firstLine="709"/>
        <w:jc w:val="both"/>
        <w:rPr/>
      </w:pPr>
      <w:r>
        <w:rPr>
          <w:rFonts w:eastAsia="Arial CYR" w:cs="Times New Roman" w:ascii="Times New Roman" w:hAnsi="Times New Roman"/>
          <w:sz w:val="28"/>
          <w:szCs w:val="28"/>
          <w:lang w:bidi="zxx"/>
        </w:rPr>
        <w:t>43 500 тыс. руб. (101% годового плана) – подпрограмма «Социальная ипотека на 2014-2020 годы», в том числе: 3 260 тыс. руб. (100% годового плана) – бюджет города Рязани, 40 240 тыс. руб. (101% годового плана) – внебюджетные источники;</w:t>
      </w:r>
    </w:p>
    <w:p>
      <w:pPr>
        <w:pStyle w:val="Normal"/>
        <w:numPr>
          <w:ilvl w:val="0"/>
          <w:numId w:val="1"/>
        </w:numPr>
        <w:spacing w:lineRule="auto" w:line="240" w:before="0" w:after="0"/>
        <w:ind w:left="0"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119829,1 тыс. руб. (101% годового плана) – подпрограмма «Муниципальная ипотека на 2014-2020 годы», в том числе: 13 792 тыс. руб. (100% годового плана) – бюджет города Рязани, 106 037,1 тыс. руб. (101% годового плана) – внебюджетные источн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запланированных на реализацию программы МП «Жилище» на 2015 год бюджетных и внебюджетных средств из четырех подпрограмм, входящих в ее состав:</w:t>
      </w:r>
    </w:p>
    <w:p>
      <w:pPr>
        <w:pStyle w:val="Normal"/>
        <w:spacing w:lineRule="auto" w:line="240" w:before="0" w:after="0"/>
        <w:ind w:firstLine="709"/>
        <w:jc w:val="both"/>
        <w:rPr/>
      </w:pPr>
      <w:r>
        <w:rPr>
          <w:rFonts w:cs="Times New Roman" w:ascii="Times New Roman" w:hAnsi="Times New Roman"/>
          <w:sz w:val="28"/>
          <w:szCs w:val="28"/>
        </w:rPr>
        <w:t xml:space="preserve">- по подпрограммам «Социальная ипотека на 2014-2020» и «Муниципальная ипотека на 2014-2020 годы» (ГРБС – УКС) средства освоены в полном объеме; </w:t>
      </w:r>
    </w:p>
    <w:p>
      <w:pPr>
        <w:pStyle w:val="Normal"/>
        <w:spacing w:lineRule="auto" w:line="240" w:before="0" w:after="0"/>
        <w:ind w:firstLine="709"/>
        <w:jc w:val="both"/>
        <w:rPr/>
      </w:pPr>
      <w:r>
        <w:rPr>
          <w:rFonts w:cs="Times New Roman" w:ascii="Times New Roman" w:hAnsi="Times New Roman"/>
          <w:sz w:val="28"/>
          <w:szCs w:val="28"/>
        </w:rPr>
        <w:t>- по подпрограмме «Комплексное освоение и развитие территорий в целях жилищного строительства на 2014-2020 годы» (ГРБС – УКС) фактическое финансирование за счет средств бюджета города Рязани меньше планового объема финансирования на 279,8 тыс. руб., в связи с тем, что по объекту «Проект планировки территории улично-дорожной сети в районе улиц: Дачная – Полевая – Тепличная – Перспективная – Восточная окружная дорога – вдоль ФГУП «МЖД» в Октябрьском районе города Рязани» управлением градостроительства и архитектуры не приняты работы у исполнителя ООО «Восток-Сервис» (г. Нижний-Новгород) ввиду наличия замечаний, и объект «Инженерные коммуникации для 28 индивидуальных жилых домов в п. Дягилево в районе ул. Мушковатовской»  является переходящим на 2016 год и работы в полном объеме будут выполнены в 2016 году;</w:t>
      </w:r>
    </w:p>
    <w:p>
      <w:pPr>
        <w:pStyle w:val="Normal"/>
        <w:spacing w:lineRule="auto" w:line="240" w:before="0" w:after="0"/>
        <w:ind w:firstLine="709"/>
        <w:jc w:val="both"/>
        <w:rPr/>
      </w:pPr>
      <w:r>
        <w:rPr>
          <w:rFonts w:cs="Times New Roman" w:ascii="Times New Roman" w:hAnsi="Times New Roman"/>
          <w:sz w:val="28"/>
          <w:szCs w:val="28"/>
        </w:rPr>
        <w:t>- по подпрограмме «Обеспечение жильем молодых семей на 2014-2020 годы» (ГРБС – УОиМП) фактическое финансирование за счет средств областного бюджета меньше планового объема финансирования на сумму 144,1  тыс. руб. и за счет средств бюджета города Рязани на 250,939 тыс. руб. в связи с проблемами                     в перечислении субсидий по одной семье и переносом оплаты на 2016 года.</w:t>
        <w:tab/>
      </w:r>
    </w:p>
    <w:p>
      <w:pPr>
        <w:pStyle w:val="Normal"/>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исполнения комплекса мероприятий МП «Жилище» в 2015 году                     в План реализации муниципальной программы на 2015 год от 24 декабря 2014 года вносились изменения от 30 апреля 2015 года, от 18 июня 2015 года, от 20 июля 2015 года, от 03 ноября 2015 года, от 18 декабря 2015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15 года комплекс мероприятий подпрограммы «Комплексное освоение и развитие территорий в целях жилищного строительства на 2014-2020 годы» выполнен пол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ой «Комплексное освоение и развитие территорий в целях жилищного строительства на 2014-2020 годы» предусмотрено мероприятие                         по реализации проектов в рамках комплексного освоения и развития территорий             при условии выделения средств федерального, областного бюджетов по результатам конкурсных отборов, организуемых Правительством Рязанской области. Подготовлен 1 комплект конкурсной документации для выделения средств федерального бюджета на строительство объекта «Детский  сад  на  220  мест  микрорайона   Канищево, Семчино 9-10 г. Рязань», Рязанской области средства федерального бюджета в 2015 году не выделены. Реализация проектов не осуществлялась ввиду отсутствия результатов конкурсных отборов на выделение средств из вышестоящих бюджетов.</w:t>
      </w:r>
    </w:p>
    <w:p>
      <w:pPr>
        <w:pStyle w:val="Style19"/>
        <w:shd w:fill="FFFFFF" w:val="clear"/>
        <w:snapToGrid w:val="false"/>
        <w:jc w:val="both"/>
        <w:rPr>
          <w:rFonts w:eastAsia="Times New Roman"/>
          <w:sz w:val="28"/>
          <w:szCs w:val="28"/>
          <w:lang w:bidi="zxx"/>
        </w:rPr>
      </w:pPr>
      <w:r>
        <w:rPr>
          <w:rFonts w:eastAsia="Times New Roman"/>
          <w:sz w:val="28"/>
          <w:szCs w:val="28"/>
          <w:lang w:bidi="zxx"/>
        </w:rPr>
        <w:tab/>
        <w:t>За отчетный период проведен 1 открытый конкурс, 1 аукцион, 2 запроса котировок, заключено 35 прямых договоров на разработку градостроительной, проектной документации, разработку топографических планов масштаба 1:5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2015 год в целях подготовки градостроительной и проектной документации заключены:</w:t>
      </w:r>
    </w:p>
    <w:p>
      <w:pPr>
        <w:pStyle w:val="Normal"/>
        <w:spacing w:lineRule="auto" w:line="240" w:before="0" w:after="0"/>
        <w:ind w:firstLine="709"/>
        <w:jc w:val="both"/>
        <w:rPr/>
      </w:pPr>
      <w:r>
        <w:rPr>
          <w:rFonts w:cs="Times New Roman" w:ascii="Times New Roman" w:hAnsi="Times New Roman"/>
          <w:sz w:val="28"/>
          <w:szCs w:val="28"/>
        </w:rPr>
        <w:t xml:space="preserve">- 4 </w:t>
      </w:r>
      <w:r>
        <w:rPr>
          <w:rFonts w:eastAsia="Arial CYR" w:cs="Times New Roman" w:ascii="Times New Roman" w:hAnsi="Times New Roman"/>
          <w:sz w:val="28"/>
          <w:szCs w:val="28"/>
          <w:lang w:bidi="zxx"/>
        </w:rPr>
        <w:t>муниципальных контракта на разработку «Проекта планировки улично-дорожной сети в районе пос. Карцево», «Проекта планировки территории в районе с. Букрино Рязанского района» (работы выполнены и оплачены в полном объеме), «Проекта планировки территории улично-дорожной сети в районе улиц: Дачная – Полевая – Тепличная – Перспективная – Восточная Окружная дорога – вдоль ФГУП «МЖД» в Октябрьском районе города Рязани» (находится на корректировке по замечаниям управления градостроительства и архитектуры администрации города Рязани) и разработку проектной документации по объекту: «Инженерные коммуникации для 28 индивидуальных жилых домов в п. Дягилево в районе ул. Мушковатовской» (в стадии проектирования);</w:t>
      </w:r>
    </w:p>
    <w:p>
      <w:pPr>
        <w:pStyle w:val="Normal"/>
        <w:spacing w:lineRule="auto" w:line="240" w:before="0" w:after="0"/>
        <w:ind w:firstLine="709"/>
        <w:jc w:val="both"/>
        <w:rPr/>
      </w:pPr>
      <w:r>
        <w:rPr>
          <w:rFonts w:eastAsia="Arial CYR" w:cs="Times New Roman" w:ascii="Times New Roman" w:hAnsi="Times New Roman"/>
          <w:sz w:val="28"/>
          <w:szCs w:val="28"/>
          <w:lang w:bidi="zxx"/>
        </w:rPr>
        <w:t>-  1 договор на разработку «Проекта изменений в документацию «Проект планировки территории жилого микрорайона по Михайловскому шоссе и улице Военных Автомобилистов (</w:t>
      </w:r>
      <w:r>
        <w:rPr>
          <w:rFonts w:eastAsia="Arial CYR" w:cs="Times New Roman" w:ascii="Times New Roman" w:hAnsi="Times New Roman"/>
          <w:sz w:val="28"/>
          <w:szCs w:val="28"/>
          <w:lang w:val="en-US" w:bidi="zxx"/>
        </w:rPr>
        <w:t>I</w:t>
      </w:r>
      <w:r>
        <w:rPr>
          <w:rFonts w:eastAsia="Arial CYR" w:cs="Times New Roman" w:ascii="Times New Roman" w:hAnsi="Times New Roman"/>
          <w:sz w:val="28"/>
          <w:szCs w:val="28"/>
          <w:lang w:bidi="zxx"/>
        </w:rPr>
        <w:t xml:space="preserve"> и </w:t>
      </w:r>
      <w:r>
        <w:rPr>
          <w:rFonts w:eastAsia="Arial CYR" w:cs="Times New Roman" w:ascii="Times New Roman" w:hAnsi="Times New Roman"/>
          <w:sz w:val="28"/>
          <w:szCs w:val="28"/>
          <w:lang w:val="en-US" w:bidi="zxx"/>
        </w:rPr>
        <w:t>II</w:t>
      </w:r>
      <w:r>
        <w:rPr>
          <w:rFonts w:eastAsia="Arial CYR" w:cs="Times New Roman" w:ascii="Times New Roman" w:hAnsi="Times New Roman"/>
          <w:sz w:val="28"/>
          <w:szCs w:val="28"/>
          <w:lang w:bidi="zxx"/>
        </w:rPr>
        <w:t xml:space="preserve"> очереди строительства) в Железнодорожном районе города Рязани», утвержденную постановлением администрации города Рязани от 29.05.2015 № 2431»;</w:t>
      </w:r>
    </w:p>
    <w:p>
      <w:pPr>
        <w:pStyle w:val="Normal"/>
        <w:spacing w:lineRule="auto" w:line="240" w:before="0" w:after="0"/>
        <w:ind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 6 договоров на внесение изменений в Правила землепользования и застройки в городе Рязани  в отношении территорий: р-н Северо-западный промышленный узел; район Соколовка, ул. Загородная; на пересечении ул. Горького –                                ул. Введенская; р-н Канищево; Московское шоссе, 6 и в отношении разработки приложения № 1 «Таблицы соответствия видов разрешенного использования земельных участков, установленных Классификатором, видам разрешенного использования, установленным Правилами землепользования и застройки в городе Рязани»;</w:t>
      </w:r>
    </w:p>
    <w:p>
      <w:pPr>
        <w:pStyle w:val="Normal"/>
        <w:spacing w:lineRule="auto" w:line="240" w:before="0" w:after="0"/>
        <w:ind w:firstLine="709"/>
        <w:jc w:val="both"/>
        <w:rPr/>
      </w:pPr>
      <w:r>
        <w:rPr>
          <w:rFonts w:eastAsia="Arial CYR" w:cs="Times New Roman" w:ascii="Times New Roman" w:hAnsi="Times New Roman"/>
          <w:sz w:val="28"/>
          <w:szCs w:val="28"/>
          <w:lang w:bidi="zxx"/>
        </w:rPr>
        <w:t>- 6 договоров на внесение изменений в Генеральный план города Рязани                     в отношении территорий: Московское шоссе, 6; Московское шоссе, в районе д. 41, корп. 1; в границах улиц: ул. Высоковольтная, ул. Весенняя, ул. Шевченко, ул. 2-я линия, 3-й Мопровский пер.; в границах улиц: ул. Вознесенская, ул. Щедрина, ул. Есенина, ул. Подгорная; район Храпово, Божатково; в границах улиц: ул. Высоковольтная, ул. Весенняя, ул. Шевченко, ул. 5-я Линия;</w:t>
      </w:r>
    </w:p>
    <w:p>
      <w:pPr>
        <w:pStyle w:val="Normal"/>
        <w:spacing w:lineRule="auto" w:line="240" w:before="0" w:after="0"/>
        <w:ind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 4 договора на разработку топографических съёмок по объекту «Инженерные коммуникации до границ земельных участков под строительство жилья для многодетных семей в с. Букрино Рязанского района»;</w:t>
      </w:r>
    </w:p>
    <w:p>
      <w:pPr>
        <w:pStyle w:val="Normal"/>
        <w:spacing w:lineRule="auto" w:line="240" w:before="0" w:after="0"/>
        <w:ind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 xml:space="preserve">- 1 договор на проектирование выноса воздушной линии по объекту: «Инженерные коммуникации до границ земельных участков под строительство жилья для многодетных семей в районе поселков Храпово и Божатково». </w:t>
      </w:r>
    </w:p>
    <w:p>
      <w:pPr>
        <w:pStyle w:val="Normal"/>
        <w:spacing w:lineRule="auto" w:line="240" w:before="0" w:after="0"/>
        <w:ind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 17 договоров на разработку топографических планов земельных участков масштаба 1:500, в рамках которых подготовлено 60 топографических планов (выполнены и профинансированы).</w:t>
      </w:r>
    </w:p>
    <w:p>
      <w:pPr>
        <w:pStyle w:val="Normal"/>
        <w:spacing w:lineRule="auto" w:line="240" w:before="0" w:after="0"/>
        <w:ind w:firstLine="709"/>
        <w:jc w:val="both"/>
        <w:rPr/>
      </w:pPr>
      <w:r>
        <w:rPr>
          <w:rFonts w:cs="Times New Roman" w:ascii="Times New Roman" w:hAnsi="Times New Roman"/>
          <w:sz w:val="28"/>
          <w:szCs w:val="28"/>
        </w:rPr>
        <w:t>По итогам 2015 года комплекс мероприятий по реализации подпрограммы              «Обеспечение жильем молодых семей на 2014-2020 годы» выполнен полностью.</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нормативного правового и методического обеспечения реализации подпрограммы подготовлены и утверждены: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постановление администрации города Рязани от 20.03.2015 № 1216 «Об установлении норматива стоимости одного квадратного метра общей площади жилья по муниципальному образованию – город Рязань для расчета социальных выплат, предоставляемых молодым семьям на приобретение жилого помещения или строительство индивидуального жилого дома, на 1 квартал 2015 год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города Рязани от 17.06.2015 № 2691 «Об установлении норматива стоимости одного квадратного метра общей площади жилья по муниципальному образованию – город Рязань для расчета социальных выплат, предоставляемых молодым семьям на приобретение жилого помещения или строительство индивидуального жилого дома, на 2 квартал 2015 год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города Рязани от 30.07.2015 № 3484 «Об установлении норматива стоимости одного квадратного метра общей площади жилья по муниципальному образованию – город Рязань для расчета социальных выплат, предоставляемых молодым семьям на приобретение жилого помещения или строительство индивидуального жилого дома, на 3 квартал 2015 год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города Рязани от 16.11.2015 № 5266 «Об установлении норматива стоимости одного квадратного метра общей площади жилья по муниципальному образованию – город Рязань для расчета социальных выплат, предоставляемых молодым семьям на приобретение жилого помещения или строительство индивидуального жилого дома, на 4 квартал 2015 год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оряжение администрации города Рязани от 29.10.2014 № 310 «Об определении уполномоченного органа по реализации подпрограммы «Обеспечение жильем молодых семей» государственной программы Рязанской области «Развитие физической  культуры, спорта и молодежной политики на 2015 – 2020 годы», утвержденной постановлением Правительства Рязанской области от 29.10.2014 № 310»;</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города Рязани от 25.03.2015 № 1270 «О создании комиссии по рассмотрению вопросов в рамках реализации подпрограммы «Обеспечение жильем молодых семей» государственной программы Рязанской области «Развитие физической культуры, спорта и молодежной политики на 2015-2020 годы».</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В течение 2015 года проводились заседания комиссии по рассмотрению вопросов в рамках реализации подпрограммы «Обеспечение жильем молодых семей» государственной программы Рязанской области «Развитие физической культуры, спорта и молодежной политики на 2015 – 2020 годы». По результатам рассмотренных Комиссией вопросов издавалось распоряжение администрации города Рязан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В августе 2015 года между администрацией города Рязани и министерством физической культуры и спорта Рязанской области заключено Соглашение о предоставлении в 2015 году субсидий из областного бюджета бюджету города Рязани для предоставления социальных выплат молодым семьям на приобретение (строительство) жилья в рамках реализации муниципальной программы по обеспечению жильем молодых семей, подпрограммы «Обеспечение жильем молодых семей» государственной программы Рязанской области «Развитие физической культуры, спорта и молодежной политики на 2015 – 2020 годы», подпрограммы «Обеспечение жильем молодых семей» федеральной целевой программы «Жилище» на 2011 – 2015 годы.</w:t>
      </w:r>
    </w:p>
    <w:p>
      <w:pPr>
        <w:pStyle w:val="Normal"/>
        <w:spacing w:lineRule="auto" w:line="240" w:before="0" w:after="0"/>
        <w:ind w:firstLine="709"/>
        <w:jc w:val="both"/>
        <w:rPr/>
      </w:pPr>
      <w:r>
        <w:rPr>
          <w:rFonts w:cs="Times New Roman" w:ascii="Times New Roman" w:hAnsi="Times New Roman"/>
          <w:sz w:val="28"/>
          <w:szCs w:val="28"/>
        </w:rPr>
        <w:t>В 2015 году для предоставления молодым семьям дополнительных социальных выплат при рождении (усыновлении) 1 ребенка из бюджета города была выделено 1 тыс. руб. В течение 2015 года у молодых семей, утвержденных                         на получение социальных выплат не произошло рождение (усыновление) 1 ребенка. В связи с тем, что дополнительные социальные выплаты при рождении (усыновлении) 1 ребенка не предоставлялись, возник остаток средств бюджета города Рязани, неиспользованный на реализацию подпрограммы.</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5 году управлением образования проведена работа по формированию банка данных и единой информационной базы о молодых семьях, участвующих в программе «Обеспечение жильем молодых семей на 2014 – 2020 годы» муниципальной программы «Жилище» на 2014 – 2020 годы. Дополнительно в список молодых семей – участников подпрограммы «Обеспечение жильем молодых семей» включено 43 семьи.    </w:t>
      </w:r>
    </w:p>
    <w:p>
      <w:pPr>
        <w:pStyle w:val="Normal"/>
        <w:spacing w:lineRule="auto" w:line="240" w:before="0" w:after="0"/>
        <w:ind w:firstLine="709"/>
        <w:jc w:val="both"/>
        <w:rPr/>
      </w:pPr>
      <w:r>
        <w:rPr>
          <w:rFonts w:cs="Times New Roman" w:ascii="Times New Roman" w:hAnsi="Times New Roman"/>
          <w:sz w:val="28"/>
          <w:szCs w:val="28"/>
        </w:rPr>
        <w:t>По итогам 2015 года комплекс мероприятий по реализации подпрограммы                                     МП «Социальная ипотека на 2014-2020 годы» выполнен пол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выполнения показателей подпрограммы проведен андеррайтинг 75 граждан, проведена аккредитация 14 агентств недвижимости,                        14 организаций-застройщиков. Информация об условиях реализации подпрограммы была размещена на сайте администрации города Рязани, НО «Рязанский ипотечный фонд», в газете «Рязанские ведомости», радио ВГТР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15 года комплекс мероприятий по реализации подпрограммы                                     МП «Муниципальная ипотека на 2014-2020 годы» выполнен полностью. Для обеспечения выполнения показателей подпрограммы проведен андеррайтинг 192 граждан, проведена аккредитация 14 агентств недвижимости, 14 организаций-застройщиков, 5 кредитных организаций. Информация об условиях реализации подпрограммы была размещена на сайте администрации города Рязани, НО «Рязанский ипотечный фонд», в газете «Рязанские ведомости», радио ВГТР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ведения о выполнении сводных показателей муниципальных заданий на оказание муниципальных услуг (работ) муниципальными учреждениями города Ряза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15 года сводные показатели муниципальных заданий на оказание услуг выполнены пол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Социальная ипотека на 2014 - 2020 годы» оказано услуг по предоставлению льготного ипотечного займа на приобретение или строительство жилья - 60, по обслуживанию программы ипотечного кредитования - 91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Муниципальная ипотека на 2014 - 2020 годы» оказано услуг по предоставлению субсидий на возмещение процентной ставки по банковскому кредиту на приобретение или строительство жилья - 150, по обслуживанию программы ипотечного кредитования - 457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уги по подпрограмме «Социальная ипотека на 2014 - 2020 годы» и подпрограмме «Муниципальная ипотека на 2014 - 2020 годы» в рамках муниципальной программы муниципального образования – городской округ город Рязань «Жилище» на 2014 - 2020 годы оказывала некоммерческая организация «Рязанский ипотечный фонд». </w:t>
      </w:r>
    </w:p>
    <w:p>
      <w:pPr>
        <w:pStyle w:val="Normal"/>
        <w:spacing w:lineRule="auto" w:line="240" w:before="0" w:after="0"/>
        <w:ind w:firstLine="709"/>
        <w:jc w:val="both"/>
        <w:rPr/>
      </w:pPr>
      <w:r>
        <w:rPr>
          <w:rFonts w:cs="Times New Roman" w:ascii="Times New Roman" w:hAnsi="Times New Roman"/>
          <w:sz w:val="28"/>
          <w:szCs w:val="28"/>
        </w:rPr>
        <w:t>Плановые показатели муниципальных заданий на оказание муниципальных услуг в рамках подпрограмм выполнены в полном объеме, и отражены в приложении №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Информация о внесенных изменениях в муниципальную программ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594"/>
        <w:gridCol w:w="4617"/>
        <w:gridCol w:w="521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квизиты муниципальных правовых актов</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изменений, их обоснова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становление администрации города Рязани от 26 февраля  2015 г. № 779 «О внесении изменений в муниципальную программу муниципального образования – городской округ город Рязань «Жилище» на 2014-2020 годы, утвержденную постановлением администрации города Рязани от 30.09.2013 № 4022».</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Arial CYR" w:cs="Times New Roman" w:ascii="Times New Roman" w:hAnsi="Times New Roman"/>
                <w:kern w:val="2"/>
                <w:sz w:val="28"/>
                <w:szCs w:val="28"/>
                <w:lang w:eastAsia="zxx" w:bidi="zxx"/>
              </w:rPr>
              <w:t>Постановлением предусмотрены следующие изменения:</w:t>
            </w:r>
          </w:p>
          <w:p>
            <w:pPr>
              <w:pStyle w:val="Normal"/>
              <w:suppressAutoHyphens w:val="true"/>
              <w:autoSpaceDE w:val="false"/>
              <w:spacing w:lineRule="auto" w:line="240" w:before="0" w:after="0"/>
              <w:rPr/>
            </w:pPr>
            <w:r>
              <w:rPr>
                <w:rFonts w:eastAsia="Arial CYR" w:cs="Times New Roman" w:ascii="Times New Roman" w:hAnsi="Times New Roman"/>
                <w:kern w:val="2"/>
                <w:sz w:val="28"/>
                <w:szCs w:val="28"/>
                <w:lang w:eastAsia="zxx" w:bidi="zxx"/>
              </w:rPr>
              <w:t>- по подпрограмме «Обеспечение жильём молодых семей на 2014-2020 годы» в 2014 году объем финансирования увеличен на 238,98 тыс. руб. из областного бюджета (мероприятие «Предоставление молодым семьям социальных выплат на приобретение жилья или строительство индивидуального жилого дома») согласно Постановлению Правительства Рязанской области от 31.07.2014 № 218 «О распределении субсидий на предоставление социальной выплаты молодым семьям в рамках реализации подпрограммы «Обеспечение жильем молодых семей» государственной программы Рязанской области «Молодежь» на 2014-2020 годы» в 2014 году» и уменьшен на 14618 тыс. руб. из внебюджетных источников;</w:t>
            </w:r>
          </w:p>
          <w:p>
            <w:pPr>
              <w:pStyle w:val="Normal"/>
              <w:suppressAutoHyphens w:val="true"/>
              <w:autoSpaceDE w:val="false"/>
              <w:spacing w:lineRule="auto" w:line="240" w:before="0" w:after="0"/>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 по  подпрограмме  «Комплексное  освоение  и  развитие территорий в целях жилищного  строительства  на  2014-2020 годы»  в 2014 году объем финансирования из бюджета города Рязани уменьшен на 1278,5 тыс. руб. (мероприятия  «Разработка</w:t>
            </w:r>
          </w:p>
          <w:p>
            <w:pPr>
              <w:pStyle w:val="Normal"/>
              <w:suppressAutoHyphens w:val="true"/>
              <w:autoSpaceDE w:val="false"/>
              <w:spacing w:lineRule="auto" w:line="240" w:before="0" w:after="0"/>
              <w:rPr/>
            </w:pPr>
            <w:r>
              <w:rPr>
                <w:rFonts w:eastAsia="Times New Roman" w:cs="Times New Roman" w:ascii="Times New Roman" w:hAnsi="Times New Roman"/>
                <w:kern w:val="2"/>
                <w:sz w:val="28"/>
                <w:szCs w:val="28"/>
                <w:lang w:eastAsia="zxx" w:bidi="zxx"/>
              </w:rPr>
              <w:t xml:space="preserve"> </w:t>
            </w:r>
            <w:r>
              <w:rPr>
                <w:rFonts w:eastAsia="Arial CYR" w:cs="Times New Roman" w:ascii="Times New Roman" w:hAnsi="Times New Roman"/>
                <w:kern w:val="2"/>
                <w:sz w:val="28"/>
                <w:szCs w:val="28"/>
                <w:lang w:eastAsia="zxx" w:bidi="zxx"/>
              </w:rPr>
              <w:t>градостроительной и проектной документации»,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согласно решению Рязанской городской Думы от 11.12.2013 № 225-II «Об утверждении бюджета города Рязани на 2014 год и на плановый период  2015 и 2016 годов»;</w:t>
            </w:r>
          </w:p>
          <w:p>
            <w:pPr>
              <w:pStyle w:val="Normal"/>
              <w:suppressAutoHyphens w:val="true"/>
              <w:autoSpaceDE w:val="false"/>
              <w:spacing w:lineRule="auto" w:line="240" w:before="0" w:after="0"/>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 xml:space="preserve">- в целях приведения правового акта в соответствие с действующим законодательством, выполнена корректировка подпрограмм «Социальная ипотека  на 2014 – 2020 годы» и «Муниципальная ипотека на 2014 – 2020 годы». </w:t>
            </w:r>
          </w:p>
        </w:tc>
      </w:tr>
      <w:tr>
        <w:trPr>
          <w:trHeight w:val="10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Рязани от 27 апреля 2015 г. № 1907 «О внесении изменений в постановление администрации города Рязани от 30.09.2013 № 4022 «Об утверждении муниципальной программы муниципального образования – городской округ город Рязань «Жилище» на 2014-2020 годы»</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Arial CYR" w:cs="Times New Roman" w:ascii="Times New Roman" w:hAnsi="Times New Roman"/>
                <w:kern w:val="2"/>
                <w:sz w:val="28"/>
                <w:szCs w:val="28"/>
                <w:lang w:eastAsia="zxx" w:bidi="zxx"/>
              </w:rPr>
              <w:t>Постановлением предусмотрены следующие изменения:</w:t>
            </w:r>
          </w:p>
          <w:p>
            <w:pPr>
              <w:pStyle w:val="Normal"/>
              <w:shd w:fill="FFFFFF" w:val="clear"/>
              <w:suppressAutoHyphens w:val="true"/>
              <w:autoSpaceDE w:val="false"/>
              <w:spacing w:lineRule="auto" w:line="240" w:before="0" w:after="0"/>
              <w:rPr/>
            </w:pPr>
            <w:r>
              <w:rPr>
                <w:rFonts w:eastAsia="Arial CYR" w:cs="Times New Roman" w:ascii="Times New Roman" w:hAnsi="Times New Roman"/>
                <w:kern w:val="2"/>
                <w:sz w:val="28"/>
                <w:szCs w:val="28"/>
                <w:lang w:eastAsia="zxx" w:bidi="zxx"/>
              </w:rPr>
              <w:t>По подпрограмме «Обеспечение жильём молодых семей на 2014-2020 годы» в 2015, 2016 и 2017 годах объем финансирования из федерального и областного бюджетов  приведен в соответствие с решением Рязанской городской Думы от 11.12.2014 и уменьшен на 31200,0 тыс. руб. по  мероприятию «Предоставление молодым семьям социальных выплат  на приобретение жилья или строительство индивидуального жилого дома» (подтверждение поступления средств из федерального  и областного бюджетов в бюджет города Рязани ожидается в августе-сентябре 2015 года после внесения изменений в областной бюджет). Изменение финансирования не повлекло изменение индикатора «Количество молодых семей, улучшивших жилищные условия с использованием средств социальных выплат на приобретение жилья или строительство индивидуального жилого дома» в связи с тем, что индикатор был откорректирован ранее.</w:t>
            </w:r>
          </w:p>
          <w:p>
            <w:pPr>
              <w:pStyle w:val="Normal"/>
              <w:shd w:fill="FFFFFF" w:val="clear"/>
              <w:suppressAutoHyphens w:val="true"/>
              <w:autoSpaceDE w:val="false"/>
              <w:spacing w:lineRule="auto" w:line="240" w:before="0" w:after="0"/>
              <w:rPr/>
            </w:pPr>
            <w:r>
              <w:rPr>
                <w:rFonts w:eastAsia="Arial CYR" w:cs="Times New Roman" w:ascii="Times New Roman" w:hAnsi="Times New Roman"/>
                <w:kern w:val="2"/>
                <w:sz w:val="28"/>
                <w:szCs w:val="28"/>
                <w:lang w:eastAsia="zxx" w:bidi="zxx"/>
              </w:rPr>
              <w:t>Уменьшен объем финансирования из внебюджетных источников на 43800,0 тыс. руб. по мероприятию «</w:t>
            </w:r>
            <w:r>
              <w:rPr>
                <w:rFonts w:cs="Times New Roman" w:ascii="Times New Roman" w:hAnsi="Times New Roman"/>
                <w:sz w:val="28"/>
                <w:szCs w:val="28"/>
                <w:lang w:eastAsia="ru-RU"/>
              </w:rPr>
              <w:t xml:space="preserve">Привлечение средств кредитных организаций и собственных средств молодых семей на приобретение жилья или строительство индивидуального жилого дома» </w:t>
            </w:r>
            <w:r>
              <w:rPr>
                <w:rFonts w:eastAsia="Arial CYR" w:cs="Times New Roman" w:ascii="Times New Roman" w:hAnsi="Times New Roman"/>
                <w:kern w:val="2"/>
                <w:sz w:val="28"/>
                <w:szCs w:val="28"/>
                <w:lang w:eastAsia="zxx" w:bidi="zxx"/>
              </w:rPr>
              <w:t xml:space="preserve">по предложению соисполнителя муниципальной программы - управления образования и молодежной политики администрации города Рязани. </w:t>
            </w:r>
            <w:r>
              <w:rPr>
                <w:rFonts w:cs="Times New Roman" w:ascii="Times New Roman" w:hAnsi="Times New Roman"/>
                <w:sz w:val="28"/>
                <w:szCs w:val="28"/>
                <w:lang w:eastAsia="ru-RU"/>
              </w:rPr>
              <w:t>П</w:t>
            </w:r>
            <w:r>
              <w:rPr>
                <w:rFonts w:eastAsia="Arial CYR" w:cs="Times New Roman" w:ascii="Times New Roman" w:hAnsi="Times New Roman"/>
                <w:kern w:val="2"/>
                <w:sz w:val="28"/>
                <w:szCs w:val="28"/>
                <w:lang w:eastAsia="zxx" w:bidi="zxx"/>
              </w:rPr>
              <w:t>оказатель «Объем привлеченных средств кредитных организаций и собственных средств молодых семей на приобретение жилья или строительство индивидуального жилого дома» уменьшен соответственно.</w:t>
            </w:r>
          </w:p>
          <w:p>
            <w:pPr>
              <w:pStyle w:val="Normal"/>
              <w:suppressAutoHyphens w:val="true"/>
              <w:autoSpaceDE w:val="false"/>
              <w:spacing w:lineRule="auto" w:line="240" w:before="0" w:after="0"/>
              <w:rPr>
                <w:rFonts w:ascii="Times New Roman" w:hAnsi="Times New Roman" w:eastAsia="Lucida Sans Unicode" w:cs="Times New Roman"/>
                <w:kern w:val="2"/>
                <w:sz w:val="28"/>
                <w:szCs w:val="28"/>
                <w:lang w:eastAsia="zxx" w:bidi="zxx"/>
              </w:rPr>
            </w:pPr>
            <w:r>
              <w:rPr>
                <w:rFonts w:eastAsia="Arial CYR" w:cs="Times New Roman" w:ascii="Times New Roman" w:hAnsi="Times New Roman"/>
                <w:kern w:val="2"/>
                <w:sz w:val="28"/>
                <w:szCs w:val="28"/>
                <w:lang w:eastAsia="zxx" w:bidi="zxx"/>
              </w:rPr>
              <w:t>Изменены наименования участников программы «Отдел по учету и распределению жилья администрации города Рязани» на «Управление дополнительных мер социальной поддержки, социальной помощи                                 и распределения жилья администрации города Рязани», «Управление благоустройства города и дорожного хозяйства администрации города Рязани» на «Управление благоустройства города администрации города Рязан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Рязани от 17 июня 2015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686 «О внесении изменений в муниципальную программу муниципального образования – городской округ город Рязань «Жилище» на 2014-2020 годы, утвержденную постановлением администрации города Рязани от 30.09.2013 № 4022» </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Постановлением предусмотрены следующие изменения:</w:t>
            </w:r>
          </w:p>
          <w:p>
            <w:pPr>
              <w:pStyle w:val="Normal"/>
              <w:shd w:fill="FFFFFF" w:val="clear"/>
              <w:suppressAutoHyphens w:val="true"/>
              <w:autoSpaceDE w:val="false"/>
              <w:spacing w:lineRule="auto" w:line="240" w:before="0" w:after="0"/>
              <w:rPr/>
            </w:pPr>
            <w:r>
              <w:rPr>
                <w:rFonts w:eastAsia="Arial CYR" w:cs="Times New Roman" w:ascii="Times New Roman" w:hAnsi="Times New Roman"/>
                <w:kern w:val="2"/>
                <w:sz w:val="28"/>
                <w:szCs w:val="28"/>
                <w:lang w:eastAsia="zxx" w:bidi="zxx"/>
              </w:rPr>
              <w:t>По предложению управления градостроительства и архитектуры по подпрограмме «Комплексное освоение и развитие территорий в целях жилищного строительства на 2014-2020 годы» перераспределены  средства бюджета города Рязани на 2015 год с мероприятия «Разработка градостроительной и проектной документации» на мероприятие «Разработка топографических планов масштаба 1:500» в сумме 158,0 тыс. руб., соответственно увеличен показатель (индикатор) Количество разработанных топографических планов масштаба 1:500» на 35 планов. Перераспределяемая сумма в 158 тыс. руб. не повлияла на значение показателя «Количество разработанных проектов градостроительной и проектной документации».</w:t>
            </w:r>
          </w:p>
          <w:p>
            <w:pPr>
              <w:pStyle w:val="Normal"/>
              <w:suppressAutoHyphens w:val="true"/>
              <w:autoSpaceDE w:val="false"/>
              <w:spacing w:lineRule="auto" w:line="240" w:before="0" w:after="0"/>
              <w:rPr>
                <w:rFonts w:ascii="Times New Roman" w:hAnsi="Times New Roman" w:eastAsia="Lucida Sans Unicode" w:cs="Times New Roman"/>
                <w:kern w:val="2"/>
                <w:sz w:val="28"/>
                <w:szCs w:val="28"/>
                <w:lang w:eastAsia="zxx" w:bidi="zxx"/>
              </w:rPr>
            </w:pPr>
            <w:r>
              <w:rPr>
                <w:rFonts w:eastAsia="Arial CYR" w:cs="Times New Roman" w:ascii="Times New Roman" w:hAnsi="Times New Roman"/>
                <w:kern w:val="2"/>
                <w:sz w:val="28"/>
                <w:szCs w:val="28"/>
                <w:lang w:eastAsia="zxx" w:bidi="zxx"/>
              </w:rPr>
              <w:t>На основании постановления администрации города Рязани от 21.04.2015 № 1792 изменено наименование муниципальной услуги в рамках подпрограммы «Муниципальная ипотека на 2014 – 2020 годы» на «Предоставление субсидий на возмещение части затрат на оплату процентов по банковскому кредиту на приобретение или строительства жилья».</w:t>
            </w:r>
          </w:p>
        </w:tc>
      </w:tr>
      <w:tr>
        <w:trPr>
          <w:trHeight w:val="10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Рязани от 17 июля 2015 года № 3242 «О внесении изменений в муниципальную программу муниципального образования – городской округ город Рязань «Жилище»  на 2014-2020 годы, утвержденную постановлением администрации города Рязани от 30.09.2013 № 4022»</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Постановлением предусмотрены следующие изменения:</w:t>
            </w:r>
          </w:p>
          <w:p>
            <w:pPr>
              <w:pStyle w:val="Normal"/>
              <w:shd w:fill="FFFFFF" w:val="clear"/>
              <w:suppressAutoHyphens w:val="true"/>
              <w:autoSpaceDE w:val="false"/>
              <w:spacing w:lineRule="auto" w:line="240" w:before="0" w:after="0"/>
              <w:rPr>
                <w:rFonts w:ascii="Times New Roman" w:hAnsi="Times New Roman" w:eastAsia="Lucida Sans Unicode" w:cs="Times New Roman"/>
                <w:kern w:val="2"/>
                <w:sz w:val="28"/>
                <w:szCs w:val="28"/>
                <w:lang w:eastAsia="zxx" w:bidi="zxx"/>
              </w:rPr>
            </w:pPr>
            <w:r>
              <w:rPr>
                <w:rFonts w:cs="Times New Roman" w:ascii="Times New Roman" w:hAnsi="Times New Roman"/>
                <w:sz w:val="28"/>
                <w:szCs w:val="28"/>
              </w:rPr>
              <w:t>В соответствии с решением Рязанской городской Думы от 25.06.2015 № 175-II «О внесении изменений и дополнений в бюджет города Рязани на 2015 год и на плановый период 2016 и 2017 годов, утвержденный решением Рязанской городской Думы от 11.12.2014 № 418-</w:t>
            </w:r>
            <w:r>
              <w:rPr>
                <w:rFonts w:cs="Times New Roman" w:ascii="Times New Roman" w:hAnsi="Times New Roman"/>
                <w:sz w:val="28"/>
                <w:szCs w:val="28"/>
                <w:lang w:val="en-US"/>
              </w:rPr>
              <w:t>II</w:t>
            </w:r>
            <w:r>
              <w:rPr>
                <w:rFonts w:cs="Times New Roman" w:ascii="Times New Roman" w:hAnsi="Times New Roman"/>
                <w:sz w:val="28"/>
                <w:szCs w:val="28"/>
              </w:rPr>
              <w:t>» уменьшен</w:t>
            </w:r>
            <w:r>
              <w:rPr>
                <w:rFonts w:cs="Times New Roman" w:ascii="Times New Roman" w:hAnsi="Times New Roman"/>
                <w:sz w:val="28"/>
                <w:szCs w:val="28"/>
                <w:lang w:val="en-US"/>
              </w:rPr>
              <w:t> </w:t>
            </w:r>
            <w:r>
              <w:rPr>
                <w:rFonts w:cs="Times New Roman" w:ascii="Times New Roman" w:hAnsi="Times New Roman"/>
                <w:sz w:val="28"/>
                <w:szCs w:val="28"/>
              </w:rPr>
              <w:t xml:space="preserve">объем финансирования подпрограммы  «Комплексное освоение и развитие территорий в целях жилищного строительства на 2014-2020 годы» </w:t>
            </w:r>
            <w:r>
              <w:rPr>
                <w:rFonts w:eastAsia="Arial CYR" w:cs="Times New Roman" w:ascii="Times New Roman" w:hAnsi="Times New Roman"/>
                <w:kern w:val="2"/>
                <w:sz w:val="28"/>
                <w:szCs w:val="28"/>
                <w:lang w:eastAsia="zxx" w:bidi="zxx"/>
              </w:rPr>
              <w:t>по мероприятию «Разработка градостроительной и проектной документации» на сумму 442,0 тыс. руб. Указанное изменение объема финансирования</w:t>
            </w:r>
            <w:r>
              <w:rPr>
                <w:rFonts w:eastAsia="Arial CYR" w:cs="Times New Roman" w:ascii="Times New Roman" w:hAnsi="Times New Roman"/>
                <w:kern w:val="2"/>
                <w:sz w:val="28"/>
                <w:szCs w:val="28"/>
                <w:lang w:val="en-US" w:eastAsia="zxx" w:bidi="zxx"/>
              </w:rPr>
              <w:t> </w:t>
            </w:r>
            <w:r>
              <w:rPr>
                <w:rFonts w:eastAsia="Arial CYR" w:cs="Times New Roman" w:ascii="Times New Roman" w:hAnsi="Times New Roman"/>
                <w:kern w:val="2"/>
                <w:sz w:val="28"/>
                <w:szCs w:val="28"/>
                <w:lang w:eastAsia="zxx" w:bidi="zxx"/>
              </w:rPr>
              <w:t>не повлияло на значение показателя «Количество разработанных проектов градостроительной и проектной документации» в связи с перераспределением средств бюджета города Рязани внутри Плана реализации муниципальной программы на 2015 год.</w:t>
            </w:r>
          </w:p>
        </w:tc>
      </w:tr>
      <w:tr>
        <w:trPr>
          <w:trHeight w:val="220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Рязани от 02 ноября 2015 года № 3242 «О внесении изменений в муниципальную программу муниципального образования – городской округ город Рязань «Жилище»  на 2014-2020 годы, утвержденную постановлением администрации города Рязани от 30.09.2013 № 4022»</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Постановлением предусмотрены следующие изменения:</w:t>
            </w:r>
          </w:p>
          <w:p>
            <w:pPr>
              <w:pStyle w:val="Normal"/>
              <w:shd w:fill="FFFFFF" w:val="clear"/>
              <w:suppressAutoHyphens w:val="true"/>
              <w:autoSpaceDE w:val="false"/>
              <w:spacing w:lineRule="auto" w:line="240" w:before="0" w:after="0"/>
              <w:rPr/>
            </w:pPr>
            <w:r>
              <w:rPr>
                <w:rFonts w:eastAsia="Arial CYR" w:cs="Times New Roman" w:ascii="Times New Roman" w:hAnsi="Times New Roman"/>
                <w:kern w:val="2"/>
                <w:sz w:val="28"/>
                <w:szCs w:val="28"/>
                <w:lang w:eastAsia="zxx" w:bidi="zxx"/>
              </w:rPr>
              <w:t>По подпрограмме «Обеспечение жильём молодых семей на 2014-2020 годы» в 2015 году объем финансирования из федерального и областного бюджетов  приведен в соответствие с решением Рязанской городской Думы от 24.09.2015 № 368-</w:t>
            </w:r>
            <w:r>
              <w:rPr>
                <w:rFonts w:eastAsia="Arial CYR" w:cs="Times New Roman" w:ascii="Times New Roman" w:hAnsi="Times New Roman"/>
                <w:kern w:val="2"/>
                <w:sz w:val="28"/>
                <w:szCs w:val="28"/>
                <w:lang w:val="en-US" w:eastAsia="zxx" w:bidi="zxx"/>
              </w:rPr>
              <w:t>II</w:t>
            </w:r>
            <w:r>
              <w:rPr>
                <w:rFonts w:eastAsia="Arial CYR" w:cs="Times New Roman" w:ascii="Times New Roman" w:hAnsi="Times New Roman"/>
                <w:kern w:val="2"/>
                <w:sz w:val="28"/>
                <w:szCs w:val="28"/>
                <w:lang w:eastAsia="zxx" w:bidi="zxx"/>
              </w:rPr>
              <w:t xml:space="preserve"> «О внесении изменений и дополнений в бюджет города Рязани на 2015 год и на плановый период 2016 и 2017 годов, утвержденный решением Рязанской городской Думы от 11.12.2014 № 418-</w:t>
            </w:r>
            <w:r>
              <w:rPr>
                <w:rFonts w:eastAsia="Arial CYR" w:cs="Times New Roman" w:ascii="Times New Roman" w:hAnsi="Times New Roman"/>
                <w:kern w:val="2"/>
                <w:sz w:val="28"/>
                <w:szCs w:val="28"/>
                <w:lang w:val="en-US" w:eastAsia="zxx" w:bidi="zxx"/>
              </w:rPr>
              <w:t>II</w:t>
            </w:r>
            <w:r>
              <w:rPr>
                <w:rFonts w:eastAsia="Arial CYR" w:cs="Times New Roman" w:ascii="Times New Roman" w:hAnsi="Times New Roman"/>
                <w:kern w:val="2"/>
                <w:sz w:val="28"/>
                <w:szCs w:val="28"/>
                <w:lang w:eastAsia="zxx" w:bidi="zxx"/>
              </w:rPr>
              <w:t>» и увеличен на 10580,8 тыс. руб. по  мероприятию «Предоставление молодым семьям социальных выплат на приобретение жилья или строительство индивидуального жилого дома».</w:t>
            </w:r>
          </w:p>
          <w:p>
            <w:pPr>
              <w:pStyle w:val="Normal"/>
              <w:shd w:fill="FFFFFF" w:val="clear"/>
              <w:suppressAutoHyphens w:val="true"/>
              <w:autoSpaceDE w:val="false"/>
              <w:spacing w:lineRule="auto" w:line="240" w:before="0" w:after="0"/>
              <w:rPr>
                <w:rFonts w:ascii="Times New Roman" w:hAnsi="Times New Roman" w:eastAsia="Lucida Sans Unicode" w:cs="Times New Roman"/>
                <w:kern w:val="2"/>
                <w:sz w:val="28"/>
                <w:szCs w:val="28"/>
                <w:lang w:eastAsia="zxx" w:bidi="zxx"/>
              </w:rPr>
            </w:pPr>
            <w:r>
              <w:rPr>
                <w:rFonts w:eastAsia="Arial CYR" w:cs="Times New Roman" w:ascii="Times New Roman" w:hAnsi="Times New Roman"/>
                <w:kern w:val="2"/>
                <w:sz w:val="28"/>
                <w:szCs w:val="28"/>
                <w:lang w:eastAsia="zxx" w:bidi="zxx"/>
              </w:rPr>
              <w:t>Индикатор «Количество молодых семей, улучшивших жилищные условия с использованием средств социальных выплат на приобретение жилья или строительство индивидуального жилого дома» откорректирован в соответствии с поступившими в 2015 году объемами финансирования для 19 сем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Рязани от 14 декабря 2015 года № 5701 «О внесении изменений в муниципальную программу муниципального образования – городской округ город Рязань «Жилище»  на 2014-2020 годы, утвержденную постановлением администрации города Рязани от 30.09.2013 № 4022»</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Постановлением предусмотрены следующие изменения:</w:t>
            </w:r>
          </w:p>
          <w:p>
            <w:pPr>
              <w:pStyle w:val="Normal"/>
              <w:shd w:fill="FFFFFF" w:val="clear"/>
              <w:suppressAutoHyphens w:val="true"/>
              <w:autoSpaceDE w:val="false"/>
              <w:spacing w:lineRule="auto" w:line="240" w:before="0" w:after="0"/>
              <w:rPr/>
            </w:pPr>
            <w:r>
              <w:rPr>
                <w:rFonts w:cs="Times New Roman" w:ascii="Times New Roman" w:hAnsi="Times New Roman"/>
                <w:sz w:val="28"/>
                <w:szCs w:val="28"/>
              </w:rPr>
              <w:t>В соответствии с решением Рязанской городской Думы от 26.11.2015 № 427-II «О внесении изменений и дополнений в бюджет города Рязани на 2015 год и на плановый период 2016 и 2017 годов, утвержденный решением Рязанской городской Думы от 11.12.2014 № 418-</w:t>
            </w:r>
            <w:r>
              <w:rPr>
                <w:rFonts w:cs="Times New Roman" w:ascii="Times New Roman" w:hAnsi="Times New Roman"/>
                <w:sz w:val="28"/>
                <w:szCs w:val="28"/>
                <w:lang w:val="en-US"/>
              </w:rPr>
              <w:t>II</w:t>
            </w:r>
            <w:r>
              <w:rPr>
                <w:rFonts w:cs="Times New Roman" w:ascii="Times New Roman" w:hAnsi="Times New Roman"/>
                <w:sz w:val="28"/>
                <w:szCs w:val="28"/>
              </w:rPr>
              <w:t>» уменьшен объем финансирования подпрограммы «Комплексное освоение и развитие территорий в целях жилищного строительства на 2014-2020 годы»  </w:t>
            </w:r>
            <w:r>
              <w:rPr>
                <w:rFonts w:eastAsia="Arial CYR" w:cs="Times New Roman" w:ascii="Times New Roman" w:hAnsi="Times New Roman"/>
                <w:kern w:val="2"/>
                <w:sz w:val="28"/>
                <w:szCs w:val="28"/>
                <w:lang w:eastAsia="zxx" w:bidi="zxx"/>
              </w:rPr>
              <w:t>на сумму 120,5 тыс. руб. Кроме того, в связи с недостатком средств на выполнение обязательств перед участниками подпрограммы «Социальная ипотека на 2014-2020 годы» и наличием неиспользованных средств по подпрограмме «Муниципальная ипотека на 2014-2020 годы» перераспределяются средства бюджета города Рязани в размере 720 тыс. руб. на подпрограмму «Социальная ипотека на 2014-2020 годы».</w:t>
            </w:r>
          </w:p>
          <w:p>
            <w:pPr>
              <w:pStyle w:val="Normal"/>
              <w:shd w:fill="FFFFFF" w:val="clear"/>
              <w:suppressAutoHyphens w:val="true"/>
              <w:autoSpaceDE w:val="false"/>
              <w:spacing w:lineRule="auto" w:line="240" w:before="0" w:after="0"/>
              <w:rPr>
                <w:rFonts w:ascii="Times New Roman" w:hAnsi="Times New Roman" w:eastAsia="Lucida Sans Unicode" w:cs="Times New Roman"/>
                <w:kern w:val="2"/>
                <w:sz w:val="28"/>
                <w:szCs w:val="28"/>
                <w:lang w:eastAsia="zxx" w:bidi="zxx"/>
              </w:rPr>
            </w:pPr>
            <w:r>
              <w:rPr>
                <w:rFonts w:eastAsia="Arial CYR" w:cs="Times New Roman" w:ascii="Times New Roman" w:hAnsi="Times New Roman"/>
                <w:kern w:val="2"/>
                <w:sz w:val="28"/>
                <w:szCs w:val="28"/>
                <w:lang w:eastAsia="zxx" w:bidi="zxx"/>
              </w:rPr>
              <w:t>Значение показателей вышеуказанных подпрограмм корректируется по итогам 2015 года в соответствии с фактическими объемами финансирования.</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ценка эффективности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результатам проведенной работы проведена оценка эффективност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стижение запланированных значений целевых показателей (индикаторов)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1 = 100 % - данный целевой показатель достиг запланированных знач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2 = 0%  - данный целевой показатель не достиг запланированных знач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2015 году подготовлен 1 комплект конкурсной документации для выделения средств федерального бюджета на строительство объекта «Детский сад на 220 мест микрорайона Канищево, Семчино 9-10 г. Рязань», Рязанской области средства федерального бюджета в 2015 году не выделены.  Реализация проектов не осуществлялась ввиду отсутствия финансирования в рамках конкурсных отборов.</w:t>
      </w:r>
    </w:p>
    <w:p>
      <w:pPr>
        <w:pStyle w:val="Normal"/>
        <w:spacing w:lineRule="auto" w:line="240" w:before="0" w:after="0"/>
        <w:jc w:val="both"/>
        <w:rPr/>
      </w:pPr>
      <w:r>
        <w:rPr>
          <w:rFonts w:cs="Times New Roman" w:ascii="Times New Roman" w:hAnsi="Times New Roman"/>
          <w:sz w:val="28"/>
          <w:szCs w:val="28"/>
        </w:rPr>
        <w:tab/>
        <w:t>ДИ3 = 633% данный целевой показатель достиг запланированных знач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ысокий результат достигнут вследствие повышенной необходимости, которая возникла в течение 2015 года в разработке градостроительной и проектной документации по социально-значимым объектам в рамках договоров до 100 тыс. руб.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И4 = 1200% данный целевой показатель достиг запланированных знач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ысокий результат достигнут вследствие </w:t>
      </w:r>
      <w:r>
        <w:rPr>
          <w:rFonts w:eastAsia="Arial CYR" w:cs="Times New Roman" w:ascii="Times New Roman" w:hAnsi="Times New Roman"/>
          <w:kern w:val="2"/>
          <w:sz w:val="28"/>
          <w:szCs w:val="28"/>
          <w:lang w:eastAsia="zxx" w:bidi="zxx"/>
        </w:rPr>
        <w:t>перераспределения средств бюджета города Рязани на 2015 год с мероприятия «Разработка градостроительной и проектной документации» на мероприятие «Разработка топографических планов масштаба 1:500» в сумме 158,0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5 = 83% данный целевой показатель не достиг запланированных зна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вгусте 2015 года между администрацией города Рязани и министерством физической культуры и спорта Рязанской области заключено Соглашение о предоставлении в 2015 году субсидий федерального и областного бюджетов для предоставления социальных выплат 19 молодым семь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6 = 0%  данный целевой показатель не достиг запланированных значений.</w:t>
      </w:r>
    </w:p>
    <w:p>
      <w:pPr>
        <w:pStyle w:val="Normal"/>
        <w:spacing w:lineRule="auto" w:line="240" w:before="0" w:after="0"/>
        <w:ind w:firstLine="709"/>
        <w:jc w:val="both"/>
        <w:rPr/>
      </w:pPr>
      <w:r>
        <w:rPr>
          <w:rFonts w:cs="Times New Roman" w:ascii="Times New Roman" w:hAnsi="Times New Roman"/>
          <w:sz w:val="28"/>
          <w:szCs w:val="28"/>
        </w:rPr>
        <w:t>В 2015 году для предоставления молодым семьям дополнительных социальных выплат при рождении (усыновлении) 1 ребенка из бюджета города была выделено 1 тыс. руб. В течение 2015 года у молодых семей, утвержденных                         на получение социальных выплат не произошло рождение (усыновление) 1 ребенка. В связи с тем, что дополнительные социальные выплаты при рождении (усыновлении) 1 ребенка не предоставлялись, возник остаток средств бюджета города Рязани, неиспользованный на реализацию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7 = 52% данный целевой показатель не достиг запланированных зна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редитных организаций и собственных средств молодых семей на приобретение жилья или строительство индивидуального жилого дома зависит от количества субсидируемых молодых семей и площади приобретаемого жилья (оказалась ниже планируем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И8 = 167% данный целевой показатель достиг запланированных знач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И9 = 168% данный целевой показатель достиг запланированных знач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И10 = 102% данный целевой показатель достиг запланированных знач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И11 = 168% данный целевой показатель достиг запланированных значений.</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cs="Times New Roman" w:ascii="Times New Roman" w:hAnsi="Times New Roman"/>
          <w:sz w:val="28"/>
          <w:szCs w:val="28"/>
        </w:rPr>
        <w:tab/>
        <w:t xml:space="preserve">Высокий результат показателей ДИ8, ДИ9 и ДИ11 достигнут вследствие увеличения числа семей, получивших льготные ипотечные займы за счет направления дополнительных средств на финансирование подпрограммы. Дополнительные источники финансирования образовались в результате досрочного погашения ранее выданных займов и увеличения объема возвратных средств, направленных на выдачу новых займов, а также в результате </w:t>
      </w:r>
      <w:r>
        <w:rPr>
          <w:rFonts w:eastAsia="Arial CYR" w:cs="Times New Roman" w:ascii="Times New Roman" w:hAnsi="Times New Roman"/>
          <w:kern w:val="2"/>
          <w:sz w:val="28"/>
          <w:szCs w:val="28"/>
          <w:lang w:eastAsia="zxx" w:bidi="zxx"/>
        </w:rPr>
        <w:t>перераспределения средств бюджета города Рязани на 2015 год с подпрограммы «Муниципальная ипотека на 2014-2020 годы» на подпрограмму «Социальная ипотека на 2014-2020 годы».</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 xml:space="preserve">ДИ12 = 417% </w:t>
      </w:r>
      <w:r>
        <w:rPr>
          <w:rFonts w:cs="Times New Roman" w:ascii="Times New Roman" w:hAnsi="Times New Roman"/>
          <w:sz w:val="28"/>
          <w:szCs w:val="28"/>
        </w:rPr>
        <w:t>данный целевой показатель достиг запланированных значений.</w:t>
      </w:r>
    </w:p>
    <w:p>
      <w:pPr>
        <w:pStyle w:val="Normal"/>
        <w:shd w:fill="FFFFFF" w:val="clea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И13 = 419% данный целевой показатель достиг запланированных значений.</w:t>
      </w:r>
    </w:p>
    <w:p>
      <w:pPr>
        <w:pStyle w:val="Normal"/>
        <w:shd w:fill="FFFFFF" w:val="clea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И14 = 114% данный целевой показатель достиг запланированных значений.</w:t>
      </w:r>
    </w:p>
    <w:p>
      <w:pPr>
        <w:pStyle w:val="Normal"/>
        <w:shd w:fill="FFFFFF" w:val="clea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И15 = 420% данный целевой показатель достиг запланированных значений.</w:t>
      </w:r>
    </w:p>
    <w:p>
      <w:pPr>
        <w:pStyle w:val="Normal"/>
        <w:shd w:fill="FFFFFF" w:val="clear"/>
        <w:suppressAutoHyphens w:val="true"/>
        <w:autoSpaceDE w:val="false"/>
        <w:spacing w:lineRule="auto" w:line="240" w:before="0" w:after="0"/>
        <w:jc w:val="both"/>
        <w:rPr/>
      </w:pPr>
      <w:r>
        <w:rPr>
          <w:rFonts w:cs="Times New Roman" w:ascii="Times New Roman" w:hAnsi="Times New Roman"/>
          <w:sz w:val="28"/>
          <w:szCs w:val="28"/>
        </w:rPr>
        <w:tab/>
        <w:t>Высокий результат показателей ДИ12, ДИ13 и ДИ14 достигнут вследствие увеличения числа семей, получивших субсидии за счет высвобожденных средств по досрочно погашенным банковским ипотечным кредитам.</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2. Оценка эффективности муниципальной программы, подпрограмм, задач подпрограмм, основных мероприятий подпрограмм:</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ПП1 = 347% - высока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 xml:space="preserve">    ЭЗ1 = 347% - высокая,</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ЭОМ1 = 100% - высока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ОМ2 = 0 %   - низка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ОМ3 = 822% - высока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ОМ4 = 465% - высока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ЭПП2 = 71% - низкая,</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 xml:space="preserve">   ЭЗ2 = 42% - низкая,</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ЭОМ5 = 84% - средня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ОМ6 = 0% - низка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 xml:space="preserve">    ЭЗ3 = 100% - высока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ОМ7 = 100% - высока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ПП3 = 135% - высока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 xml:space="preserve">    ЭЗ4 = 203% - высокая,</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ЭОМ8 = 203% - высока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 xml:space="preserve">    ЭЗ5 = 102% - высока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ОМ9 = 102% - высока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 xml:space="preserve">    Э36 = 100% - высокая,</w:t>
      </w:r>
    </w:p>
    <w:p>
      <w:pPr>
        <w:pStyle w:val="Normal"/>
        <w:shd w:fill="FFFFFF" w:val="clear"/>
        <w:suppressAutoHyphens w:val="true"/>
        <w:autoSpaceDE w:val="false"/>
        <w:spacing w:lineRule="auto" w:line="240" w:before="0" w:after="0"/>
        <w:jc w:val="both"/>
        <w:rPr>
          <w:rFonts w:ascii="Times New Roman" w:hAnsi="Times New Roman" w:cs="Times New Roman"/>
          <w:kern w:val="2"/>
          <w:sz w:val="28"/>
          <w:szCs w:val="28"/>
          <w:lang w:eastAsia="zxx" w:bidi="zxx"/>
        </w:rPr>
      </w:pPr>
      <w:r>
        <w:rPr>
          <w:rFonts w:eastAsia="Times New Roman" w:cs="Times New Roman" w:ascii="Times New Roman" w:hAnsi="Times New Roman"/>
          <w:kern w:val="2"/>
          <w:sz w:val="28"/>
          <w:szCs w:val="28"/>
          <w:lang w:eastAsia="zxx" w:bidi="zxx"/>
        </w:rPr>
        <w:t xml:space="preserve">        </w:t>
      </w:r>
      <w:r>
        <w:rPr>
          <w:rFonts w:eastAsia="Arial CYR" w:cs="Times New Roman" w:ascii="Times New Roman" w:hAnsi="Times New Roman"/>
          <w:kern w:val="2"/>
          <w:sz w:val="28"/>
          <w:szCs w:val="28"/>
          <w:lang w:eastAsia="zxx" w:bidi="zxx"/>
        </w:rPr>
        <w:t>ЭОМ10 = 100% - высока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ПП4 = 368% - высока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 xml:space="preserve">   ЭЗ7 = 889% - высокая,</w:t>
      </w:r>
    </w:p>
    <w:p>
      <w:pPr>
        <w:pStyle w:val="Normal"/>
        <w:shd w:fill="FFFFFF" w:val="clear"/>
        <w:suppressAutoHyphens w:val="true"/>
        <w:autoSpaceDE w:val="false"/>
        <w:spacing w:lineRule="auto" w:line="240" w:before="0" w:after="0"/>
        <w:jc w:val="both"/>
        <w:rPr>
          <w:rFonts w:ascii="Times New Roman" w:hAnsi="Times New Roman" w:cs="Times New Roman"/>
          <w:kern w:val="2"/>
          <w:sz w:val="28"/>
          <w:szCs w:val="28"/>
          <w:lang w:eastAsia="zxx" w:bidi="zxx"/>
        </w:rPr>
      </w:pPr>
      <w:r>
        <w:rPr>
          <w:rFonts w:eastAsia="Times New Roman" w:cs="Times New Roman" w:ascii="Times New Roman" w:hAnsi="Times New Roman"/>
          <w:kern w:val="2"/>
          <w:sz w:val="28"/>
          <w:szCs w:val="28"/>
          <w:lang w:eastAsia="zxx" w:bidi="zxx"/>
        </w:rPr>
        <w:t xml:space="preserve">       </w:t>
      </w:r>
      <w:r>
        <w:rPr>
          <w:rFonts w:eastAsia="Arial CYR" w:cs="Times New Roman" w:ascii="Times New Roman" w:hAnsi="Times New Roman"/>
          <w:kern w:val="2"/>
          <w:sz w:val="28"/>
          <w:szCs w:val="28"/>
          <w:lang w:eastAsia="zxx" w:bidi="zxx"/>
        </w:rPr>
        <w:t>ЭОМ11 = 889% - высока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 xml:space="preserve">    Э38 = 114% - высокая,</w:t>
      </w:r>
    </w:p>
    <w:p>
      <w:pPr>
        <w:pStyle w:val="Normal"/>
        <w:shd w:fill="FFFFFF" w:val="clear"/>
        <w:suppressAutoHyphens w:val="true"/>
        <w:autoSpaceDE w:val="false"/>
        <w:spacing w:lineRule="auto" w:line="240" w:before="0" w:after="0"/>
        <w:jc w:val="both"/>
        <w:rPr>
          <w:rFonts w:ascii="Times New Roman" w:hAnsi="Times New Roman" w:cs="Times New Roman"/>
          <w:kern w:val="2"/>
          <w:sz w:val="28"/>
          <w:szCs w:val="28"/>
          <w:lang w:eastAsia="zxx" w:bidi="zxx"/>
        </w:rPr>
      </w:pPr>
      <w:r>
        <w:rPr>
          <w:rFonts w:eastAsia="Times New Roman" w:cs="Times New Roman" w:ascii="Times New Roman" w:hAnsi="Times New Roman"/>
          <w:kern w:val="2"/>
          <w:sz w:val="28"/>
          <w:szCs w:val="28"/>
          <w:lang w:eastAsia="zxx" w:bidi="zxx"/>
        </w:rPr>
        <w:t xml:space="preserve">       </w:t>
      </w:r>
      <w:r>
        <w:rPr>
          <w:rFonts w:eastAsia="Arial CYR" w:cs="Times New Roman" w:ascii="Times New Roman" w:hAnsi="Times New Roman"/>
          <w:kern w:val="2"/>
          <w:sz w:val="28"/>
          <w:szCs w:val="28"/>
          <w:lang w:eastAsia="zxx" w:bidi="zxx"/>
        </w:rPr>
        <w:t>ЭОМ12 = 114% - высока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 xml:space="preserve">    Э39 = 100% - высока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Times New Roman" w:cs="Times New Roman" w:ascii="Times New Roman" w:hAnsi="Times New Roman"/>
          <w:kern w:val="2"/>
          <w:sz w:val="28"/>
          <w:szCs w:val="28"/>
          <w:lang w:eastAsia="zxx" w:bidi="zxx"/>
        </w:rPr>
        <w:t xml:space="preserve">       </w:t>
      </w:r>
      <w:r>
        <w:rPr>
          <w:rFonts w:eastAsia="Arial CYR" w:cs="Times New Roman" w:ascii="Times New Roman" w:hAnsi="Times New Roman"/>
          <w:kern w:val="2"/>
          <w:sz w:val="28"/>
          <w:szCs w:val="28"/>
          <w:lang w:eastAsia="zxx" w:bidi="zxx"/>
        </w:rPr>
        <w:t xml:space="preserve">ЭОМ13 = 100% - высокая, </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 xml:space="preserve">  ЭМП = (ЭПП1+ЭПП2+ЭПП3+ЭПП4)/4 = (347%+70,9%+135%+368%)/4 =                           230% </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ффективность реализации МП «Жилище» оценивается как высока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Расчет оценки эффективности муниципальной программы приведен в Приложении № 3 к настоящему отчету.</w:t>
      </w:r>
    </w:p>
    <w:p>
      <w:pPr>
        <w:pStyle w:val="Normal"/>
        <w:spacing w:lineRule="auto" w:line="240" w:before="0" w:after="0"/>
        <w:ind w:left="720" w:hanging="0"/>
        <w:jc w:val="center"/>
        <w:rPr>
          <w:rFonts w:ascii="Times New Roman" w:hAnsi="Times New Roman" w:eastAsia="Arial CYR" w:cs="Times New Roman"/>
          <w:b/>
          <w:b/>
          <w:kern w:val="2"/>
          <w:sz w:val="28"/>
          <w:szCs w:val="28"/>
          <w:lang w:eastAsia="zxx" w:bidi="zxx"/>
        </w:rPr>
      </w:pPr>
      <w:r>
        <w:rPr>
          <w:rFonts w:eastAsia="Arial CYR" w:cs="Times New Roman" w:ascii="Times New Roman" w:hAnsi="Times New Roman"/>
          <w:b/>
          <w:kern w:val="2"/>
          <w:sz w:val="28"/>
          <w:szCs w:val="28"/>
          <w:lang w:eastAsia="zxx" w:bidi="zxx"/>
        </w:rPr>
      </w:r>
    </w:p>
    <w:p>
      <w:pPr>
        <w:pStyle w:val="Normal"/>
        <w:spacing w:lineRule="auto" w:line="240" w:before="0" w:after="0"/>
        <w:ind w:left="720" w:hanging="0"/>
        <w:jc w:val="center"/>
        <w:rPr/>
      </w:pPr>
      <w:r>
        <w:rPr>
          <w:rFonts w:cs="Times New Roman" w:ascii="Times New Roman" w:hAnsi="Times New Roman"/>
          <w:b/>
          <w:sz w:val="28"/>
          <w:szCs w:val="28"/>
        </w:rPr>
        <w:t>6. Предложения по дальнейшей реализации программы</w:t>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МП «Жилище» входит три подпрограммы с зоной высокой эффективности – это подпрограмма «Комплексное освоение и развитие территорий в целях жилищного строительства на 2014-2020 годы», подпрограмма «Социальная ипотека на 2014-2020 годы» и подпрограмма «Муниципальная ипотека на 2014-2020 годы».</w:t>
      </w:r>
    </w:p>
    <w:p>
      <w:pPr>
        <w:pStyle w:val="Normal"/>
        <w:spacing w:lineRule="auto" w:line="240" w:before="0" w:after="0"/>
        <w:jc w:val="both"/>
        <w:rPr/>
      </w:pPr>
      <w:r>
        <w:rPr>
          <w:rFonts w:cs="Times New Roman" w:ascii="Times New Roman" w:hAnsi="Times New Roman"/>
          <w:sz w:val="28"/>
          <w:szCs w:val="28"/>
        </w:rPr>
        <w:tab/>
        <w:t>Эффективность подпрограммы «Обеспечение жильем молодых семей на 2014-2020 годы» низкая в связи с тем, что в 2015 годя для предоставления молодым семьям дополнительных социальных выплат при рождении (усыновлении) 1 ребенка из бюджета города Рязани было выделено 1 000 рублей. В течение 2015 года                       у молодых семей, утвержденных на получение социальных выплат, не произошло рождение (усыновление)  1 ребенка. В связи с тем, что дополнительные социальные выплаты при рождении (усыновлении) 1 ребенка не предоставлялись, возникли остаток средств бюджета города Рязани, неиспользованных на реализацию подпрограммы, и неисполнение запланированного количественного показателя.</w:t>
      </w:r>
    </w:p>
    <w:p>
      <w:pPr>
        <w:pStyle w:val="Normal"/>
        <w:spacing w:lineRule="auto" w:line="240" w:before="0" w:after="0"/>
        <w:jc w:val="both"/>
        <w:rPr/>
      </w:pPr>
      <w:r>
        <w:rPr>
          <w:rFonts w:cs="Times New Roman" w:ascii="Times New Roman" w:hAnsi="Times New Roman"/>
          <w:sz w:val="28"/>
          <w:szCs w:val="28"/>
        </w:rPr>
        <w:tab/>
        <w:t>В 2016 году реализация мероприятий муниципальной программы муниципального образования – городской округ город Рязань «Жилище» на 2014-2020 годы будет осуществляться в рамках муниципальной программы «Жилище» на 2016-2020 годы, утвержденной постановлением администрации города Рязани от 29.09.2015 № 4549.</w:t>
      </w:r>
    </w:p>
    <w:sectPr>
      <w:headerReference w:type="default" r:id="rId2"/>
      <w:headerReference w:type="first" r:id="rId3"/>
      <w:type w:val="nextPage"/>
      <w:pgSz w:w="11906" w:h="16838"/>
      <w:pgMar w:left="1134" w:right="567" w:gutter="0" w:header="709" w:top="1077"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65" w:hanging="360"/>
      </w:pPr>
      <w:rPr>
        <w:rFonts w:ascii="Symbol" w:hAnsi="Symbol" w:cs="Symbol" w:hint="default"/>
      </w:rPr>
    </w:lvl>
  </w:abstractNum>
  <w:abstractNum w:abstractNumId="2">
    <w:lvl w:ilvl="0">
      <w:start w:val="5"/>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Arial CYR"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Текст выноски Знак"/>
    <w:qFormat/>
    <w:rPr>
      <w:rFonts w:ascii="Tahoma" w:hAnsi="Tahoma" w:cs="Tahoma"/>
      <w:sz w:val="16"/>
      <w:szCs w:val="16"/>
    </w:rPr>
  </w:style>
  <w:style w:type="character" w:styleId="LineNumbering">
    <w:name w:val="Line Number"/>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48:00Z</dcterms:created>
  <dc:creator>Наталья Александровна Котова</dc:creator>
  <dc:description/>
  <cp:keywords/>
  <dc:language>en-US</dc:language>
  <cp:lastModifiedBy>Наталья Александровна Котова</cp:lastModifiedBy>
  <cp:lastPrinted>2016-02-04T16:45:00Z</cp:lastPrinted>
  <dcterms:modified xsi:type="dcterms:W3CDTF">2016-02-24T13:39:00Z</dcterms:modified>
  <cp:revision>112</cp:revision>
  <dc:subject/>
  <dc:title/>
</cp:coreProperties>
</file>