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от 29.11.2010 № 604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имерного положения об оплате тру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образовательных учреждений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ующих основную общеобразовательн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дошкольного образования в городе Рязани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ассмотрев обращение главы администрации города Рязани от______2013 № _______, в соответствии с Федеральным законом от 06.10.2003 № 131-ФЗ «Об общих принципах организации местного самоуправления в Российской Федерации», статьей 144 Трудового кодекса Российской Федерации, руководствуясь Уставом муниципального образования - городской округ город Рязань Рязанской области, Рязанская городская Дума р е ш и л 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римерное положение об оплате труда работников муниципальных образовательных учреждений, реализующих основную общеобразовательную программу дошкольного образования в городе Рязани, утвержденное решением Рязанской городской Думы от 29.11.2010 № 60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изменения, изложив приложение № 6 </w:t>
      </w:r>
      <w:r>
        <w:rPr>
          <w:rFonts w:eastAsia="Arial" w:cs="Arial"/>
          <w:sz w:val="28"/>
          <w:szCs w:val="28"/>
        </w:rPr>
        <w:t>в новой редакции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ab/>
      </w:r>
      <w:r>
        <w:rPr>
          <w:sz w:val="28"/>
          <w:szCs w:val="28"/>
        </w:rPr>
        <w:t>2. Настоящее решение вступает в силу на следующий день после дня его официального опубликования и распространяет свое действие на правоотношения, возникшие с 1 янва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Контроль за исполнением настоящего решения возложить на комитет по бюджету и налогам Рязанской городской Думы (Трушина Г.В.), комитет по вопросам социальной сферы Рязанской городской Думы                (Шарапина Н.М.).</w:t>
      </w:r>
    </w:p>
    <w:p>
      <w:pPr>
        <w:pStyle w:val="Normal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А.А. Кашае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язан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 2014 г. № _____________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Приложение № 6</w:t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sz w:val="28"/>
            <w:szCs w:val="28"/>
          </w:rPr>
          <w:t>Примерному положению</w:t>
        </w:r>
      </w:hyperlink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об оплате труда работников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муниципальных образовательных учреждений,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реализующих основную общеобразовательную программу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дошкольного образования в городе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оказатели и порядок</w:t>
        <w:br/>
        <w:t>установления коэффициента кратности для расчета должностных окладов руководителей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ратности по оплате труда руководителей муниципальных образовательных учреждений, реализующих основную общеобразовательную программу дошкольного образования, устанавливается работодателем по представлению управления образования и молодежной политики администрации города Рязани по следующим показателя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3673"/>
      </w:tblGrid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пп в учреждении: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4 групп</w:t>
            </w:r>
          </w:p>
        </w:tc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5 до 8 групп</w:t>
            </w:r>
          </w:p>
        </w:tc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,10</w:t>
            </w:r>
          </w:p>
        </w:tc>
      </w:tr>
      <w:tr>
        <w:trPr/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9 и более групп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36:00Z</dcterms:created>
  <dc:creator>Качина В.А.</dc:creator>
  <dc:description/>
  <cp:keywords/>
  <dc:language>en-US</dc:language>
  <cp:lastModifiedBy>***</cp:lastModifiedBy>
  <cp:lastPrinted>2014-01-14T20:04:00Z</cp:lastPrinted>
  <dcterms:modified xsi:type="dcterms:W3CDTF">2014-01-23T08:00:00Z</dcterms:modified>
  <cp:revision>150</cp:revision>
  <dc:subject/>
  <dc:title/>
</cp:coreProperties>
</file>