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/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sz w:val="28"/>
          <w:szCs w:val="28"/>
        </w:rPr>
        <w:t xml:space="preserve"> (г. Рязань,  ул. Полевая, д. 53-73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Законом Рязанской области от 21.09.2010 № 101-ОЗ «О градостроительной деятельности на территории Рязанской области», Положением о публичных слушаниях в городе Рязани, утвержденным решением Рязанской городской Думы от 10.04.2008 № 48-I (в редакции решений Рязанской городской Думы от 26.11.2009 № 63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8.07.2011 № 2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Положением о порядке внесения изменений в Генеральный план города Рязани, утвержденным решением Рязанской городской Думы  от 23.04.2009 № 243-I (в редакции решений Рязанской городской Думы от 26.11.2009 № 6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«____» _________ 2011 года публичные слушания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 ул. Полевая,      д. 53-73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в части изменения функциональной зоны  территории земельного участка, расположенного по адресу: г. Рязань, ул. Полевая, д. 53-73  с функциональной зоны застройки среднеэтажными жилыми домами на зону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стройки многоэтажными жилыми домам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) время проведения публичных слушаний - __________ ча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3. 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4. 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5. 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6. 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1 года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и города Рязани обеспечить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1) 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проекта изменений в Генеральный план города Рязани, указанного в пункте 1 настоящего решения в соответствии с Градостроительным кодексом РФ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 (в редакции решений Рязанской городской Думы 26.11.2009 № 63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8.07.2011              № 2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В срок до «____» _________ 2011 года, представить информацию о завершении публичных слушаний в комитет по муниципальной собственности и экологии Рязанской городской Думы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 Настоящее решение вступает в силу со дня со дня его принят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 Опубликовать настоящее решение и проект изменений                              в Генеральный план города Рязани  «Рязань.  Внесение изменений                    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 ул. Полевая, д. 53-73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               в газете «Рязанские ведомости» и </w:t>
      </w:r>
      <w:r>
        <w:rPr>
          <w:sz w:val="28"/>
          <w:szCs w:val="28"/>
          <w:lang w:eastAsia="ru-RU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Провотор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Пришвина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11.2011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Н.В. Харибутова</w:t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5-22-88</w:t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24:00Z</dcterms:created>
  <dc:creator>Шлегель В.П.</dc:creator>
  <dc:description/>
  <dc:language>en-US</dc:language>
  <cp:lastModifiedBy>lena</cp:lastModifiedBy>
  <cp:lastPrinted>2011-09-07T14:39:00Z</cp:lastPrinted>
  <dcterms:modified xsi:type="dcterms:W3CDTF">2011-11-03T13:24:00Z</dcterms:modified>
  <cp:revision>2</cp:revision>
  <dc:subject/>
  <dc:title> </dc:title>
</cp:coreProperties>
</file>