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финансово-казначей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правления администрации города Рязан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02.12.2008 № 08 од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ЛЕНИЯ И ВЕДЕНИЯ КАССОВОГО ПЛАНА ИСПОЛНЕНИЯ БЮДЖЕТА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 Настоящий Порядок разработан в соответствии со статьей 215.1 и 217.1 Бюджетного кодекса Российской Федерации  в целях управления бюджетными средствами при исполнении бюджета города и определяет правила составления и ведения кассового плана исполнения бюджета города Рязани (далее - города) в текущем финансовом  году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>1.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состав показателей кассового плана не включаются доходы, поступающие в бюджет города в виде субсидий и субвенций из областного бюджета и расходы, осуществляемые за их счет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>1.3. Под кассовым планом понимается прогноз кассовых поступлений в бюджет города и кассовых выплат из бюджета города  в текущем финансовом году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               </w:t>
      </w:r>
    </w:p>
    <w:p>
      <w:pPr>
        <w:pStyle w:val="Normal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Кассовый план исполнения бюджета города в текущем финансовом году (далее – кассовый план) составляется на год с помесячной разбивкой  кассовых поступлений и  кассовых выпла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Составление и ведение кассового плана осуществляется  финансово-казначейским управлением администрации города  (далее - финансово-казначейское управление) на основании:</w:t>
      </w:r>
    </w:p>
    <w:p>
      <w:pPr>
        <w:pStyle w:val="Normal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ей для кассового плана по доходам бюджета города, составляемых в порядке, предусмотренном в разделе 2 настоящего Порядка;          </w:t>
      </w:r>
    </w:p>
    <w:p>
      <w:pPr>
        <w:pStyle w:val="Normal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ей для кассового плана по расходам бюджета города, составляемых в порядке, предусмотренном в разделе 3 настоящего Порядка;</w:t>
      </w:r>
    </w:p>
    <w:p>
      <w:pPr>
        <w:pStyle w:val="Normal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ей для кассового плана по источникам финансирования дефицита           бюджета города, составляемых в порядке, предусмотренном в разделе 4 настоящего Порядк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Утверждение кассового плана осуществляется  в порядке, предусмотренном в разделе 5 настоящего Поряд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Взаимодействие финансово-казначейского управления с участниками бюджетного процесса при составлении и ведении кассового плана осуществляется в соответствии с регламентом формирования и обмена информацией между участниками бюджетного процесса при составлении и ведении кассового плана исполнения бюджета города Рязани (приложение №1 к настоящему Порядку). Передача информации участниками бюджетного процесса  осуществляется на бумажных и электронных носителях. При наличии технической возможности передача данных осуществляется по системе электронного документооборота с использованием электронной цифровой подписи в соответствии с заключенным соглашение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8. Взаимодействие главного распорядителя бюджетных средств с подведомственными получателями при составлении и ведении кассового плана осуществляется в порядке, установленном главным распорядителе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center"/>
        <w:rPr/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>. Порядок составления, уточнения  и представления показателей для кассового плана по доходам бюджета горо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казатели для кассового плана по доходам формируются на основании  прогноза поступлений доходов в бюджет города на текущий финансовый год    в разрезе  кодов классификации доходов бюджетов Российской Федерации и по главным администраторам доходов бюджета города, установленным Решением о бюджете на текущий финансовый год (допускается детализация показателей по неполному коду классификации доходов)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>2.2. Прогноз поступлений доходов в бюджет составляется отделом прогнозирования и  планирования доходной части бюджета города финансово-казначейского управления (далее отдел прогнозирования и планирования доходной части бюджета) на основе утвержденного бюджета  на текущий финансовый год с учетом сведений, представляемых главными администраторами доходов бюджета города.</w:t>
      </w:r>
    </w:p>
    <w:p>
      <w:pPr>
        <w:pStyle w:val="Normal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Главные администраторы доходов бюджета города  представляют в отдел прогнозирования и  планирования доходной части бюджета города предложения по помесячному распределению  доходов в электронном виде и на бумажном носителе:</w:t>
      </w:r>
    </w:p>
    <w:p>
      <w:pPr>
        <w:pStyle w:val="Normal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ечение 3-х дней после опубликования решения Рязанской городской Думы о бюджете на очередной финансовый год - о помесячном распределении доходов бюджета города на следующий финансовый год по форме согласно приложению №2 к настоящему Порядку 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>не позднее 26 числа месяца - уточненные показатели о помесячном распределении  доходов по форме согласно приложению №3 к настоящему Порядку.</w:t>
      </w:r>
      <w:r>
        <w:rPr>
          <w:i/>
          <w:sz w:val="26"/>
          <w:szCs w:val="26"/>
        </w:rPr>
        <w:tab/>
      </w:r>
    </w:p>
    <w:p>
      <w:pPr>
        <w:pStyle w:val="Normal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При уточнении сведений о помесячном распределении поступлений доходов в бюджет города учитываются фактические кассовые поступления доходов за отчетный месяц, ожидаемые кассовые поступления доходов за текущий месяц и уточняются показатели периода, следующего за текущим месяцем.</w:t>
      </w:r>
    </w:p>
    <w:p>
      <w:pPr>
        <w:pStyle w:val="Normal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  Отдел прогнозирования и планирования доходной части бюджета с учетом представленной информации составляет прогноз (уточненный прогноз) кассовых поступлений  и направляет на бумажном носителе и в электронном виде по форме  согласно приложению №4  к настоящему Порядку в сводный отдел по планированию и исполнению бюджета города финансово-казначейского управления (далее сводный отдел по планированию и исполнению бюджета города). Детализация кодов доходов, отражаемых по указанной форме, определяется начальником отдела прогнозирования и планирования доходной части бюдже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ри существенном отклонении  прогнозных или фактически сложившихся показателей доходов от соответствующих показателей в кассовом плане на текущий месяц главные администраторы доходов имеют право в течение месяца уточнить прогноз кассовых поступлений  доходов на текущий месяц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2.7. Финансово-казначейское управление с сопроводительным письмом доводит до главных администраторов доходов  бюджета города прогноз поступлений доходов, включенных в кассовый план по форме согласно приложению №5 к настоящему Порядку,  уточненный прогноз поступлений доходов, включенных в кассовый план  по форме согласно приложению №6 к настоящему Поряд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 В случае отклонения фактических поступлений доходов в бюджет в отчетном месяце от соответствующего показателя помесячного распределения доходов бюджета города на текущий финансовый год на величину более чем на 15 процентов от указанного показателя, соответствующий  главный администратор доходов бюджета представляет  в финансово-казначейское управление пояснительную записку с необходимыми обоснованиями указанного отклонения не позднее 12 числа месяца, следующего за отчетным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составления,  уточнения и представления показателей для кассового плана по расходам бюджета города</w:t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оказатели для кассового плана по расходам формируются на основании: сводной бюджетной росписи по расходам бюджета города Рязани, лимитов бюджетных обязательств, утвержденных начальником финансово-казначейского управления на текущий финансовый год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составления кассового плана: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 Главные распорядители бюджетных средств  на основании полученных в  от подведомственных получателей и проверенных сведений по помесячному распределению предполагаемых расходов  на очередной финансовый год формируют прогноз кассовых выплат по расходам в разрезе показателей, установленных в сводной бюджетной росписи, и до 26 декабря направляют на бумажном носителе и в электронном виде по форме согласно приложению №7 к настоящему Порядку    в отдел планирования и финансирования производственной сферы и капитальных вложений, отдел планирования и финансирования органов управления, правоохранительных органов и прочих расходов, отдел планирования и финансирования социальной сферы финансово-казначейского управления (далее -отраслевые отдел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 Отраслевые отделы  сводят представленную информацию и направляют в сводный отдел по планированию и исполнению бюджета предложения по включению расходов в кассовый план. Прогноз кассовых выплат по расходам представляется в разрезе разделов и подразделов расходов бюджета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Сводный отдел по планированию и исполнению бюджета  производит предварительную взаимную увязку показателей расходов,  доходов и источников финансирования дефицита  бюджета города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При отсутствии замечаний сводный отдел по планированию и исполнению бюджета   передает информацию в  отраслевые отделы финансово-казначейского управления, которые обрабатывают проект электронных документов по кассовым расходам до конечного статуса и представляют в сводный отдел по планированию и исполнению бюджета на бумажном носителе и в электронном виде прогноз кассовых выплат по курируемым расходам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При возникновении разногласий сводный отдел по планированию и исполнению бюджета информирует  заместителей начальника финансово-казначейского управления и  отраслевые отделы. Заместители начальника финансово-казначейского управления согласуют возникшие разногласия с начальником финансово-казначейского управления и после принятия им окончательного решения дают соответствующее указание курирующим отраслевым отделам управления. Отраслевые отделы финансово-казначейского управления сообщают главным распорядителям бюджетных средств   о необходимости внесения изменений в прогноз кассовых выплат  по расходам бюджета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Главные распорядители бюджетных  средств   в течение 2 дней после окончательной обработки документов, указанных в п.п.3.2., направляют сводный прогноз кассовых выплат по расходам в электронном виде по форме согласно приложению №7  в отраслевые отделы финансово-казначейского управления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Отраслевые отделы финансово-казначейского управления обрабатывают прогноз кассовых выплат по расходам главных распорядителей в электронном виде  и представляют в сводный отдел по планированию и исполнению бюджета на бумажном носителе и в электронном виде сводный прогноз кассовых выплат по курируемым расходам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Отраслевые отделы доводят до главных распорядителей средств бюджета города прогноз кассовых выплат по расходам, включенный в кассовый план по форме согласно приложению №8 к настоящему Порядку.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 Прогноз кассовых выплат по расходам на текущий год  подлежит ежемесячному уточнению. Главные распорядители бюджетных средств формируют уточненные сведения о помесячном распределении расходов и представляют в отраслевые отделы финансово-казначейского управления изменения в кассовый план по расходам на текущий год на бумажном носителе и в электронном виде по форме согласно приложению №9 к настоящему Порядку  до 26 числа месяца, предшествующего планируемому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 уточнении учитываются фактические кассовые выплаты по расходам за отчетный месяц, ожидаемые расходы текущего месяца с учетом произведенных до 26 числа текущего месяца кассовых выплат и уточняются соответствующие показатели периода, следующего за  текущим месяцем.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11. В течение текущего месяца кассовый план по расходам подлежит уточнению в следующих случая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при внесении изменений в сводную бюджетную роспис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при существенном отклонении прогнозных или фактически сложившихся показателей по расходам от соответствующих показателей в кассовом плане на текущий месяц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12. Уточнение кассового плана осуществляется отраслевыми отделами до 28 числа месяца на основании информации, представляемой главными распорядителями средств бюджета города. Формирование, согласование и утверждение документов по внесению изменений в кассовый план осуществляется в порядке, аналогичном порядку составления, согласования и утверждения документов при первоначальном составлении кассового пла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13. Уточнение кассового плана при внесении изменений в сводную бюджетную роспись осуществляется с учетом следующих особенностей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е распорядители бюджетных средств обеспечивают представление документов для уточнения показателей кассового плана при внесении изменений в сводную бюджетную роспись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следующий день после получения уведомления об изменении бюджетных ассигнований в случае, если внесение изменений  в показатели сводной бюджетной росписи осуществляется по представлениям главных распорядителей бюджетных средст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течение 3 рабочих дней с момента доведения финансово-казначейским управлением до главных распорядителей изменений в показатели сводной бюджетной росписи в  соответствии с решением  о бюджете на текущий год 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меняемые показатели кассового плана должны соответствовать изменяемым (измененным) показателям сводной бюджетной росписи по соответствующим кодам бюджетной классифик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14. Отраслевые отделы управления доводят до главных распорядителей бюджетных средств  изменения показателей кассовых выплат по расходам, включенные в кассовый план по форме согласно приложению №10 к настоящему Порядку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составления, уточнения и представления сведений для  кассового плана по источникам финансирования дефицита бюджета.</w:t>
      </w:r>
    </w:p>
    <w:p>
      <w:pPr>
        <w:pStyle w:val="Normal"/>
        <w:autoSpaceDE w:val="false"/>
        <w:spacing w:lineRule="auto" w:line="360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540"/>
        <w:jc w:val="both"/>
        <w:rPr/>
      </w:pPr>
      <w:r>
        <w:rPr>
          <w:spacing w:val="-9"/>
          <w:sz w:val="28"/>
          <w:szCs w:val="28"/>
        </w:rPr>
        <w:t xml:space="preserve">4.1. </w:t>
      </w:r>
      <w:r>
        <w:rPr>
          <w:sz w:val="26"/>
          <w:szCs w:val="26"/>
        </w:rPr>
        <w:t>Показатели для кассового плана по источникам финансирования дефицита бюджета формируются на основании  прогноза кассовых поступлений и выплат по источникам финансирования дефицита  бюджета города на текущий финансовый год    в разрезе  кодов классификации источников внутреннего финансирования дефицита бюджетов Российской Федерации, по главным администраторам источников финансирования дефицита бюджета города, установленных Решением о бюджете на текущий финансовый год (допускается детализация показателей по неполному коду  классификации источников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74" w:leader="none"/>
          <w:tab w:val="left" w:pos="1848" w:leader="none"/>
          <w:tab w:val="left" w:pos="4243" w:leader="none"/>
          <w:tab w:val="left" w:pos="6010" w:leader="none"/>
          <w:tab w:val="left" w:pos="8078" w:leader="none"/>
        </w:tabs>
        <w:spacing w:lineRule="auto" w:line="360"/>
        <w:ind w:left="0" w:right="38" w:firstLine="540"/>
        <w:jc w:val="both"/>
        <w:rPr/>
      </w:pPr>
      <w:r>
        <w:rPr>
          <w:spacing w:val="-11"/>
          <w:sz w:val="26"/>
          <w:szCs w:val="26"/>
        </w:rPr>
        <w:t>4. 2.</w:t>
      </w:r>
      <w:r>
        <w:rPr>
          <w:sz w:val="26"/>
          <w:szCs w:val="26"/>
        </w:rPr>
        <w:tab/>
        <w:t xml:space="preserve">Главные администраторы источников финансирования дефицита бюджета города формируют прогноз кассовых поступлений и кассовых выплат по источникам финансирования дефицита и </w:t>
      </w:r>
      <w:r>
        <w:rPr>
          <w:spacing w:val="-1"/>
          <w:sz w:val="26"/>
          <w:szCs w:val="26"/>
        </w:rPr>
        <w:t xml:space="preserve"> представляют в финансово-казначейское управление в следующие сроки: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360"/>
        <w:ind w:left="0" w:right="14" w:firstLine="540"/>
        <w:jc w:val="both"/>
        <w:rPr/>
      </w:pPr>
      <w:r>
        <w:rPr>
          <w:sz w:val="26"/>
          <w:szCs w:val="26"/>
        </w:rPr>
        <w:t xml:space="preserve">в течение 3-х дней после опубликования решения Рязанской городской Думы о бюджете на очередной финансовый год – о помесячном распределении </w:t>
      </w:r>
      <w:r>
        <w:rPr>
          <w:spacing w:val="-1"/>
          <w:sz w:val="26"/>
          <w:szCs w:val="26"/>
        </w:rPr>
        <w:t>источников финансирования дефицита</w:t>
      </w:r>
      <w:r>
        <w:rPr>
          <w:sz w:val="26"/>
          <w:szCs w:val="26"/>
        </w:rPr>
        <w:t xml:space="preserve"> бюджета на следующий финансовый год</w:t>
      </w:r>
      <w:r>
        <w:rPr>
          <w:spacing w:val="-1"/>
          <w:sz w:val="26"/>
          <w:szCs w:val="26"/>
        </w:rPr>
        <w:t xml:space="preserve"> по форме согласно приложению №11 к настоящему Порядку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360"/>
        <w:ind w:left="0" w:right="14" w:firstLine="540"/>
        <w:jc w:val="both"/>
        <w:rPr/>
      </w:pPr>
      <w:r>
        <w:rPr>
          <w:sz w:val="26"/>
          <w:szCs w:val="26"/>
        </w:rPr>
        <w:t xml:space="preserve">не позднее 26 числа месяца, предшествующего планируемому  – уточненные показатели о  помесячном распределении </w:t>
      </w:r>
      <w:r>
        <w:rPr>
          <w:spacing w:val="-1"/>
          <w:sz w:val="26"/>
          <w:szCs w:val="26"/>
        </w:rPr>
        <w:t>источников финансирования дефицита</w:t>
      </w:r>
      <w:r>
        <w:rPr>
          <w:sz w:val="26"/>
          <w:szCs w:val="26"/>
        </w:rPr>
        <w:t xml:space="preserve"> бюджета </w:t>
      </w:r>
      <w:r>
        <w:rPr>
          <w:spacing w:val="-1"/>
          <w:sz w:val="26"/>
          <w:szCs w:val="26"/>
        </w:rPr>
        <w:t xml:space="preserve"> по форме согласно приложению №12 к настоящему Порядку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 уточнении учитываются фактические кассовые выплаты и поступления  за отчетный месяц и уточняются соответствующие показатели периода, следующего за  текущим месяцем.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В течение месяца кассовый план по источникам финансирования дефицита бюджета подлежит уточнению в следующих случая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внесении изменений  в сводную бюджетную роспис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и существенном отклонении прогнозных или фактически сложившихся показателей источников финансирования дефицита бюджета от соответствующих показателей, предусмотренных в кассовом плане на текущий месяц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 Уточнение кассового плана по источникам финансирования дефицита бюджета осуществляется сводным отделом по планированию и исполнению бюджета  на основании информации, представляемой главными администраторами источников финансирования дефицита бюджета по форме согласно приложению № 12 к настоящему Порядку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оставление и утверждение кассового плана.</w:t>
      </w:r>
    </w:p>
    <w:p>
      <w:pPr>
        <w:pStyle w:val="Normal"/>
        <w:autoSpaceDE w:val="false"/>
        <w:spacing w:lineRule="auto" w:line="360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Кассовый план составляется по форме согласно приложению №13 к настоящему Порядку и содержит следующие показатели: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ируемые остатки на едином счете  бюджета города на начало месяца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ссовые поступления: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логовые и неналоговые доходы;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оступления источников финансирования дефицита бюджета города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ые выплаты: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расходы бюджет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выплаты из источников финансирования дефицита бюджета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е остатки на едином счете бюджета города на конец месяц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0" w:right="0"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2. Сводный отдел по планированию и исполнению бюджета ежемесячно до 1 числа планируемого месяца формирует кассовый план и представляет на утверждение начальнику финансово-казначейского управл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16:00Z</dcterms:created>
  <dc:creator>РОМАНЧУК</dc:creator>
  <dc:description/>
  <dc:language>en-US</dc:language>
  <cp:lastModifiedBy>*</cp:lastModifiedBy>
  <cp:lastPrinted>2008-11-20T15:18:00Z</cp:lastPrinted>
  <dcterms:modified xsi:type="dcterms:W3CDTF">2009-03-12T06:08:00Z</dcterms:modified>
  <cp:revision>46</cp:revision>
  <dc:subject/>
  <dc:title>ПОРЯДОК</dc:title>
</cp:coreProperties>
</file>