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</w:t>
      </w:r>
      <w:r>
        <w:rPr>
          <w:sz w:val="28"/>
          <w:szCs w:val="28"/>
          <w:lang w:val="en-US"/>
        </w:rPr>
        <w:t>13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словиях приватизац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оружения-газопровода низкого давления,</w:t>
      </w:r>
    </w:p>
    <w:p>
      <w:pPr>
        <w:pStyle w:val="Normal"/>
        <w:rPr/>
      </w:pPr>
      <w:r>
        <w:rPr>
          <w:sz w:val="28"/>
          <w:szCs w:val="28"/>
        </w:rPr>
        <w:t>общей протяженностью 175,0 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положенного по адресу: г. Рязан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ул. Новоселов к д.53 к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 имущества на 2013 год, утвержденной решением Рязанской городской Думы от 29.11.2012 №  45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руководствуясь Федеральным законом  от 21.12.2001  № 178-ФЗ «О приватизации государственного и муниципального  имущества», Положением о 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 № 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 Рязанская городская  Дума    р е ш и л а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1. Установить следующие условия приватизации сооружения-газопровода низкого давления, назначение – коммуникационное, общей протяженностью 175,0 м, расположенного по адресу: г. Рязань, по                   ул. Новоселов к д.53 к.2, реестровый номер 28580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пособ приватизации –  аукцион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чальная цена 158 879 (сто пятьдесят восемь тысяч восемьсот семьдесят девять) рублей 93 копейки, в том числе НДС. Начальная цена определена на основании отчета об оценке рыночной стоимости № 08-13/30р от 14.08.2013, выполненного индивидуальным предпринимателем Шевченко Мариной Анатольевной;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 xml:space="preserve">3) форма подачи предложений о цене  - открытая.         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4. Контроль за исполнением настоящего решения возложить на  комитет по муниципальной собственности и земельным вопросам Рязанской городской Думы (Фролов В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        А.А. Кашаев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8:53:00Z</dcterms:created>
  <dc:creator>Администрация города Рязани</dc:creator>
  <dc:description/>
  <cp:keywords/>
  <dc:language>en-US</dc:language>
  <cp:lastModifiedBy>***</cp:lastModifiedBy>
  <cp:lastPrinted>2013-10-23T11:05:00Z</cp:lastPrinted>
  <dcterms:modified xsi:type="dcterms:W3CDTF">2013-11-25T12:16:00Z</dcterms:modified>
  <cp:revision>35</cp:revision>
  <dc:subject/>
  <dc:title> </dc:title>
</cp:coreProperties>
</file>