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napToGrid w:val="false"/>
              <w:spacing w:before="0" w:after="0"/>
              <w:ind w:left="552" w:hanging="1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 установлении размера арендной платы по договору аренды с обществом с ограниченной ответственностью «Лифтремонт - Сервис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главы администрации города Рязани (от ______     № ______), 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пунктом 13 части 1 статьи 19 Федерального закона от 26.07.2006  № 135-ФЗ «О защите конкуренции», в целях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держки субъектов малого и среднего 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>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bidi w:val="0"/>
        <w:ind w:left="-42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ind w:left="-420" w:right="0" w:firstLine="528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Установить обществу с ограниченной ответственностью «Лифтремонт — Сервис» с 1 июня 2014 года сроком на 1 год</w:t>
      </w:r>
      <w:r>
        <w:rPr>
          <w:sz w:val="28"/>
          <w:szCs w:val="28"/>
        </w:rPr>
        <w:t xml:space="preserve"> арендную плату, менее суммы, указанной в отчете независимого оценщика об оценке объекта оценки, за пользование:</w:t>
      </w:r>
    </w:p>
    <w:p>
      <w:pPr>
        <w:pStyle w:val="Style15"/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жилым  помещением  лит. А  общей  площадью  28,28   кв.м, расположенным по адресу: г. Рязань, ул. Новоселов, д.12, в размере 4538 (Четыре тысячи пятьсот тридцать восемь) рублей 94 копейки в месяц без НДС;</w:t>
      </w:r>
    </w:p>
    <w:p>
      <w:pPr>
        <w:pStyle w:val="Style15"/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жилым помещением лит.А, общей площадью 11,8 кв.м, расположенным по адресу: г. Рязань, ул. Вокзальная, д. 99, в размере 2832 (Две тысячи восемьсот тридцать два) рубля в месяц без НДС;</w:t>
      </w:r>
    </w:p>
    <w:p>
      <w:pPr>
        <w:pStyle w:val="Style15"/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жилым помещением Н1 лит.А, общей площадью 13,3 кв.м, расположенным по адресу: г. Рязань, ул. Телевизионная, д. 21, в размере 1788 (Одна тысяча семьсот восемьдесят восемь) рублей 85 копеек в месяц без НДС;</w:t>
      </w:r>
    </w:p>
    <w:p>
      <w:pPr>
        <w:pStyle w:val="Style15"/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жилым помещением Н1 лит.А, общей площадью 33,9 кв.м, расположенным по адресу: г. Рязань, Первомайский проспект, д. 64, к.2, в размере 16407(Шестнадцать тысяч четыреста семь) рублей 60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общей площадью 8,4 кв.м, расположенным по адресу: г. Рязань, ул. Новоселов, д. 54, к.2, в размере 1348 (Одна тысяча триста сорок восемь) рублей 20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3 лит.А, общей площадью 26,5 кв.м, расположенным по адресу: г. Рязань, ул. Вокзальная, д. 5, в размере 5975 (Пять тысяч девятьсот семьдесят пять) рублей  75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жилым помещением Н2  лит.А, общей площадью 29,7 кв.м, расположенным по адресу: г. Рязань, ул. Интернациональная, д. 11а, в размере 6808 (Шесть тысяч восемьсот восемь) рублей 73 копейки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2  лит.А, общей площадью 19,6 кв.м, расположенным по адресу: г. Рязань, ул. Интернациональная, д. 5в, в размере 4493 (Четыре тысячи четыреста девяносто три) рубля 30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20,0 кв.м, расположенным по адресу: г. Рязань, ул. Новаторов, д. 19, к.2, в размере 3250 (Три тысячи двести пятьдесят) рублей 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20,4 кв.м, расположенным по адресу: г. Рязань, ул. Тимакова, д. 8, в размере 3274 (Три тысячи двести семьдесят четыре) рубля 20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2  лит.А, общей площадью 32,4 кв.м, расположенным по адресу: г. Рязань, Касимовское шоссе, д. 48, к.1, в размере 5686 (Пять тысяч шестьсот восемьдесят шесть) рублей 20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, общей площадью 51,6 кв.м, расположенным по адресу: г. Рязань, ул. Новоселов, д. 33, в размере 9868 (Девять тысяч восемьсот шестьдесят восемь) рублей 50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25,8 кв.м, расположенным по адресу: г. Рязань, ул. Сельских Строителей, д. 3е, в размере  4669 (Четыре тысячи шестьсот шестьдесят девять) рублей 80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жилым помещением Н1 лит.А, общей площадью 13,2 кв.м, расположенным по адресу: г. Рязань, ул. Черновицкая, д. 27, к.3, в размере   2742 (Две тысячи семьсот сорок два) рубля 30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16,5 кв.м, расположенным по адресу: г. Рязань, ул. Новаторов, д. 1/4, в размере 2681 (Две тысячи шестьсот  восемьдесят один) рубль 25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17,9 кв.м, расположенным по адресу: г. Рязань, ул. Зубковой, д. 25, корп. 3, в размере 2649 (Две тысячи шестьсот сорок девять) рублей 20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/>
      </w:pPr>
      <w:r>
        <w:rPr>
          <w:sz w:val="28"/>
          <w:szCs w:val="28"/>
        </w:rPr>
        <w:tab/>
        <w:t>- нежилым помещением Н1  лит.А, общей площадью 18,0 кв.м, расположенным по адресу: г. Рязань, ул. Новоселов, д. 42, в размере 3757 (Три тысячи семьсот пятьдесят семь) рублей 50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21,3 кв.м, расположенным по адресу: г. Рязань, ул. Костычева, д. 14, в размере 3370 (Три  тысячи триста семьдесят) рублей 73 копейки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15,6 кв.м, расположенным по адресу: г. Рязань, ул. Горького, д. 15, в размере 3159 (Три тысячи сто пятьдесят девять) рублей 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9,9 кв.м, расположенным по адресу: г. Рязань, ул. Новоселов, д. 28, к. 3, в размере  1588 (Одна тысяча восемьсот восемьдесят восемь) рублей 95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17,1 кв.м, расположенным по адресу: г. Рязань, ул. Тимакова, д. 22, к.1, в размере 2744 (Две тысячи семьсот сорок четыре) рубля 55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16,9 кв.м, расположенным по адресу: г. Рязань, ул. Новоселов, д. 28, в размере 2712 (Две тысячи семьсот двенадцать) рублей 45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2  лит.А, общей площадью 22,5 кв.м, расположенным по адресу: г. Рязань, ул. Грибоедова, д. 9, в размере 5338 (Пять тысяч триста тридцать восемь) рублей 13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13,4 кв.м, расположенным по адресу: г. Рязань, пос. Мехзавода, д. 37, в размере 1892 (Одна тысяча восемьсот девяносто два) рубля 75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ежилым помещением Н1  лит.А, общей площадью 17,1 кв.м, расположенным по адресу: г. Рязань, Касимовское шоссе, д. 48, в размере 3001 (Три тысячи один) рубль 5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16,8 кв.м, расположенным по адресу: г. Рязань,  Новая ул., д. 84, в размере 3334 (Три тысячи  триста тридцать четыре) рубля 80 копеек в месяц без НДС;</w:t>
      </w:r>
    </w:p>
    <w:p>
      <w:pPr>
        <w:pStyle w:val="Style15"/>
        <w:tabs>
          <w:tab w:val="clear" w:pos="708"/>
          <w:tab w:val="left" w:pos="108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34,6 кв.м, расположенным по адресу: г. Рязань, ул. Ленина, д. 5а, в размере 10224 (Десять тысяч двести двадцать четыре) рубля 30 копеек в месяц без НДС;</w:t>
      </w:r>
    </w:p>
    <w:p>
      <w:pPr>
        <w:pStyle w:val="Style15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2  лит.А, общей площадью 17,8 кв.м, расположенным по адресу: г. Рязань, ул. Зубковой, д. 25, к. 3, в размере 2634 (Две тысячи шестьсот тридцать четыре) рубля 40 копеек в месяц без НДС;</w:t>
      </w:r>
    </w:p>
    <w:p>
      <w:pPr>
        <w:pStyle w:val="Style15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-420" w:right="0" w:firstLine="528"/>
        <w:rPr/>
      </w:pPr>
      <w:r>
        <w:rPr>
          <w:sz w:val="28"/>
          <w:szCs w:val="28"/>
        </w:rPr>
        <w:tab/>
        <w:t>- нежилым помещением Н2  лит.А1, общей площадью 26,1 кв.м, расположенным по адресу: г. Рязань, ул. Новоселов, д. 42, в размере 4195 (Четыре тысячи сто девяносто пять) рублей 58 копеек в месяц без НДС;</w:t>
      </w:r>
    </w:p>
    <w:p>
      <w:pPr>
        <w:pStyle w:val="Style15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8,0 кв.м, расположенным по адресу: г. Рязань, ул. Интернациональная, д. 19, к. 2, в размере 1612 (Одна тысяча шестьсот двенадцать) рублей в месяц без НДС;</w:t>
      </w:r>
    </w:p>
    <w:p>
      <w:pPr>
        <w:pStyle w:val="Style15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16,1 кв.м, расположенным по адресу: г. Рязань, ул. Бирюзова, д. 31, в размере 3690 (Три тысячи шестьсот девяносто) рублей 93 копейки в месяц без НДС;</w:t>
      </w:r>
    </w:p>
    <w:p>
      <w:pPr>
        <w:pStyle w:val="Style15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3 лит.А, общей площадью 35,2 кв.м, расположенным по адресу: г. Рязань, Московское шоссе, д. 47, в размере 7497 (Семь тысяч четыреста девяносто семь) рублей 60 копеек в месяц без НДС;</w:t>
      </w:r>
    </w:p>
    <w:p>
      <w:pPr>
        <w:pStyle w:val="Style15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-420" w:right="0" w:firstLine="528"/>
        <w:rPr/>
      </w:pPr>
      <w:r>
        <w:rPr>
          <w:sz w:val="28"/>
          <w:szCs w:val="28"/>
        </w:rPr>
        <w:tab/>
        <w:t>- нежилым помещением Н2  лит.А1, общей площадью 9,0 кв.м, расположенным по адресу: г. Рязань, ул. 4-я Линия, д. 1, в размере 1316 (Одна тысяча триста шестнадцать) рублей 25 копеек в месяц без НДС;</w:t>
      </w:r>
    </w:p>
    <w:p>
      <w:pPr>
        <w:pStyle w:val="Style15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17,1 кв.м, расположенным по адресу: г. Рязань, ул. Советской Армии, д. 21, в размере 3069 (Три тысячи шестьдесят девять) рублей 45 копеек в месяц без НДС;</w:t>
      </w:r>
    </w:p>
    <w:p>
      <w:pPr>
        <w:pStyle w:val="Style15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28,0 кв.м, расположенным по адресу: г. Рязань, ул. Советской Армии, д. 5, к.1, в размере 5628 (Пять тысяч шестьсот двадцать восемь) рублей  в месяц без НДС;</w:t>
      </w:r>
    </w:p>
    <w:p>
      <w:pPr>
        <w:pStyle w:val="Style15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33,3 кв.м, расположенным по адресу: г. Рязань, ул. Гоголя, д. 35, к.2, в размере 4062 (Четыре тысячи шестьдесят два) рубля 60 копеек в месяц без НДС;</w:t>
      </w:r>
    </w:p>
    <w:p>
      <w:pPr>
        <w:pStyle w:val="Style15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17,4 кв.м, расположенным по адресу: г. Рязань, ул. Зубковой, д. 16/36, в размере 2575 (Две тысячи пятьсот семьдесят пять) рублей 20 копеек в месяц без НДС;</w:t>
      </w:r>
    </w:p>
    <w:p>
      <w:pPr>
        <w:pStyle w:val="Style15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ab/>
        <w:t>- нежилым помещением Н1  лит.А, общей площадью 32,2 кв.м, расположенным по адресу: г. Рязань, ул. 2-е Бутырки, д. 9, в размере 4435 (Четыре тысячи четыреста тридцать пять) рублей 55 копеек в месяц без НДС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left="-42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left="-42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5"/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5"/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ind w:left="-420" w:hanging="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А.А. Кашаев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67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9:00Z</dcterms:created>
  <dc:creator>DmitrySh</dc:creator>
  <dc:description/>
  <cp:keywords/>
  <dc:language>en-US</dc:language>
  <cp:lastModifiedBy>***</cp:lastModifiedBy>
  <cp:lastPrinted>2014-08-25T16:32:00Z</cp:lastPrinted>
  <dcterms:modified xsi:type="dcterms:W3CDTF">2014-10-16T11:13:00Z</dcterms:modified>
  <cp:revision>3</cp:revision>
  <dc:subject/>
  <dc:title>Субъект правотворческой инициативы – глава администрации города Рязани</dc:title>
</cp:coreProperties>
</file>