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1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1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б исполнителях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Многофункциональный центр предоставления государственных и муниципальных услуг города Рязани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Почтовая, 6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5-64-32, (4912) 21-72-32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0, (4912) 93-72-91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2, (4912) 93-72-93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pmurz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сайт: www.cpmurzn.ru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8:30 до 17:30, 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редварительной записи необходимо уточнить по указанным номерам телефон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дел выдачи разрешений управления капитального строительства администрации города Рязан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Введенская, 107, каб. 403 – 40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7-54-3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(4912) 25-56-46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>glava@admrzn.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9:00 до 18:00, 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беденный перерыв -  с 13:00 до 14:00,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руктурных подразделениях, принимающих участие в предоставлении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390000, г. Рязань, ул. Радищева, д. 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4912) 27-45-3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ы: (4912) 21-62-61, 25-27-4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адрес: glava@admrzn.ru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51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ППАРАТА АДМИНИСТРАЦИИ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390000,  г.  Рязань,  ул. Радищева, д. 28                  </w:t>
              <w:br/>
              <w:t xml:space="preserve">Телефон (приемная): 25-51-30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52-69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УПРАВЛЕНИЕ АППАРАТА АДМИНИСТРАЦИИ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390000,  г.  Рязань,  ул. Радищева, д. 28                  </w:t>
              <w:br/>
              <w:t xml:space="preserve">Телефон (приемная): 25-41-32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41-32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РАДОСТРОИТЕЛЬСТВА И АРХИТЕКТУРЫ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 390046,   Рязань,    ул. Введенская, д. 107               </w:t>
              <w:br/>
              <w:t xml:space="preserve">Телефон (приемная): 25-22-88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22-88                </w:t>
              <w:br/>
              <w:t xml:space="preserve">Факс: 25-22-88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ПИТАЛЬНОГО СТРОИТЕЛЬСТВА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 390046,   Рязань,    ул. Введенская, д. 107               </w:t>
              <w:br/>
              <w:t xml:space="preserve">Телефон (приемная): 28-97-53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8-97-53                </w:t>
              <w:br/>
              <w:t xml:space="preserve">Факс: 28-97-53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ЗЕМЕЛЬНЫХ РЕСУРСОВ И ИМУЩЕСТВЕННЫХ ОТНОШЕНИЙ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 390046,   Рязань,    ул. Введенская, д. 107               </w:t>
              <w:br/>
              <w:t xml:space="preserve">Телефон (приемная): 25-57-17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1-72-48                </w:t>
              <w:br/>
              <w:t xml:space="preserve">Факс: 28-96-33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ПЕЦИАЛЬНОЙ ДОКУМЕНТАЦИИ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390000,  г.  Рязань,  ул. Радищева, д. 28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50-92              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134" w:top="1190" w:footer="720" w:bottom="77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8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5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1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pmurz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4:00Z</dcterms:created>
  <dc:creator>SamLab.ws</dc:creator>
  <dc:description/>
  <cp:keywords/>
  <dc:language>en-US</dc:language>
  <cp:lastModifiedBy>EvgeniyaK</cp:lastModifiedBy>
  <dcterms:modified xsi:type="dcterms:W3CDTF">2011-09-30T13:59:00Z</dcterms:modified>
  <cp:revision>12</cp:revision>
  <dc:subject/>
  <dc:title/>
</cp:coreProperties>
</file>