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2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ПОСТАВИТЕЛЬНАЯ ТАБЛИЦА </w:t>
      </w:r>
    </w:p>
    <w:p>
      <w:pPr>
        <w:pStyle w:val="Normal"/>
        <w:tabs>
          <w:tab w:val="clear" w:pos="709"/>
          <w:tab w:val="left" w:pos="7118" w:leader="none"/>
        </w:tabs>
        <w:suppressAutoHyphens w:val="true"/>
        <w:ind w:left="3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внесении изменений в Положение о публичных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лушаниях в городе Рязани,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утвержденное решением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ind w:left="0" w:right="0" w:hanging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Рязанской городской Думы от 10.04.2008 № 48-I»</w:t>
      </w:r>
    </w:p>
    <w:p>
      <w:pPr>
        <w:pStyle w:val="Normal"/>
        <w:tabs>
          <w:tab w:val="clear" w:pos="709"/>
          <w:tab w:val="left" w:pos="7118" w:leader="none"/>
        </w:tabs>
        <w:suppressAutoHyphens w:val="true"/>
        <w:ind w:left="30" w:right="0" w:hanging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tbl>
      <w:tblPr>
        <w:tblW w:w="103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3255"/>
        <w:gridCol w:w="3360"/>
        <w:gridCol w:w="2880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ая редакция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с учетом предлагаемых изменений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внесения изменений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ind w:left="5" w:right="5" w:firstLine="15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42. Председатель комиссии по проведению публичных слушаний: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1) организует работу комиссии, созывает и ведет ее заседания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2) распределяет обязанности между членами комиссии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3) представляет комиссию в отношениях с физическими и юридическими лицами, органами государственной власти, органами местного самоуправления города Рязани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4) решает иные вопросы в соответствии с настоящим Положением и регламентом комиссии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5) ведет итоговое заседание по результатам публичных слушаний и является председателем итогового заседания.</w:t>
            </w:r>
          </w:p>
          <w:p>
            <w:pPr>
              <w:pStyle w:val="ConsPlusNormal"/>
              <w:autoSpaceDE w:val="false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ConsPlusNormal"/>
              <w:autoSpaceDE w:val="false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ConsPlusNormal"/>
              <w:autoSpaceDE w:val="false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ConsPlusNormal"/>
              <w:autoSpaceDE w:val="false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ConsPlusNormal"/>
              <w:autoSpaceDE w:val="false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ConsPlusNormal"/>
              <w:autoSpaceDE w:val="false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ConsPlusNormal"/>
              <w:autoSpaceDE w:val="false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ConsPlusNormal"/>
              <w:autoSpaceDE w:val="false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ConsPlusNormal"/>
              <w:autoSpaceDE w:val="false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ConsPlusNormal"/>
              <w:autoSpaceDE w:val="false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Обязанности председателя комиссии по проведению публичных слушаний в период его отсутствия исполняет заместитель председателя комиссии.</w:t>
            </w:r>
          </w:p>
          <w:p>
            <w:pPr>
              <w:pStyle w:val="Style18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" w:leader="none"/>
              </w:tabs>
              <w:ind w:left="5" w:right="5" w:firstLine="15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42. Председатель комиссии по проведению публичных слушаний: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1) организует работу комиссии, созывает и ведет ее заседания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2) распределяет обязанности между членами комиссии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3) представляет комиссию в отношениях с физическими и юридическими лицами, органами государственной власти, органами местного самоуправления города Рязани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4) решает иные вопросы в соответствии с настоящим Положением и регламентом комиссии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5) ведет итоговое заседание по результатам публичных слушаний и является председателем итогового заседания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0" w:right="0" w:firstLine="709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6) подписывает протоколы заседаний комиссии, итоговых заседаний по результатам публичных слушаний; заключения о результатах публичных слушаний; итоговый документ публичных слушаний.</w:t>
            </w:r>
          </w:p>
          <w:p>
            <w:pPr>
              <w:pStyle w:val="ConsPlusNormal"/>
              <w:autoSpaceDE w:val="false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Обязанности председателя комиссии по проведению публичных слушаний в период его отсутствия исполняет заместитель председателя комисси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28 Градостроительного кодекса РФ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43. Ответственный секретарь комиссии по проведению публичных слушаний: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1) отвечает за организационное обеспечение деятельности комиссии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2) обеспечивает ведение протоколов заседаний комиссии, итоговых заседаний по результатам публичных слушаний, составление заключения о результатах публичных слушаний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3) подписывает протоколы заседаний комиссии, итоговых заседаний по результатам публичных слушаний; заключения о результатах публичных слушаний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4) организует ведение делопроизводства комиссии.</w:t>
            </w:r>
          </w:p>
          <w:p>
            <w:pPr>
              <w:pStyle w:val="Style18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43. Ответственный секретарь комиссии по проведению публичных слушаний: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1) отвечает за организационное обеспечение деятельности комиссии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2) обеспечивает ведение протоколов заседаний комиссии, итоговых заседаний по результатам публичных слушаний, составление заключения о результатах публичных слушаний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 xml:space="preserve">3) подписывает протоколы заседаний комиссии, итоговых заседаний по результатам публичных слушаний; заключения о результатах публичных слушаний,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итоговый документ публичных слушаний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4) организует ведение делопроизводства комисси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Обязанности ответственного секретаря комиссии по проведению публичных слушаний в период его отсутствия исполняет иное уполномоченное председателем комиссии лицо из числа членов комиссии по проведению публичных слушаний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28 Градостроительного кодекса РФ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48. В процессе итогового заседания по результатам публичных слушаний ведется протокол публичных слушаний, в котором кроме сведений, перечисленных в пункте 29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настоящего Положения, указываются: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1) дата, источник опубликования информационного сообщения о проведении публичных слушаний, а также дата его размещения в сети "Интернет" (с указанием адреса интернет-сайта, на котором оно было размещено)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2) количество и состав лиц, принявших участие в итоговом заседании по результатам публичных слушаний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3) количество поступивших предложений и замечаний по проекту, вынесенному на публичные слушания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4) решения (рекомендации), принятые по итогам публичных слушаний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5) дата подписания протокола публичных слушаний.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 xml:space="preserve">Протокол публичных слушаний оформляется комиссией по проведению публичных слушаний не позднее пяти рабочих дней после истечения установленного пунктом 30 настоящего Положения срока для оформления итогового документа. </w:t>
            </w:r>
          </w:p>
          <w:p>
            <w:pPr>
              <w:pStyle w:val="ConsPlusNormal"/>
              <w:autoSpaceDE w:val="false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Протокол публичных слушаний подписывается ответственным секретарем комиссии по проведению публичных слушаний и утверждается руководителем уполномоченного органа.</w:t>
            </w:r>
          </w:p>
          <w:p>
            <w:pPr>
              <w:pStyle w:val="Style18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48. В процессе итогового заседания по результатам публичных слушаний ведется протокол публичных слушаний, в котором кроме сведений, перечисленных в пункте 29 настоящего Положения, указываются: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1) дата, источник опубликования информационного сообщения о проведении публичных слушаний, а также дата его размещения в сети "Интернет" (с указанием адреса интернет-сайта, на котором оно было размещено)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2) количество и состав лиц, принявших участие в итоговом заседании по результатам публичных слушаний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3) количество поступивших предложений и замечаний по проекту, вынесенному на публичные слушания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4) решения (рекомендации), принятые по итогам публичных слушаний;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5) дата подписания протокола публичных слушаний.</w:t>
            </w:r>
          </w:p>
          <w:p>
            <w:pPr>
              <w:pStyle w:val="ConsPlusNormal"/>
              <w:autoSpaceDE w:val="false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Протокол публичных слушаний оформляется комиссией по проведению публичных слушаний не позднее пяти рабочих дней после истечения установленного пунктом 3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 xml:space="preserve"> настоящего Положения срока для оформления итогового документа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Протокол публичных слушаний подписывается председателем и ответственным секретарем комиссии по проведению публичных слушаний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28 Градостроительного кодекса РФ</w:t>
            </w:r>
          </w:p>
        </w:tc>
      </w:tr>
    </w:tbl>
    <w:p>
      <w:pPr>
        <w:pStyle w:val="Normal"/>
        <w:tabs>
          <w:tab w:val="clear" w:pos="709"/>
          <w:tab w:val="left" w:pos="7118" w:leader="none"/>
        </w:tabs>
        <w:suppressAutoHyphens w:val="true"/>
        <w:ind w:left="3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118" w:leader="none"/>
        </w:tabs>
        <w:suppressAutoHyphens w:val="true"/>
        <w:ind w:left="3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118" w:leader="none"/>
        </w:tabs>
        <w:suppressAutoHyphens w:val="true"/>
        <w:ind w:left="3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Normal"/>
        <w:tabs>
          <w:tab w:val="clear" w:pos="709"/>
          <w:tab w:val="left" w:pos="55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администрации                                                                                  И.Н. Якубин</w:t>
      </w:r>
    </w:p>
    <w:p>
      <w:pPr>
        <w:pStyle w:val="Normal"/>
        <w:tabs>
          <w:tab w:val="clear" w:pos="709"/>
          <w:tab w:val="left" w:pos="552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9.05.2011</w:t>
      </w:r>
    </w:p>
    <w:p>
      <w:pPr>
        <w:pStyle w:val="Normal"/>
        <w:tabs>
          <w:tab w:val="clear" w:pos="709"/>
          <w:tab w:val="left" w:pos="55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-41-32</w:t>
      </w:r>
    </w:p>
    <w:p>
      <w:pPr>
        <w:pStyle w:val="Normal"/>
        <w:tabs>
          <w:tab w:val="clear" w:pos="709"/>
          <w:tab w:val="left" w:pos="55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559" w:leader="none"/>
        </w:tabs>
        <w:suppressAutoHyphens w:val="true"/>
        <w:ind w:left="3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7118" w:leader="none"/>
        </w:tabs>
        <w:suppressAutoHyphens w:val="true"/>
        <w:ind w:left="3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134" w:right="467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52" w:leader="none"/>
        <w:tab w:val="right" w:pos="103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6:26Z</dcterms:created>
  <dc:creator/>
  <dc:description/>
  <dc:language>en-US</dc:language>
  <cp:lastModifiedBy/>
  <cp:lastPrinted>2011-05-19T10:58:00Z</cp:lastPrinted>
  <dcterms:modified xsi:type="dcterms:W3CDTF">2011-05-19T06:58:19Z</dcterms:modified>
  <cp:revision>4</cp:revision>
  <dc:subject/>
  <dc:title/>
</cp:coreProperties>
</file>