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РИМЕРНАЯ ФОРМА ЗАЯВЛЕНИЯ О ВЫДАЧЕ РАЗРЕШЕНИЯ НА ИСПОЛЬЗОВАНИЕ ЗЕМЕЛЬ ИЛИ ЗЕМЕЛЬНОГО УЧАСТКА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От 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для юридических лиц - полное наименование, организационно-правовая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орма, сведения о государственной регистрации; для физических лиц -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амилия,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- (далее - заявитель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имя, отчество, паспортные данные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Адрес заявителя(ей) 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местонахождение юридического лица; место регистраци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изического лица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Телефон (факс) заявителя(ей) 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</w:r>
    </w:p>
    <w:p>
      <w:pPr>
        <w:pStyle w:val="S25"/>
        <w:shd w:fill="FFFFFF" w:val="clear"/>
        <w:spacing w:before="0" w:after="0"/>
        <w:jc w:val="both"/>
        <w:rPr/>
      </w:pPr>
      <w:r>
        <w:rPr>
          <w:color w:val="000000"/>
        </w:rPr>
        <w:t>Почтовый адрес и (или) адрес электронной почты для связи с заявителем ________________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использование земель или земельного участка 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_________________________________________________________        </w:t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(площадь, адрес, иное описание местоположения)           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ль: 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использования земель или земельного участка 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пределах сроков, установле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1 ст. 39.34 Земельного кодекса РФ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Кадастровый номер земельного участка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если планируется использование всего земельног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ка или его част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особ выдачи результата предоставления услуги______________________________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hi-IN"/>
        </w:rPr>
      </w:pPr>
      <w:r>
        <w:rPr>
          <w:rFonts w:eastAsia="Times New Roman" w:cs="Times New Roman"/>
          <w:kern w:val="0"/>
          <w:sz w:val="24"/>
          <w:szCs w:val="24"/>
          <w:lang w:eastAsia="ru-RU" w:bidi="hi-I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ю: 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»  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   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Ф.И.О. физического лица, представителя юридического лица)                 (подпись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/>
          <w:sz w:val="24"/>
          <w:szCs w:val="24"/>
          <w:lang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3:00Z</dcterms:created>
  <dc:creator>Дмитрий</dc:creator>
  <dc:description/>
  <cp:keywords/>
  <dc:language>en-US</dc:language>
  <cp:lastModifiedBy>Денис Александрович Климов</cp:lastModifiedBy>
  <cp:lastPrinted>2015-01-21T14:14:00Z</cp:lastPrinted>
  <dcterms:modified xsi:type="dcterms:W3CDTF">2015-01-26T10:23:00Z</dcterms:modified>
  <cp:revision>7</cp:revision>
  <dc:subject/>
  <dc:title>О передаче в аренду ООО «Милайн» части земельного участка</dc:title>
</cp:coreProperties>
</file>