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 Е Ш Е Н И Е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1 г</w:t>
        <w:tab/>
        <w:t xml:space="preserve">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4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036" w:hRule="atLeast"/>
        </w:trPr>
        <w:tc>
          <w:tcPr>
            <w:tcW w:w="4860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муниципального недвижимого имущества в аренду ООО УО «Класс-Р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обществу с ограниченной ответственностью Управляющая Организация «Класс-Р» следующее недвижимое имущество: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sz w:val="28"/>
          <w:szCs w:val="28"/>
        </w:rPr>
        <w:t>- нежилое помещение Н1 лит.А общей площадью 347,4 кв.м. (поз.1-21 на поэтажном плане цокольного этажа от 29.09.2009), расположенное по адресу:    г. Рязань, проезд Гоголя, д.2 (реестровый номер 37128);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sz w:val="28"/>
          <w:szCs w:val="28"/>
        </w:rPr>
        <w:t>- нежилое помещение Н1 лит.А общей площадью 181,8 кв.м. (поз.1-28 на поэтажном плане первого этажа от 12.03.2007), расположенное по адресу:         г. Рязань, Заводской проезд, д.6а (реестровый номер 181321);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sz w:val="28"/>
          <w:szCs w:val="28"/>
        </w:rPr>
        <w:t xml:space="preserve">- нежилое помещение Н1 лит.Б общей площадью 74,0 кв.м. (поз.1,2 на поэтажном плане первого этажа от 22.04.2005), расположенное по адресу:         г. Рязань, Бронная ул., 12б (реестровый номер 50852), для управления многоквартирными домами. 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 СОГЛАСОВАНИЯ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Рязанской городской Думы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 _________ 2011 № _______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муниципального недвижимого имущества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ренду ООО УО «Класс-Р»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В.Е. Артем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А.А. Посельски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Управляющий делами Рязанской городской Думы                      И.Н. Пришвин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 Рязанской городской Думы                     С.В. Сапун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Начальник управления земельных ресурсов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и имущественных отношений                                                                    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Ю.А. Суслов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25-57-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03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18:00Z</dcterms:created>
  <dc:creator>DmitrySh</dc:creator>
  <dc:description/>
  <cp:keywords/>
  <dc:language>en-US</dc:language>
  <cp:lastModifiedBy>***</cp:lastModifiedBy>
  <cp:lastPrinted>2011-03-15T16:52:00Z</cp:lastPrinted>
  <dcterms:modified xsi:type="dcterms:W3CDTF">2011-03-21T08:55:00Z</dcterms:modified>
  <cp:revision>35</cp:revision>
  <dc:subject/>
  <dc:title>Субъект правотворческой инициативы – глава администрации города Рязани</dc:title>
</cp:coreProperties>
</file>