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-газопровода среднего давления,</w:t>
      </w:r>
    </w:p>
    <w:p>
      <w:pPr>
        <w:pStyle w:val="Normal"/>
        <w:rPr/>
      </w:pPr>
      <w:r>
        <w:rPr>
          <w:sz w:val="28"/>
          <w:szCs w:val="28"/>
        </w:rPr>
        <w:t>общей протяженностью 12,6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точки врезки по Голенчинскому шоссе до ШГР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газопровода среднего давления, назначение – коммуникационное, общей протяженностью 12,6 м, расположенного по адресу: г. Рязань, от точки врезки по Голенчинскому шоссе до ШГРП, реестровый номер 29439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11 770 (одиннадцать тысяч семьсот семьдесят) рублей 64 копейки, в том числе НДС. Начальная цена определена на основании отчета об оценке рыночной стоимости № 08-13/26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***</cp:lastModifiedBy>
  <cp:lastPrinted>2013-10-23T11:05:00Z</cp:lastPrinted>
  <dcterms:modified xsi:type="dcterms:W3CDTF">2013-12-17T12:08:00Z</dcterms:modified>
  <cp:revision>34</cp:revision>
  <dc:subject/>
  <dc:title> </dc:title>
</cp:coreProperties>
</file>