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387"/>
        <w:jc w:val="both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firstLine="5387"/>
        <w:jc w:val="both"/>
        <w:rPr/>
      </w:pPr>
      <w:r>
        <w:rPr/>
        <w:t>к приказу финансово-казначейского</w:t>
      </w:r>
    </w:p>
    <w:p>
      <w:pPr>
        <w:pStyle w:val="Normal"/>
        <w:autoSpaceDE w:val="false"/>
        <w:ind w:firstLine="5387"/>
        <w:jc w:val="both"/>
        <w:rPr/>
      </w:pPr>
      <w:r>
        <w:rPr/>
        <w:t>управления администрации города Рязани</w:t>
      </w:r>
    </w:p>
    <w:p>
      <w:pPr>
        <w:pStyle w:val="Normal"/>
        <w:ind w:firstLine="5387"/>
        <w:jc w:val="both"/>
        <w:rPr/>
      </w:pPr>
      <w:r>
        <w:rPr/>
        <w:t>от «</w:t>
      </w:r>
      <w:r>
        <w:rPr>
          <w:u w:val="single"/>
        </w:rPr>
        <w:t>10</w:t>
      </w:r>
      <w:r>
        <w:rPr/>
        <w:t xml:space="preserve">» </w:t>
      </w:r>
      <w:r>
        <w:rPr>
          <w:u w:val="single"/>
        </w:rPr>
        <w:t xml:space="preserve">ноября </w:t>
      </w:r>
      <w:r>
        <w:rPr/>
        <w:t xml:space="preserve">2022 г. №  </w:t>
      </w:r>
      <w:r>
        <w:rPr>
          <w:u w:val="single"/>
        </w:rPr>
        <w:t>49 о/д</w:t>
      </w:r>
    </w:p>
    <w:p>
      <w:pPr>
        <w:pStyle w:val="Normal"/>
        <w:autoSpaceDE w:val="false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ила отнесения расходов бюджета города Рязан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на соответствующие целевые статьи расходов классификации расходов бюдже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 целевых статей расходов бюджета города Рязани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>Целевые статьи расходов бюджета города Рязани (далее - бюджет города) обеспечивают привязку бюджетных ассигнований бюджета города к муниципальным программам, ведомственным целевым программам и (или) непрограммным направлениям деятельности органов местного самоуправления, к расходным обязательствам, подлежащим исполнению                   за счет средств бюджета гор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lang w:eastAsia="en-US"/>
        </w:rPr>
        <w:t xml:space="preserve">В рамках установленных полномочий утверждается следующая структура программной (непрограммной) части целевой статьи расходов бюджетной классификации расходов (разряды с 8 по 12)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209"/>
        <w:gridCol w:w="1276"/>
        <w:gridCol w:w="1075"/>
        <w:gridCol w:w="912"/>
        <w:gridCol w:w="912"/>
        <w:gridCol w:w="912"/>
        <w:gridCol w:w="912"/>
        <w:gridCol w:w="912"/>
      </w:tblGrid>
      <w:tr>
        <w:trPr/>
        <w:tc>
          <w:tcPr>
            <w:tcW w:w="10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ая статья</w:t>
            </w:r>
          </w:p>
        </w:tc>
      </w:tr>
      <w:tr>
        <w:trPr/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ое (непрограммное) направление расход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lang w:eastAsia="en-US"/>
              </w:rPr>
              <w:t>Подпрог-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ое мероприятие</w:t>
            </w:r>
          </w:p>
        </w:tc>
        <w:tc>
          <w:tcPr>
            <w:tcW w:w="4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правление расходов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</w:rPr>
      </w:pPr>
      <w:r>
        <w:rPr>
          <w:rFonts w:eastAsia="Calibri"/>
          <w:bCs/>
        </w:rPr>
        <w:t>Разряды с 8 по 9 предназначены для отражения программ и непрограммных направлений расходов бюджета города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</w:rPr>
        <w:t>Разряд 10 кода классификации расходов бюджетов предназначен для кодирования подпрограмм муниципальных программ, а также непрограммных направлений деятельности органов местного самоуправления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Разряды с 11 по 12 предназначены для кодирования основных мероприятий в рамках муниципальных программ, ведомственных целевых программ, расходов, осуществляемых в рамках федеральных проектов, входящих в состав национальных проектов (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Код направления расходов (13 - 17 разряды кода классификации расходов бюджетов), предназначен для кодирования направлений расходования средств, конкретизирующих                      при необходимости отдель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ления расходов бюджета города могут применяться в различных целевых статьях, соответствующих основным направлениям муниципальных программ, непрограммным направлениям деятельности, и установлены </w:t>
      </w:r>
      <w:hyperlink w:anchor="P911">
        <w:r>
          <w:rPr>
            <w:rStyle w:val="InternetLink"/>
          </w:rPr>
          <w:t>разделом 2.2.</w:t>
        </w:r>
      </w:hyperlink>
      <w:r>
        <w:rPr/>
        <w:t xml:space="preserve">  «Направления расходов бюджета город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направлений расходов бюджета города устанавливается приложением №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язка направления расходов с целевой статьей устанавливается при</w:t>
      </w:r>
      <w:r>
        <w:rPr>
          <w:sz w:val="28"/>
          <w:szCs w:val="28"/>
        </w:rPr>
        <w:t xml:space="preserve"> </w:t>
      </w:r>
      <w:r>
        <w:rPr/>
        <w:t>формировании проекта бюджета и отражается в приложении № 3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Расходование средств, источником финансового обеспечения которых являются межбюджетные трансферты, предоставляемые из областного бюджета, имеющие целевое назначение, осуществляется по направлениям расходов, идентичным направлениям расходов областного бюджета по соответствующему межбюджетному трансферт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» в 13 разряде, отражаются по направлениям расходов, содержащим в 13 разряде символ «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>»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, в целях софинансирования которых бюджету города предоставляются субсидии, из областного бюджета с кодом «8» в 13 разряде, отражаются по направлениям расходов, содержащим в 13 разряде символ «Я», а разряды 14 - 17 идентичны коду соответствующих направлений расходов областного бюджета по соответствующей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 бюджета города, осуществляемые на условиях софинансирования, могут быть увязаны с основными мероприятиями муниципальных программ, ведомственными целевыми программами, с целевыми статьями, соответствующими непрограммным направлениям деятельнос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расходов бюджета города, осуществляемых в рамках муниципальных программ, ведомственных целевых программ, непрограммных направлений расходов осуществляется в соответствии с </w:t>
      </w:r>
      <w:hyperlink w:anchor="P12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целевых статей расходов бюджета города (приложение № 3 к настоящему приказу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/>
          <w:color w:val="FF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b/>
        </w:rPr>
        <w:t>Целевые статьи и направления расходов бюджета города</w:t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</w:t>
      </w:r>
    </w:p>
    <w:p>
      <w:pPr>
        <w:pStyle w:val="Normal"/>
        <w:autoSpaceDE w:val="false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Муниципальные программы города Рязан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1 0 00 00000 Муниципальная программа «Развитие образования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образования в городе Рязани»</w:t>
      </w:r>
      <w:r>
        <w:rPr>
          <w:rFonts w:eastAsia="Calibri"/>
          <w:bCs/>
        </w:rPr>
        <w:t xml:space="preserve">, осуществляемые </w:t>
        <w:br/>
        <w:t>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 0 01 00000 Организация предоставления муниципальных услуг в учреждениях, находящихся в ведении УО и МП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2 00000 Организация бесплатного питания детей школьного возраста льготной категор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4 00000 Финансовое обеспечение частных организаций, осуществляющих образовательную деятельность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05 00000 Проведение мероприятий, направленных на повышение качества услуг                    в сфере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7</w:t>
      </w:r>
      <w:r>
        <w:rPr>
          <w:lang w:val="en-US"/>
        </w:rPr>
        <w:t> </w:t>
      </w:r>
      <w:r>
        <w:rPr>
          <w:rFonts w:eastAsia="Calibri"/>
          <w:bCs/>
        </w:rPr>
        <w:t>00000 Проведение мероприятий, направленных на совершенствование системы патриотического воспитания детей и молодежи, формирование и развитие социально значимых ценностей, гражданственности и патриотиз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8</w:t>
      </w:r>
      <w:r>
        <w:rPr>
          <w:lang w:val="en-US"/>
        </w:rPr>
        <w:t> </w:t>
      </w:r>
      <w:r>
        <w:rPr>
          <w:rFonts w:eastAsia="Calibri"/>
          <w:bCs/>
        </w:rPr>
        <w:t>00000 Организация содержательного отдыха детей и подростков в каникулярное время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1 0 09 00000 Развитие системы поддержки одаренных дет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0 00000 Обеспечение развития профессиональной деятельност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1 0 11 00000 Развитие материально-технической базы учреждений и создание безопасных условий для проведения учебно-воспитательного процесс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1 0 12 00000 </w:t>
      </w:r>
      <w:r>
        <w:rPr/>
        <w:t>Обеспечение деятельности УО и МП;</w:t>
      </w:r>
    </w:p>
    <w:p>
      <w:pPr>
        <w:pStyle w:val="Normal"/>
        <w:autoSpaceDE w:val="false"/>
        <w:ind w:firstLine="709"/>
        <w:jc w:val="both"/>
        <w:rPr/>
      </w:pPr>
      <w:r>
        <w:rPr/>
        <w:t>11 0 13 00000 Обеспечение функционирования модели персонифицированного финансирования дополнительного образования детей;</w:t>
      </w:r>
    </w:p>
    <w:p>
      <w:pPr>
        <w:pStyle w:val="Normal"/>
        <w:autoSpaceDE w:val="false"/>
        <w:ind w:firstLine="709"/>
        <w:jc w:val="both"/>
        <w:rPr/>
      </w:pPr>
      <w:r>
        <w:rPr/>
        <w:t>11 0 15 00000 Организация бесплатного горячего питания обучающихся, получающих начальное общее образование в муниципальных образовательных организац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6 00000 Увеличение количества мест в обще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>11 0 17 00000 Увеличение количества мест в дошкольных образовательных учреждениях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 0 18 00000 Проведение мероприятий, направленных на обеспечение социализации </w:t>
        <w:br/>
        <w:t>и самореализации молодежи, социальную адаптацию и профилактику асоциального поведения, вовлечение в занятие творческой деятельностью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 0 19 00000 Проведение мероприятий, направленных на вовлечение обучающихся </w:t>
        <w:br/>
        <w:t xml:space="preserve">в активную социально значимую общественную деятельность, поддержку талантливой молодежи; </w:t>
      </w:r>
    </w:p>
    <w:p>
      <w:pPr>
        <w:pStyle w:val="Normal"/>
        <w:autoSpaceDE w:val="false"/>
        <w:ind w:firstLine="709"/>
        <w:jc w:val="both"/>
        <w:rPr/>
      </w:pPr>
      <w:r>
        <w:rPr/>
        <w:t>1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20</w:t>
      </w:r>
      <w:r>
        <w:rPr>
          <w:lang w:val="en-US"/>
        </w:rPr>
        <w:t> </w:t>
      </w:r>
      <w:r>
        <w:rPr/>
        <w:t xml:space="preserve">00000 Проведение мероприятий, направленных на вовлечение граждан </w:t>
        <w:br/>
        <w:t>в добровольческ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1 0 E1 00000 Региональный проект «Современная школа (Рязанская область)»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 0 </w:t>
      </w:r>
      <w:r>
        <w:rPr>
          <w:lang w:val="en-US"/>
        </w:rPr>
        <w:t>F</w:t>
      </w:r>
      <w:r>
        <w:rPr/>
        <w:t>1 00000 Региональный проект «Жилье (Рязанская область)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2 0 00 00000 Муниципальная программа «Развитие физической культуры и спорта</w:t>
        <w:br/>
        <w:t xml:space="preserve">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физической культуры и спорта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 0 01 00000 Оказание услуг (работ) физкультурно-спортивной направленности населению муниципальными спортивными школ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2 00000 </w:t>
      </w:r>
      <w:r>
        <w:rPr/>
        <w:t>Обеспечение обязательного проведения периодических медицинских осмотров (обследований) работников учреждений физической культуры и спорта</w:t>
      </w:r>
      <w:r>
        <w:rPr>
          <w:rFonts w:eastAsia="Calibri"/>
          <w:bCs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12 0 03 00000 </w:t>
      </w:r>
      <w:r>
        <w:rPr/>
        <w:t>Оказание услуг (работ) по обеспечению доступа к спортивным объектам для проведения занятий с насел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4 00000 Развитие материально-технической базы учреждений физической культуры и спорта, создание безопасных условий для проведения тренировочного процесса </w:t>
        <w:br/>
        <w:t>и создание благоприятных условий для населения города к регулярным занятиям физической культурой и спортом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2 0 05 00000 Организация и проведение официальных спортив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2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6</w:t>
      </w:r>
      <w:r>
        <w:rPr>
          <w:lang w:val="en-US"/>
        </w:rPr>
        <w:t> </w:t>
      </w:r>
      <w:r>
        <w:rPr>
          <w:rFonts w:eastAsia="Calibri"/>
          <w:bCs/>
        </w:rPr>
        <w:t>00000 Обеспечение организации и проведения физкультурно-оздоровительн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12 0 07 00000 </w:t>
      </w:r>
      <w:r>
        <w:rPr/>
        <w:t>Обеспечение деятельности управления по физической культуре                    и массовому спорту администрации города Рязани</w:t>
      </w:r>
      <w:r>
        <w:rPr>
          <w:rFonts w:eastAsia="Calibri"/>
          <w:bCs/>
        </w:rPr>
        <w:t>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3 0 00 00000 Муниципальная программа «Культур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Культура города Рязани»</w:t>
      </w:r>
      <w:r>
        <w:rPr>
          <w:rFonts w:eastAsia="Calibri"/>
          <w:bCs/>
        </w:rPr>
        <w:t>, осуществляемые по 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предоставления муниципальных услуг в учреждениях дополнительного образования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Подготовка кадров для сферы культуры - поддержка граждан, обучающихся на условиях целевого обуч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4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проведения обязательных периодических медицинских осмотров (обследований)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lang w:val="en-US"/>
        </w:rPr>
        <w:t> </w:t>
      </w:r>
      <w:r>
        <w:rPr>
          <w:rFonts w:eastAsia="Calibri"/>
          <w:bCs/>
        </w:rPr>
        <w:t>0</w:t>
      </w:r>
      <w:r>
        <w:rPr>
          <w:lang w:val="en-US"/>
        </w:rPr>
        <w:t> </w:t>
      </w:r>
      <w:r>
        <w:rPr>
          <w:rFonts w:eastAsia="Calibri"/>
          <w:bCs/>
        </w:rPr>
        <w:t>05</w:t>
      </w:r>
      <w:r>
        <w:rPr>
          <w:lang w:val="en-US"/>
        </w:rPr>
        <w:t> </w:t>
      </w:r>
      <w:r>
        <w:rPr>
          <w:rFonts w:eastAsia="Calibri"/>
          <w:bCs/>
        </w:rPr>
        <w:t>00000 Организация предоставления муниципальных услуг в учреждениях культуры, находящихся в ведении управления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7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беспечение населения библиотечным, библиографическим                                      и информационным обслуживанием</w:t>
      </w:r>
      <w:r>
        <w:rPr/>
        <w:t xml:space="preserve"> </w:t>
      </w:r>
      <w:r>
        <w:rPr>
          <w:rFonts w:eastAsia="Calibri"/>
          <w:bCs/>
        </w:rPr>
        <w:t>удаленно через сеть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8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общегородских культурно-массовых мероприятий, повышение событийной насыщенности культурной жизни города Рязан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9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Организация и проведение социально-культурных и досуговых мероприятий с населением по месту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0000 Создание безопасных условий пребывания в учреждениях, укрепление материально - технической базы сферы куль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>13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0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11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 xml:space="preserve">00000 </w:t>
      </w:r>
      <w:r>
        <w:rPr/>
        <w:t>Обеспечение деятельности управления культуры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3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3</w:t>
      </w:r>
      <w:r>
        <w:rPr>
          <w:lang w:val="en-US"/>
        </w:rPr>
        <w:t> </w:t>
      </w:r>
      <w:r>
        <w:rPr/>
        <w:t>00000  Модернизация (капитальный ремонт, реконструкция) муниципальных детских школ искусств по видам искусст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4 0 00 00000 Муниципальная программа «Стимулирование развития экономики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Стимулирование развития экономики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4 0 01 00000 Финансовая поддержка субъектов малого и среднего предпринимательства и некоммерческих организаций, образующих инфраструктуру поддержки субъектов малого                     и среднего предпринимательства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Организация мероприятий для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Создание системы информирования туристов о туристских ресурсах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4 0 07 00000   Создание системы повышения качества туристских услуг в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4 0 09 00000 Организация международ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1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 xml:space="preserve">00000 Подготовка информационных материалов об участии города Рязани </w:t>
        <w:br/>
        <w:t>в международной деятельност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5 0 00 00000 Муниципальная программа «Профилактика правонарушений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в городе Рязани» </w:t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рофилактика правонарушений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</w:t>
      </w:r>
      <w:r>
        <w:rPr>
          <w:color w:val="FF0000"/>
        </w:rPr>
        <w:t xml:space="preserve"> </w:t>
      </w:r>
      <w:r>
        <w:rPr/>
        <w:t>Создание условий для добровольного участия граждан в охране общественного 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Создание условий для повышения уровня общественной безопасности и профилактики правонарушений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 xml:space="preserve">00000 Проведение мероприятий, направленных на вовлечение несовершеннолетних в культурно-досуговые, спортивно-массовые мероприятия, а также </w:t>
        <w:br/>
        <w:t>в общественно полезную деятельность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Проведение профилактической работы с несовершеннолетними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комиссий по делам несовершеннолетних              и защите их прав;</w:t>
      </w:r>
    </w:p>
    <w:p>
      <w:pPr>
        <w:pStyle w:val="Normal"/>
        <w:autoSpaceDE w:val="false"/>
        <w:ind w:firstLine="709"/>
        <w:jc w:val="both"/>
        <w:rPr/>
      </w:pPr>
      <w:r>
        <w:rPr/>
        <w:t>1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1</w:t>
      </w:r>
      <w:r>
        <w:rPr>
          <w:lang w:val="en-US"/>
        </w:rPr>
        <w:t> </w:t>
      </w:r>
      <w:r>
        <w:rPr/>
        <w:t xml:space="preserve">00000 Создание условий для формирования негативного отношения в обществе </w:t>
        <w:br/>
        <w:t>к немедицинскому потреблению наркотик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5</w:t>
      </w:r>
      <w:r>
        <w:rPr>
          <w:lang w:val="en-US"/>
        </w:rPr>
        <w:t> </w:t>
      </w:r>
      <w:r>
        <w:rPr>
          <w:bCs/>
        </w:rPr>
        <w:t>0</w:t>
      </w:r>
      <w:r>
        <w:rPr>
          <w:lang w:val="en-US"/>
        </w:rPr>
        <w:t> </w:t>
      </w:r>
      <w:r>
        <w:rPr>
          <w:bCs/>
        </w:rPr>
        <w:t>12</w:t>
      </w:r>
      <w:r>
        <w:rPr>
          <w:lang w:val="en-US"/>
        </w:rPr>
        <w:t> </w:t>
      </w:r>
      <w:r>
        <w:rPr>
          <w:bCs/>
        </w:rPr>
        <w:t xml:space="preserve">00000 </w:t>
      </w:r>
      <w:r>
        <w:rPr/>
        <w:t>Создание условий для формирования мотивации к ведению здорового образа жиз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16 0 00 00000 Муниципальная программа «Развитие жилищно-коммунального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комплекса и энергосбережение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Развитие жилищно-коммунального комплекса и энергосбережение в городе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6 0 01 00000 Содержание и ремонт муниципального жилищного фонда в городе Рязани; </w:t>
      </w:r>
    </w:p>
    <w:p>
      <w:pPr>
        <w:pStyle w:val="Normal"/>
        <w:autoSpaceDE w:val="false"/>
        <w:ind w:firstLine="709"/>
        <w:jc w:val="both"/>
        <w:rPr/>
      </w:pPr>
      <w:r>
        <w:rPr/>
        <w:t>16 0 02 00000 Создание условий для управления МКД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 0 03 00000 Развитие систем коммунальной инфраструктуры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05 00000 Установка, замена, поверка индивидуальных приборов учета в муниципальном жилищном фонде;</w:t>
      </w:r>
    </w:p>
    <w:p>
      <w:pPr>
        <w:pStyle w:val="Normal"/>
        <w:autoSpaceDE w:val="false"/>
        <w:ind w:firstLine="709"/>
        <w:jc w:val="both"/>
        <w:rPr/>
      </w:pPr>
      <w:r>
        <w:rPr/>
        <w:t>16 0 07 00000 Организация оказания банных услуг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</w:t>
      </w:r>
      <w:r>
        <w:rPr>
          <w:lang w:val="en-US"/>
        </w:rPr>
        <w:t> </w:t>
      </w:r>
      <w:r>
        <w:rPr/>
        <w:t>0 09 00000 Обеспечение деятельности управления энергетики и жилищно-коммунального хозяйства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6 0 10 00000 Организация взаимодействия с подведомственными предприятиями и жилищно-эксплуатационными организациями по вопросам функционирования систем коммунальной инфраструктуры;</w:t>
      </w:r>
    </w:p>
    <w:p>
      <w:pPr>
        <w:pStyle w:val="Normal"/>
        <w:autoSpaceDE w:val="false"/>
        <w:ind w:firstLine="540"/>
        <w:jc w:val="both"/>
        <w:rPr/>
      </w:pPr>
      <w:r>
        <w:rPr/>
        <w:t>16 0 F1 00000 Региональный проект «Жилье (Рязанская область)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7 0 00 00000  Муниципальная программа «Благоустройство города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Благоустройство города Рязани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7 0 01 00000 Содержание и озеленение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2 00000 Обеспечение освещения на территории города;</w:t>
      </w:r>
    </w:p>
    <w:p>
      <w:pPr>
        <w:pStyle w:val="Normal"/>
        <w:autoSpaceDE w:val="false"/>
        <w:ind w:firstLine="709"/>
        <w:jc w:val="both"/>
        <w:rPr/>
      </w:pPr>
      <w:r>
        <w:rPr/>
        <w:t>17 0 03 00000 Содержание мест захоронения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 0 06 00000 </w:t>
      </w:r>
      <w:r>
        <w:rPr>
          <w:b w:val="false"/>
        </w:rPr>
        <w:t>Обеспечение деятельности УБГ</w:t>
      </w:r>
      <w:r>
        <w:rPr>
          <w:b w:val="false"/>
          <w:color w:val="000000"/>
        </w:rPr>
        <w:t>;</w:t>
      </w:r>
    </w:p>
    <w:p>
      <w:pPr>
        <w:pStyle w:val="ConsPlusTitle"/>
        <w:widowControl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7 0 07 00000 </w:t>
      </w:r>
      <w:r>
        <w:rPr>
          <w:b w:val="false"/>
          <w:bCs w:val="false"/>
        </w:rPr>
        <w:t>Создание и содержание мест (площадок) накопления твердых коммунальных отходов.</w:t>
      </w:r>
    </w:p>
    <w:p>
      <w:pPr>
        <w:pStyle w:val="Normal"/>
        <w:autoSpaceDE w:val="false"/>
        <w:ind w:firstLine="709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18 0 00 00000  Муниципальная программа «Дорожное хозяйство и развитие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>
          <w:color w:val="000000"/>
        </w:rPr>
        <w:t>улично-дорожной сети в городе Рязани</w:t>
      </w:r>
      <w:r>
        <w:rPr/>
        <w:t xml:space="preserve">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 xml:space="preserve">«Дорожное хозяйство и развитие </w:t>
      </w:r>
      <w:r>
        <w:rPr>
          <w:color w:val="000000"/>
        </w:rPr>
        <w:t>улично-дорожной сети в городе Рязани</w:t>
      </w:r>
      <w:r>
        <w:rPr/>
        <w:t>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8 0 01 00000 Проведение работ, направленных на улучшение состояния улично-дорожной сет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02 00000 Адаптация остановочных пунктов общественного транспорта и подходов              к остановочным пунктам для обеспечения доступности инвалидам и другим маломобильным группам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8 0 04 00000  Проведение работ, направленных на повышение безопасности дорожного движения; </w:t>
      </w:r>
    </w:p>
    <w:p>
      <w:pPr>
        <w:pStyle w:val="Normal"/>
        <w:autoSpaceDE w:val="false"/>
        <w:ind w:firstLine="709"/>
        <w:rPr/>
      </w:pPr>
      <w:r>
        <w:rPr/>
        <w:t>18 0 05 00000  Проведение работ по созданию автоматизированных информационных                   и управляющих систем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8 0 R1 0000 Региональный проект  «Дорожная сеть (Рязанская область)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19 0 00 00000 Муниципальная программа «Охрана окружающей среды в городе Рязан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Охрана окружающей среды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19 0 03 00000 Организация и проведение экологических мероприятий, направленных               на повышение уровня образования, воспитания, информирова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19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2</w:t>
      </w:r>
      <w:r>
        <w:rPr>
          <w:lang w:val="en-US"/>
        </w:rPr>
        <w:t> </w:t>
      </w:r>
      <w:r>
        <w:rPr/>
        <w:t xml:space="preserve">00000 Организация мероприятий по гуманному обращению с животными </w:t>
        <w:br/>
        <w:t>без владельцев, обит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19 0 13 00000 Организация мероприятий по реабилитации природного ландшафта города Рязани, в том числе занятого водными объектами;</w:t>
      </w:r>
    </w:p>
    <w:p>
      <w:pPr>
        <w:pStyle w:val="Normal"/>
        <w:autoSpaceDE w:val="false"/>
        <w:ind w:firstLine="709"/>
        <w:jc w:val="both"/>
        <w:rPr/>
      </w:pPr>
      <w:r>
        <w:rPr/>
        <w:t>19 0 14 00000 Формирование земельных участков под массивы зеленых насаждений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0 0 00 00000 Муниципальная программа «Жилище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Жилище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0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 xml:space="preserve">00000 </w:t>
      </w:r>
      <w:r>
        <w:rPr>
          <w:rFonts w:eastAsia="Calibri"/>
          <w:bCs/>
        </w:rPr>
        <w:t>Реализация проектов в рамках комплексного освоения и развития территорий, предусматривающих обеспечение земельных участков инженерной, социальной       и транспортной инфраструктурой;</w:t>
      </w:r>
    </w:p>
    <w:p>
      <w:pPr>
        <w:pStyle w:val="Normal"/>
        <w:autoSpaceDE w:val="false"/>
        <w:ind w:firstLine="709"/>
        <w:jc w:val="both"/>
        <w:rPr/>
      </w:pPr>
      <w:r>
        <w:rPr/>
        <w:t>20 0 02 00000 Разработка градостроительной и проектной документации;</w:t>
      </w:r>
    </w:p>
    <w:p>
      <w:pPr>
        <w:pStyle w:val="Normal"/>
        <w:autoSpaceDE w:val="false"/>
        <w:ind w:firstLine="709"/>
        <w:jc w:val="both"/>
        <w:rPr/>
      </w:pPr>
      <w:r>
        <w:rPr/>
        <w:t>20 0 04 00000 Предоставление молодым семьям социальных выплат на приобретение жилья или строительство жилого дома;</w:t>
      </w:r>
    </w:p>
    <w:p>
      <w:pPr>
        <w:pStyle w:val="Normal"/>
        <w:autoSpaceDE w:val="false"/>
        <w:ind w:firstLine="709"/>
        <w:jc w:val="both"/>
        <w:rPr/>
      </w:pPr>
      <w:r>
        <w:rPr/>
        <w:t>20 0 05 00000 Льготное ипотечное кредит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20 0 06 00000 Субсидирование процентной ставки по банковскому кредиту;</w:t>
      </w:r>
    </w:p>
    <w:p>
      <w:pPr>
        <w:pStyle w:val="Normal"/>
        <w:autoSpaceDE w:val="false"/>
        <w:ind w:firstLine="709"/>
        <w:jc w:val="both"/>
        <w:rPr/>
      </w:pPr>
      <w:r>
        <w:rPr/>
        <w:t>20 0 08 00000 Осмотр местонахождения объекта адресации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0 0 09 00000 Обеспечение деятельности управления капиталь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0 0 </w:t>
      </w:r>
      <w:r>
        <w:rPr>
          <w:lang w:val="en-US"/>
        </w:rPr>
        <w:t>F</w:t>
      </w:r>
      <w:r>
        <w:rPr/>
        <w:t>1 00000 Региональный проект «Жилье (Рязанская область)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1 0 00 00000 Муниципальная программа «Повышение эффективности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 xml:space="preserve">муниципального управления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Повышение эффективности муниципального управления»</w:t>
      </w:r>
      <w:r>
        <w:rPr>
          <w:rFonts w:eastAsia="Calibri"/>
          <w:bCs/>
        </w:rPr>
        <w:t>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1 0 01 00000 Дополнительное профессиональное образование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/>
        <w:t>21 0 07 00000 Управление муниципальным имущество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 0 08 00000 Обеспечение деятельности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9</w:t>
      </w:r>
      <w:r>
        <w:rPr>
          <w:lang w:val="en-US"/>
        </w:rPr>
        <w:t> </w:t>
      </w:r>
      <w:r>
        <w:rPr/>
        <w:t>00000 Обеспечение деятельности муниципальных казенных учреждений, подведомственных администрац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1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ыполнение переданных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21 0 11 00000  Обслуживание муниципального долга;</w:t>
      </w:r>
    </w:p>
    <w:p>
      <w:pPr>
        <w:pStyle w:val="Normal"/>
        <w:autoSpaceDE w:val="false"/>
        <w:ind w:firstLine="709"/>
        <w:jc w:val="both"/>
        <w:rPr/>
      </w:pPr>
      <w:r>
        <w:rPr/>
        <w:t>21 0 13 00000  Создание архива электронных документов администрации города Рязан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22 0 00 00000 Муниципальная программа «Гармонизация межнациональных (межэтнических), межконфессиональных и межкультурных отношений в городе Рязани»         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>
          <w:rFonts w:eastAsia="Calibri"/>
          <w:lang w:eastAsia="en-US"/>
        </w:rPr>
        <w:t xml:space="preserve">муниципальной программы </w:t>
      </w:r>
      <w:r>
        <w:rPr/>
        <w:t>«Гармонизация межнациональных (межэтнических), межконфессиональных и межкультурных отношений в городе Рязани»</w:t>
      </w:r>
      <w:r>
        <w:rPr>
          <w:rFonts w:eastAsia="Calibri"/>
          <w:bCs/>
        </w:rPr>
        <w:t>, осуществляемые по</w:t>
      </w:r>
      <w:r>
        <w:rPr>
          <w:rFonts w:eastAsia="Calibri"/>
          <w:bCs/>
          <w:lang w:val="en-US"/>
        </w:rPr>
        <w:t> </w:t>
      </w:r>
      <w:r>
        <w:rPr>
          <w:rFonts w:eastAsia="Calibri"/>
          <w:bCs/>
        </w:rPr>
        <w:t>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Проведение мероприятий, направленных на сохранение национальных традиций и религиозных обычаев среди национально-культурных, религиозных и иных национальных общественных объединен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2</w:t>
      </w:r>
      <w:r>
        <w:rPr>
          <w:lang w:val="en-US"/>
        </w:rPr>
        <w:t> </w:t>
      </w:r>
      <w:r>
        <w:rPr/>
        <w:t>00000 Проведение мероприятий, направленных на воспитание у детей, подростков и молодежи уважительного отношения к национальным традициям и религиозным обычаям народов, проживающих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оведение мероприятий,  направленных  на  укрепление межнациональных, межконфессиональных и межкультурных отношений среди жителе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Проведение конференций, «круглых столов», семинаров, методических совещаний, тематических вечеров, занятий, мастер-классов, интеллектуальных игр по вопросам гармонизации межнациональных, межконфессиональных и межкультурных отношений               в городе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2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Проведение мероприятий,  направленных  на  профилактику межнациональных и межконфессиональных конфликтов посредством информирования               и просвещения жителей города Рязани о существующих национальных обычаях, традициях, культурах и религия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3 0 00 00000 Муниципальная программа «</w:t>
      </w:r>
      <w:r>
        <w:rPr>
          <w:color w:val="000000"/>
        </w:rPr>
        <w:t xml:space="preserve">Формирование современной городской среды города Рязани»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color w:val="000000"/>
        </w:rPr>
        <w:t xml:space="preserve">Формирование современной городской среды города Рязани»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3 0 01 00000 Благоустройство дворовых территорий города и проездов к ним; </w:t>
      </w:r>
    </w:p>
    <w:p>
      <w:pPr>
        <w:pStyle w:val="Normal"/>
        <w:autoSpaceDE w:val="false"/>
        <w:ind w:firstLine="709"/>
        <w:jc w:val="both"/>
        <w:rPr/>
      </w:pPr>
      <w:r>
        <w:rPr/>
        <w:t>23 0 02 00000 Благоустройство общественных территорий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3 0 04 00000  Реализация инициативных проектов (проектов местных инициатив)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/>
        <w:t xml:space="preserve">24 0 00 00000 </w:t>
      </w:r>
      <w:r>
        <w:rPr>
          <w:bCs/>
        </w:rPr>
        <w:t xml:space="preserve">Муниципальная программа «Обеспечение социальной поддержкой, гарантиями и выплатами отдельных категорий граждан» 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По данной целевой статье отражаются расходы </w:t>
      </w:r>
      <w:r>
        <w:rPr>
          <w:rFonts w:eastAsia="Calibri"/>
          <w:lang w:eastAsia="en-US"/>
        </w:rPr>
        <w:t xml:space="preserve">бюджета города </w:t>
      </w:r>
      <w:r>
        <w:rPr>
          <w:rFonts w:eastAsia="Calibri"/>
          <w:bCs/>
        </w:rPr>
        <w:t xml:space="preserve">на реализацию </w:t>
      </w:r>
      <w:r>
        <w:rPr/>
        <w:t>муниципальной программы «</w:t>
      </w:r>
      <w:r>
        <w:rPr>
          <w:bCs/>
        </w:rPr>
        <w:t>Обеспечение социальной поддержкой, гарантиями и выплатами отдельных категорий граждан»</w:t>
      </w:r>
      <w:r>
        <w:rPr>
          <w:color w:val="000000"/>
        </w:rPr>
        <w:t xml:space="preserve">, </w:t>
      </w:r>
      <w:r>
        <w:rPr>
          <w:rFonts w:eastAsia="Calibri"/>
          <w:bCs/>
        </w:rPr>
        <w:t>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1</w:t>
      </w:r>
      <w:r>
        <w:rPr>
          <w:lang w:val="en-US"/>
        </w:rPr>
        <w:t> </w:t>
      </w:r>
      <w:r>
        <w:rPr/>
        <w:t>00000 Социальная поддержка граждан, находящихся в тяжелой жизненной ситуации;</w:t>
      </w:r>
    </w:p>
    <w:p>
      <w:pPr>
        <w:pStyle w:val="Normal"/>
        <w:autoSpaceDE w:val="false"/>
        <w:ind w:firstLine="709"/>
        <w:jc w:val="both"/>
        <w:rPr/>
      </w:pPr>
      <w:r>
        <w:rPr/>
        <w:t>24 0 02 00000 Обеспечение ежемесячными выплатами отдельных категорий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3</w:t>
      </w:r>
      <w:r>
        <w:rPr>
          <w:lang w:val="en-US"/>
        </w:rPr>
        <w:t> </w:t>
      </w:r>
      <w:r>
        <w:rPr/>
        <w:t>00000 Предоставление выплат и гарантий Почетным гражданам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4</w:t>
      </w:r>
      <w:r>
        <w:rPr>
          <w:lang w:val="en-US"/>
        </w:rPr>
        <w:t> </w:t>
      </w:r>
      <w:r>
        <w:rPr/>
        <w:t>00000 Обеспечение дополнительными мерами социальной поддержки                    и социальной помощи отдельных категорий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 0 05 00000 Реализация переданных государственных полномочий по предоставлению мер социальной поддержки в виде льготного проезда городским наземным электрическим транспортом общего пользования и автомобильным транспортом общего пользования городского сообщения на территории города Рязан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6</w:t>
      </w:r>
      <w:r>
        <w:rPr>
          <w:lang w:val="en-US"/>
        </w:rPr>
        <w:t> </w:t>
      </w:r>
      <w:r>
        <w:rPr/>
        <w:t>00000 Реализация переданных государственных полномочий в сфере обеспечения льготных категорий граждан жилыми помещениями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07</w:t>
      </w:r>
      <w:r>
        <w:rPr>
          <w:lang w:val="en-US"/>
        </w:rPr>
        <w:t> </w:t>
      </w:r>
      <w:r>
        <w:rPr/>
        <w:t>00000 Осуществление переданных государственных полномочий по опеке            и попечительству;</w:t>
      </w:r>
    </w:p>
    <w:p>
      <w:pPr>
        <w:pStyle w:val="Normal"/>
        <w:autoSpaceDE w:val="false"/>
        <w:ind w:firstLine="709"/>
        <w:jc w:val="both"/>
        <w:rPr/>
      </w:pPr>
      <w:r>
        <w:rPr/>
        <w:t>24 0 08 00000 Выплаты денежных средств на вознаграждение, причитающееся приемным родителям, патронатным воспитателям, на предоставление мер социальной поддержки приемным семьям;</w:t>
      </w:r>
    </w:p>
    <w:p>
      <w:pPr>
        <w:pStyle w:val="Normal"/>
        <w:autoSpaceDE w:val="false"/>
        <w:ind w:firstLine="709"/>
        <w:jc w:val="both"/>
        <w:rPr/>
      </w:pPr>
      <w:r>
        <w:rPr/>
        <w:t>24 0 09 00000 Выплаты компенсации родительской платы за присмотр и уход за детьми   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24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</w:t>
      </w:r>
      <w:r>
        <w:rPr/>
        <w:t>10</w:t>
      </w:r>
      <w:r>
        <w:rPr>
          <w:lang w:val="en-US"/>
        </w:rPr>
        <w:t> </w:t>
      </w:r>
      <w:r>
        <w:rPr/>
        <w:t>00000 Возмещение недополученных доходов, связанных с предоставлением дополнительных мер социальной поддержки и социальной помощи отдельным категориям граждан по оплате за услуги по помывке в бане (общее отделение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0 00 00000 Муниципальная программа «Переселение граждан из аварийного жилищного фонда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Переселение граждан из аварийного жилищного фонда» на 2019 - 2025 годы, осуществляемые по следующим основным мероприятия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 0 01 00000 Приобретение жилых помещений для переселения граждан из аварийного жилищного фон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0 02 00000 Переселение граждан из аварий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/>
        <w:t>25 0 03 00000 Снос аварийных жилых домов;</w:t>
      </w:r>
    </w:p>
    <w:p>
      <w:pPr>
        <w:pStyle w:val="Normal"/>
        <w:autoSpaceDE w:val="false"/>
        <w:ind w:firstLine="709"/>
        <w:jc w:val="both"/>
        <w:rPr/>
      </w:pPr>
      <w:r>
        <w:rPr/>
        <w:t>25</w:t>
      </w:r>
      <w:r>
        <w:rPr>
          <w:lang w:val="en-US"/>
        </w:rPr>
        <w:t> </w:t>
      </w:r>
      <w:r>
        <w:rPr/>
        <w:t>0</w:t>
      </w:r>
      <w:r>
        <w:rPr>
          <w:lang w:val="en-US"/>
        </w:rPr>
        <w:t> F</w:t>
      </w:r>
      <w:r>
        <w:rPr/>
        <w:t>3</w:t>
      </w:r>
      <w:r>
        <w:rPr>
          <w:lang w:val="en-US"/>
        </w:rPr>
        <w:t> </w:t>
      </w:r>
      <w:r>
        <w:rPr/>
        <w:t>00000 Региональный проект «Обеспечение устойчивого сокращения непригодного для проживания жилищного фонда (Рязанская область)»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0 00 00000 Муниципальная программа «Общественный транспорт в городе Рязани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анной целевой статье отражаются расходы бюджета города на реализацию муниципальной программы «Общественный транспорт в городе Рязани», осуществляемые </w:t>
        <w:br/>
        <w:t>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6 0 01 00000 Заключение муниципальных контрактов на выполнение работ, связанных </w:t>
        <w:br/>
        <w:t xml:space="preserve">с осуществлением регулярных перевозок пассажиров и багажа автомобильным транспортом </w:t>
        <w:br/>
        <w:t>и городским наземным электрическим транспортом по регулируемым тарифам.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27 0 00 00000 Муниципальная программа «Цифровизация городской среды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целевой статье отражаются расходы бюджета города на реализацию муниципальной программы «Цифровизация городской среды», осуществляемые по следующим основным мероприятиям:</w:t>
      </w:r>
    </w:p>
    <w:p>
      <w:pPr>
        <w:pStyle w:val="Normal"/>
        <w:autoSpaceDE w:val="false"/>
        <w:ind w:firstLine="709"/>
        <w:jc w:val="both"/>
        <w:rPr/>
      </w:pPr>
      <w:r>
        <w:rPr/>
        <w:t>27 0 01 00000 Организация предоставления муниципальных услуг в электронной форм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27 0 02 00000</w:t>
      </w:r>
      <w:r>
        <w:rPr>
          <w:color w:val="000000"/>
        </w:rPr>
        <w:t xml:space="preserve"> Информатизация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outlineLvl w:val="0"/>
        <w:rPr/>
      </w:pPr>
      <w:r>
        <w:rPr>
          <w:b/>
        </w:rPr>
        <w:t>Целевые статьи расходов бюджета города, осуществляемых за счет целевых средств, поступающих из бюджетов других уровней, для</w:t>
      </w:r>
      <w:r>
        <w:rPr>
          <w:b/>
          <w:lang w:val="en-US"/>
        </w:rPr>
        <w:t> </w:t>
      </w:r>
      <w:r>
        <w:rPr>
          <w:b/>
        </w:rPr>
        <w:t>мероприятий, не включенных в муниципальные программы и</w:t>
      </w:r>
      <w:r>
        <w:rPr>
          <w:b/>
          <w:lang w:val="en-US"/>
        </w:rPr>
        <w:t> </w:t>
      </w:r>
      <w:r>
        <w:rPr>
          <w:b/>
        </w:rPr>
        <w:t>ведомственные 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30 0 00 00000 Непрограммные расходы за счет межбюджетных трансфертов из бюджетов других уровней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отражаются расходы на осуществление мероприятий за счет безвозмездных поступлений из бюджетов других уровней, в случае, если эти мероприятия                    не включены в муниципальные и ведомственные программы города Рязани.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0 1 00 00000 Непрограммные расходы за счет межбюджетных трансфертов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</w:t>
      </w:r>
      <w:r>
        <w:rPr/>
        <w:t>из областного бюджет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за счет безвозмездных поступлений из областного бюджета, в случае, если эти мероприятия не</w:t>
      </w:r>
      <w:r>
        <w:rPr>
          <w:lang w:val="en-US"/>
        </w:rPr>
        <w:t> </w:t>
      </w:r>
      <w:r>
        <w:rPr/>
        <w:t>включены в муниципальные и ведомственные программы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расходов бюджета города по ведомственным целевым программам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8 0 00 00000 Ведомственные целевые программы муниципального образова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на осуществление мероприятий в рамках ведомственных целевых программ муниципального образования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8 0 01 00000 Ведомственная целевая программа «Адресная инвестиционная программа города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Адресная инвестиционная программа города Рязан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98 0 03 00000 Ведомственная целевая программа «Повышение эффективности управления муниципальными финансами» 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Повышение эффективности управления муниципальными финансами»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98 0 04 00000 Ведомственная целевая программа «Развитие территориального общественного самоуправления и гражданского общества в городе Рязани»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отражаются расходы бюджета города на реализацию ведомственной целевой программы «Развитие территориального общественного самоуправления и гражданского общества в городе Рязани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Целевые статьи по расходам бюджета города непрограммного характера</w:t>
      </w:r>
    </w:p>
    <w:p>
      <w:pPr>
        <w:pStyle w:val="Normal"/>
        <w:autoSpaceDE w:val="false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0 00 00000   Непрограммные направления расходов бюджета города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ой целевой статье отражаются расходы бюджета города, не относящиеся             к муниципальным программа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99</w:t>
      </w:r>
      <w:r>
        <w:rPr>
          <w:lang w:val="en-US"/>
        </w:rPr>
        <w:t> </w:t>
      </w:r>
      <w:r>
        <w:rPr/>
        <w:t>1</w:t>
      </w:r>
      <w:r>
        <w:rPr>
          <w:lang w:val="en-US"/>
        </w:rPr>
        <w:t> </w:t>
      </w:r>
      <w:r>
        <w:rPr/>
        <w:t>00</w:t>
      </w:r>
      <w:r>
        <w:rPr>
          <w:lang w:val="en-US"/>
        </w:rPr>
        <w:t> </w:t>
      </w:r>
      <w:r>
        <w:rPr/>
        <w:t>00000  Руководство и управление в сфере установленных функций органов местного самоуправлен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Рязани на содержание и обеспечение деятельности органов местного самоуправления по осуществлению функций управления в соответствии с закрепленными полномочиями по соответствующим направлениям расходов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jc w:val="center"/>
        <w:rPr>
          <w:bCs/>
          <w:i/>
          <w:i/>
          <w:iCs/>
        </w:rPr>
      </w:pPr>
      <w:r>
        <w:rPr/>
        <w:t xml:space="preserve">99 2 00 00000  </w:t>
      </w:r>
      <w:r>
        <w:rPr>
          <w:bCs/>
          <w:iCs/>
        </w:rPr>
        <w:t>Обеспечение муниципального управл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о данной целевой статье непрограммного направления расходов отражаются расходы бюджета города на реализацию функций органов местного самоуправления, связанных                               с общегосударственным управлением и обеспечением выполнения функций отдельными муниципальными учреждениями по соответствующим направлениям расхо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ind w:firstLine="709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99 5 00 00000  Резервные фонд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й целевой статье непрограммного направления расходов планируются ассигнования бюджета города, и осуществляется расходование средств резервных фондов исполнительного органа муниципального образования по соответствующим направлениям расходов. 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  <w:t>99 8 00 00000  Прочие расходы в социальной сфере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й целевой статье непрограммного направления расходов отражаются расходы бюджета города в социальной сфере, не включенные в состав муниципальных и ведомственных программ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autoSpaceDE w:val="false"/>
        <w:jc w:val="center"/>
        <w:rPr>
          <w:b/>
          <w:b/>
        </w:rPr>
      </w:pPr>
      <w:r>
        <w:rPr>
          <w:b/>
        </w:rPr>
        <w:t>Направления расходов бюджета гор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2.1. Направления расходов, предназначенные для отражения</w:t>
      </w:r>
    </w:p>
    <w:p>
      <w:pPr>
        <w:pStyle w:val="Normal"/>
        <w:autoSpaceDE w:val="false"/>
        <w:jc w:val="center"/>
        <w:rPr/>
      </w:pPr>
      <w:r>
        <w:rPr/>
        <w:t>расходов бюджета города на осуществление</w:t>
      </w:r>
    </w:p>
    <w:p>
      <w:pPr>
        <w:pStyle w:val="Normal"/>
        <w:autoSpaceDE w:val="false"/>
        <w:jc w:val="center"/>
        <w:rPr/>
      </w:pPr>
      <w:r>
        <w:rPr/>
        <w:t>публичных нормативных выпла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я расходов, предназначенные для отражения расходов бюджета города            на осуществление публичных нормативных выплат, могут быть использованы как                         в программных, так и в непрограммных целевых статьях расходов. </w:t>
      </w:r>
    </w:p>
    <w:p>
      <w:pPr>
        <w:pStyle w:val="Normal"/>
        <w:autoSpaceDE w:val="false"/>
        <w:ind w:firstLine="709"/>
        <w:jc w:val="both"/>
        <w:rPr/>
      </w:pPr>
      <w:r>
        <w:rPr/>
        <w:t>- 40370 Ежемесячная доплата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от 26.12.2002 № 637                            «Об утверждении Положения о ежемесячной доплате к пенсиям лицам, получавшим                        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390 Денежная компенсация на оплату жилищно-коммунальных услуг Почетным гражданам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денежной компенсации на оплату жилищно-коммунальных услуг Почетным гражданам города Рязани                        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>- 40400 Ежемесячное денежное поощрение Почетным гражданам города Рязани, являющимся неработающими пенсионерам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выплату ежемесячного денежного поощрения Почетным гражданам города Рязани, являющимся неработающими пенсионерами и проживающими в городе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 наградах муниципального образования - город Рязань»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2.2.2. Направления расходов бюджета города,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/>
        <w:t>увязываемые с целевыми статьями основных мероприятий муниципальных программ, непрограммными направлениями расходов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е далее направления расходов могут быть использованы как в программных,                   так и в непрограммных целевых статьях расходов, а также в целевых статьях, соответствующих различным муниципальным программам (основным мероприятиям). </w:t>
      </w:r>
    </w:p>
    <w:p>
      <w:pPr>
        <w:pStyle w:val="Normal"/>
        <w:autoSpaceDE w:val="false"/>
        <w:ind w:firstLine="709"/>
        <w:jc w:val="both"/>
        <w:rPr/>
      </w:pPr>
      <w:r>
        <w:rPr/>
        <w:t>- 00602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дополнительных средств бюджета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10 Высшее должностное лицо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с учетом начислений, и социальные выплаты главе муниципального образования, председателю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20 Глава местной администрации (исполнительно-распорядительного органа муниципального образования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с учетом начислений, главы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02040 Центральный аппарат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выполнения функций аппаратов представительного и исполнительно-распорядительных органов местного самоуправления, аппарата органа муниципального финансового контроля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не учитываются расходы на строительство административных зданий и жилищное строительство.</w:t>
      </w:r>
    </w:p>
    <w:p>
      <w:pPr>
        <w:pStyle w:val="Normal"/>
        <w:autoSpaceDE w:val="false"/>
        <w:ind w:firstLine="709"/>
        <w:jc w:val="both"/>
        <w:rPr/>
      </w:pPr>
      <w:r>
        <w:rPr/>
        <w:t>- 02060 Депутаты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депутатам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70 Помощники депутатов представительного органа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   с учетом начислений, и социальные выплаты помощникам депутатов Рязанской городской Думы.</w:t>
      </w:r>
    </w:p>
    <w:p>
      <w:pPr>
        <w:pStyle w:val="Normal"/>
        <w:autoSpaceDE w:val="false"/>
        <w:ind w:firstLine="709"/>
        <w:jc w:val="both"/>
        <w:rPr/>
      </w:pPr>
      <w:r>
        <w:rPr/>
        <w:t>- 02080 Руководитель Контрольно-счетной палаты муниципального образования                     и его заместител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плату труда,                             с учетом начислений, председателя Контрольно-счетной палаты города Рязани                                 и его замест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- 02150 Учреждение по обеспечению хозяйственного обслужи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Техобеспечение».</w:t>
      </w:r>
    </w:p>
    <w:p>
      <w:pPr>
        <w:pStyle w:val="Normal"/>
        <w:autoSpaceDE w:val="false"/>
        <w:ind w:firstLine="709"/>
        <w:jc w:val="both"/>
        <w:rPr/>
      </w:pPr>
      <w:r>
        <w:rPr/>
        <w:t>- 02160 Выполнение других обязательств муниципального образования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прочие выплаты                        по обязательствам муниципального образования, не отнесенные к другим целевым статьям                    и направлениям.  </w:t>
      </w:r>
    </w:p>
    <w:p>
      <w:pPr>
        <w:pStyle w:val="Normal"/>
        <w:autoSpaceDE w:val="false"/>
        <w:ind w:firstLine="709"/>
        <w:jc w:val="both"/>
        <w:rPr/>
      </w:pPr>
      <w:r>
        <w:rPr/>
        <w:t>- 02170 Учреждение по обеспечению функций эксплуатации объектов инфраструктуры города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Дирекция заказчика объектов социальной сферы».</w:t>
      </w:r>
    </w:p>
    <w:p>
      <w:pPr>
        <w:pStyle w:val="Normal"/>
        <w:autoSpaceDE w:val="false"/>
        <w:ind w:firstLine="709"/>
        <w:jc w:val="both"/>
        <w:rPr/>
      </w:pPr>
      <w:r>
        <w:rPr/>
        <w:t>- 02190 Учреждение по делам гражданской обороны и чрезвычайным ситуациям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гражданской обороны                               и чрезвычайным ситуациям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00 Проведение выборов и референдум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оведение выборов и референдумов.</w:t>
      </w:r>
    </w:p>
    <w:p>
      <w:pPr>
        <w:pStyle w:val="Normal"/>
        <w:autoSpaceDE w:val="false"/>
        <w:ind w:firstLine="709"/>
        <w:jc w:val="both"/>
        <w:rPr/>
      </w:pPr>
      <w:r>
        <w:rPr/>
        <w:t>- 02210 Учреждение по обеспечению проведения торгов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Муниципальный центр торгов».</w:t>
      </w:r>
    </w:p>
    <w:p>
      <w:pPr>
        <w:pStyle w:val="Normal"/>
        <w:autoSpaceDE w:val="false"/>
        <w:ind w:firstLine="709"/>
        <w:jc w:val="both"/>
        <w:rPr/>
      </w:pPr>
      <w:r>
        <w:rPr/>
        <w:t>- 02220 Учреждение по делам территорий города Рязан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Управление по делам территории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02230 Учреждение по обеспечению бухгалтерского учета и отчетности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одержание муниципального казенного учреждения «Центр сопровождения»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05030 Обеспечение транспортными картами льготных категорий граждан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 данному направлению расходов отражаются расходы бюджета города Рязани                на изготовление и поставку транспортных карт для обеспечения дополнительными мерами социальной поддержки и социальной помощи отдельных категорий граждан по полному или</w:t>
      </w:r>
      <w:r>
        <w:rPr>
          <w:color w:val="000000"/>
          <w:lang w:val="en-US"/>
        </w:rPr>
        <w:t> </w:t>
      </w:r>
      <w:r>
        <w:rPr>
          <w:color w:val="000000"/>
        </w:rPr>
        <w:t>частичному освобождению от платы за услуги по перевозке пассажиров муниципальным автомобильным и наземным электрическим транспортом общего пользования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10010 Резервный фонд администр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планируются ассигнования, и осуществляется расходование средств резервного фонда администрации города Рязани. </w:t>
      </w:r>
    </w:p>
    <w:p>
      <w:pPr>
        <w:pStyle w:val="Normal"/>
        <w:autoSpaceDE w:val="false"/>
        <w:ind w:firstLine="709"/>
        <w:jc w:val="both"/>
        <w:rPr/>
      </w:pPr>
      <w:r>
        <w:rPr/>
        <w:t>- 10020 Целевой финансовый резерв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планируются ассигнования, и осуществляется расходование средств целевого финансового резерва для предупреждения и ликвидации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/>
        <w:t>- 40010 Дошкольные образовательны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дошкольных образовательных учреждений и иные мероприятия                            в сфере дошкольного образования.</w:t>
      </w:r>
    </w:p>
    <w:p>
      <w:pPr>
        <w:pStyle w:val="Normal"/>
        <w:ind w:firstLine="708"/>
        <w:jc w:val="both"/>
        <w:rPr/>
      </w:pPr>
      <w:r>
        <w:rPr/>
        <w:t>- 40020 Учреждения обще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учреждений общего образования и иные мероприятия в сфере общего образования.</w:t>
      </w:r>
    </w:p>
    <w:p>
      <w:pPr>
        <w:pStyle w:val="Normal"/>
        <w:ind w:firstLine="708"/>
        <w:rPr/>
      </w:pPr>
      <w:r>
        <w:rPr/>
        <w:t>- 40030 Учреждения дополнительного образова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и обеспечение учреждений дополнительного образования и иные мероприятия в сфере дополнительного образования.</w:t>
      </w:r>
    </w:p>
    <w:p>
      <w:pPr>
        <w:pStyle w:val="Normal"/>
        <w:ind w:firstLine="708"/>
        <w:jc w:val="both"/>
        <w:rPr>
          <w:u w:val="single"/>
        </w:rPr>
      </w:pPr>
      <w:r>
        <w:rPr/>
        <w:t>- 40040 Учреждения физической культуры и спорта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и обеспечение деятельности учреждений по физической культуре, обеспечивающих доступ                        к открытым и закрытым спортивным объектам для свободного пользования, организовывающих и проводящих занятия физкультурно-спортивной направленности и иные мероприятия в сфере физической культуры и спорта.</w:t>
      </w:r>
    </w:p>
    <w:p>
      <w:pPr>
        <w:pStyle w:val="Normal"/>
        <w:ind w:firstLine="708"/>
        <w:jc w:val="both"/>
        <w:rPr/>
      </w:pPr>
      <w:r>
        <w:rPr/>
        <w:t>- 40050 Дворцы и парки</w:t>
      </w:r>
    </w:p>
    <w:p>
      <w:pPr>
        <w:pStyle w:val="Normal"/>
        <w:jc w:val="both"/>
        <w:rPr/>
      </w:pPr>
      <w:r>
        <w:rPr/>
        <w:tab/>
        <w:t>По данному направлению отражаются расходы бюджета города на содержание                              и обеспечение деятельности учреждений культурно-досуговой деятельности и парков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60 Музеи и постоянные выстав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и обеспечение деятельности музеев и постоянных выставок и иные мероприятия в сфере культуры.</w:t>
      </w:r>
    </w:p>
    <w:p>
      <w:pPr>
        <w:pStyle w:val="Normal"/>
        <w:ind w:firstLine="708"/>
        <w:jc w:val="both"/>
        <w:rPr/>
      </w:pPr>
      <w:r>
        <w:rPr/>
        <w:t>- 40070 Библиотеки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библиотек, и иные мероприятия, направленные на развитие библиотечной системы города.</w:t>
      </w:r>
    </w:p>
    <w:p>
      <w:pPr>
        <w:pStyle w:val="Normal"/>
        <w:ind w:firstLine="708"/>
        <w:rPr/>
      </w:pPr>
      <w:r>
        <w:rPr/>
        <w:t>- 40080  Прочие учреждения</w:t>
      </w:r>
    </w:p>
    <w:p>
      <w:pPr>
        <w:pStyle w:val="Normal"/>
        <w:ind w:firstLine="708"/>
        <w:jc w:val="both"/>
        <w:rPr/>
      </w:pPr>
      <w:r>
        <w:rPr/>
        <w:t>По данному направлению отражаются расходы бюджета города на содержание                               и обеспечение деятельности прочих учреждений в сфере образования и иные мероприятия в</w:t>
      </w:r>
      <w:r>
        <w:rPr>
          <w:lang w:val="en-US"/>
        </w:rPr>
        <w:t> </w:t>
      </w:r>
      <w:r>
        <w:rPr/>
        <w:t>сфере образования.</w:t>
      </w:r>
    </w:p>
    <w:p>
      <w:pPr>
        <w:pStyle w:val="Normal"/>
        <w:ind w:firstLine="708"/>
        <w:jc w:val="both"/>
        <w:rPr/>
      </w:pPr>
      <w:r>
        <w:rPr/>
        <w:t>- 40090 Отдельные мероприятия, проводимые структурными подразделениями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По данному направлению отражаются расходы бюджета города на организацию                         и проведение мероприятий, проводимых структурными подразделениями администрации города Рязани.</w:t>
      </w:r>
    </w:p>
    <w:p>
      <w:pPr>
        <w:pStyle w:val="Normal"/>
        <w:autoSpaceDE w:val="false"/>
        <w:ind w:firstLine="709"/>
        <w:jc w:val="both"/>
        <w:rPr/>
      </w:pPr>
      <w:r>
        <w:rPr/>
        <w:t>- 40130 Техническое оснащение в целях осуществления взаимодействия с ведомствами, аварийными, диспетчерскими службами организаций и предприят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техническое оснащение в целях осуществления взаимодействия с ведомствами, аварийными, диспетчерскими службами организаций и пред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- 40150 Содержание и ремонт маневрен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содержание и ремонт маневрен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>- 40160 Капитальный ремонт помещений, оборудования, инженерных коммуникаций                  в маневренном жилищном фонде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помещений, оборудования, инженерных коммуникаций в маневрен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70 Капитальный и текущий ремонт муниципальных жилых помещений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color w:val="000000"/>
        </w:rPr>
        <w:t>По данному направлению расходов отражаются расходы бюджета города                                        на  к</w:t>
      </w:r>
      <w:r>
        <w:rPr>
          <w:b w:val="false"/>
        </w:rPr>
        <w:t>апитальный ремонт муниципальных жилых помещений в многоквартирных домах</w:t>
      </w:r>
      <w:r>
        <w:rPr>
          <w:b w:val="false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180 Замена аварийного газового оборудования в муниципальном жилищном фонде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замену аварийного газового оборудования в муниципальном жилищном фонде.</w:t>
      </w:r>
    </w:p>
    <w:p>
      <w:pPr>
        <w:pStyle w:val="Normal"/>
        <w:autoSpaceDE w:val="false"/>
        <w:ind w:firstLine="709"/>
        <w:jc w:val="both"/>
        <w:rPr/>
      </w:pPr>
      <w:r>
        <w:rPr/>
        <w:t>- 40190 Взнос на капитальный ремонт общего имущества в многоквартирном доме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плату взноса на капитальный ремонт общего имущества в многоквартирном доме в доле помещений муниципальной собственности.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</w:rPr>
        <w:t>- 40200 Установка коллективных (общедомовых) приборов учета воды, тепловой и электрической энергии в многоквартирных домах в доле помещений муниципальной собственности</w:t>
      </w:r>
    </w:p>
    <w:p>
      <w:pPr>
        <w:pStyle w:val="ConsPlusTitle"/>
        <w:widowControl/>
        <w:ind w:firstLine="720"/>
        <w:jc w:val="both"/>
        <w:rPr>
          <w:b w:val="false"/>
          <w:b w:val="false"/>
        </w:rPr>
      </w:pPr>
      <w:r>
        <w:rPr>
          <w:b w:val="false"/>
        </w:rPr>
        <w:t>По данному направлению расходов отражаются расходы бюджета города на установку коллективных (общедомовых) приборов учета воды, тепловой и электрической энергии</w:t>
        <w:br/>
        <w:t>в многоквартирных домах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210 Капитальный ремонт общего имущества многоквартирных домов в доле помещений муниципальной собственности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капитальный ремонт общего имущества многоквартирных домов в доле помещений муниципальной собственности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 xml:space="preserve">- 40220 Выявление и ликвидация дефектов строительных конструкций на технических этажах жилых крупнопанельных домов серии 111-83 в жилищном фонде, расположенном                         на территории города Рязани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по предоставлению субсидий</w:t>
      </w:r>
      <w:r>
        <w:rPr>
          <w:color w:val="000000"/>
        </w:rPr>
        <w:t xml:space="preserve"> на </w:t>
      </w:r>
      <w:r>
        <w:rPr/>
        <w:t xml:space="preserve">выявление и ликвидацию дефектов строительных конструкций на технических этажах жилых крупнопанельных домов серии 111-83 в жилищном фонде, расположенном                      на территории города Рязани (предоставление субсидий управляющим организациям, товариществам собственников жилья, жилищным компаниям, иным  специализированным потребительским кооперативам). </w:t>
      </w:r>
    </w:p>
    <w:p>
      <w:pPr>
        <w:pStyle w:val="Normal"/>
        <w:autoSpaceDE w:val="false"/>
        <w:ind w:firstLine="709"/>
        <w:jc w:val="both"/>
        <w:rPr/>
      </w:pPr>
      <w:r>
        <w:rPr/>
        <w:t>- 40230 Внесение разницы в плате между платежами населения за содержание и ремонт общего имущества многоквартирного дома, установленными общими собраниями                              или по результатам открытых конкурсов по отбору управляющей организации, и платежами, установленными для нанимателей муниципальных помещений, а также платы за содержание                   и ремонт жилых помещений и коммунальные услуги до заселения жилых помещений муниципального жилищного фонда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на внесение разницы                в плате между платежами населения за содержание и ремонт общего имущества многоквартирного дома, установленными общими собраниями или по результатам открытых конкурсов по отбору управляющей организации, и платежами, установленными                                     для нанимателей муниципальных помещений, а также платы за содержание и ремонт жилых помещений и коммунальные услуги до заселения жилых помещений муниципального жилищного фонд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240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площадь жилых помещений или жилую площадь в 1,5 раза </w:t>
        <w:br/>
        <w:t xml:space="preserve">и более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</w:t>
      </w:r>
      <w:r>
        <w:rPr>
          <w:color w:val="000000"/>
        </w:rPr>
        <w:t xml:space="preserve">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 </w:t>
      </w:r>
      <w:r>
        <w:rPr/>
        <w:t>(предоставление субсидий управляющим организациям, товариществам собственников жилья, жилищным компаниям и иным специализированным потребительским кооперативам)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250 Реализация положений Жилищного кодекса РФ</w:t>
      </w:r>
    </w:p>
    <w:p>
      <w:pPr>
        <w:pStyle w:val="Normal"/>
        <w:ind w:firstLine="709"/>
        <w:jc w:val="both"/>
        <w:rPr/>
      </w:pPr>
      <w:r>
        <w:rPr/>
        <w:t>По данному направлению отражаются расходы бюджета города Рязани                                           на осуществление мероприятий по реализации положений Жилищ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/>
        <w:t>- 40290 Капитальный ремонт объектов коммунальной инфраструктуры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на капитальный ремонт </w:t>
      </w:r>
      <w:r>
        <w:rPr/>
        <w:t>объектов коммунальной инфраструк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330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о данному направлению отражаются расходы бюджета города </w:t>
      </w:r>
      <w:r>
        <w:rPr/>
        <w:t>по предоставлению субсидий на возмещение недополученных доходов юридическим лицам и индивидуальным предпринимателям, оказывающим населению услуги бань, по тарифам, не обеспечивающим возмещение издержек (субсидии юридическим лицам и индивидуальным предпринимателям).</w:t>
      </w:r>
    </w:p>
    <w:p>
      <w:pPr>
        <w:pStyle w:val="Normal"/>
        <w:autoSpaceDE w:val="false"/>
        <w:ind w:firstLine="709"/>
        <w:jc w:val="both"/>
        <w:rPr/>
      </w:pPr>
      <w:r>
        <w:rPr/>
        <w:t>- 40360 Пенсионное обеспечение за выслугу лет, доплаты к пенсиям муниципальных служащих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существление выплат в соответствии с решением Рязанского городского Совета от 28.12.2006 № 893-</w:t>
      </w:r>
      <w:r>
        <w:rPr>
          <w:lang w:val="en-US"/>
        </w:rPr>
        <w:t>III</w:t>
      </w:r>
      <w:r>
        <w:rPr/>
        <w:t xml:space="preserve">                       «Об утверждении Положения о пенсии за выслугу лет», решением Рязанской городской Думы  от 15.12.2016 № 523-II «Об утверждении Положения о пенсии за выслугу лет, назначаемой лицам, замещавшим муниципальные должности, должности муниципальной службы в органах местного самоуправления города Рязани»</w:t>
      </w:r>
      <w:r>
        <w:rPr>
          <w:smallCaps/>
        </w:rPr>
        <w:t xml:space="preserve">  </w:t>
      </w:r>
      <w:r>
        <w:rPr/>
        <w:t>и постановлением администрации города Рязани от 27.12.1999 № 7230 «Об утверждении Положения о порядке установления и выплаты ежемесячной доплаты к государственной пенсии лицам, замещавшим муниципальные должности органов местного самоуправления г.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>- 40380 Доставка ежемесячной доплаты к пенсиям лицам, получавшим до 31 декабря 1991 года персональные пенсии местного знач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беспечение доставки ежемесячной доплаты к пенсиям лицам, получавшим до 31 декабря 1991 года персональные пенсии местного значения, в соответствии с решением Рязанского городского Совета                              от 26.12.2002 № 637 «Об утверждении Положения о ежемесячной доплате к пенсиям лицам, получавшим до 31 декабря 1991 года персональные пенсии местного значения».</w:t>
      </w:r>
    </w:p>
    <w:p>
      <w:pPr>
        <w:pStyle w:val="Normal"/>
        <w:autoSpaceDE w:val="false"/>
        <w:ind w:firstLine="709"/>
        <w:jc w:val="both"/>
        <w:rPr/>
      </w:pPr>
      <w:r>
        <w:rPr/>
        <w:t>- 40410 Прочие гарантии Почетным гражданам города Рязани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/>
        <w:t>По данному направлению отражаются расходы бюджета города на обеспечение бесплатными путевками в санаторно-курортные организации (или выплату соответствующей денежной компенсации), предоставление бесплатной подписки на одну из местных газет (или выплату соответствующей денежной компенсации) и других гарантий Почетным гражданам города Рязани, в соответствии с решением Рязанской городской Думы от 28.03.2019 № 74-</w:t>
      </w:r>
      <w:r>
        <w:rPr>
          <w:lang w:val="en-US"/>
        </w:rPr>
        <w:t>III</w:t>
      </w:r>
      <w:r>
        <w:rPr/>
        <w:t xml:space="preserve"> «О наградах муниципального образования - город Рязань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50 Возмещение недополученных доходов, связанных с установлением органами местного самоуправления города Рязани дополнительных мер социальной поддержки                 и 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, связанные                        с обеспечением полного или частичного освобождения от платы за услуги по перевозке пассажиров муниципальным автомобильным и наземным электрическим транспортом общего пользования города Рязани, в соответствии с решением Рязанской городской Думы                    от 23.11.2017 № 418-</w:t>
      </w:r>
      <w:r>
        <w:rPr>
          <w:lang w:val="en-US"/>
        </w:rPr>
        <w:t>II</w:t>
      </w:r>
      <w:r>
        <w:rPr/>
        <w:t xml:space="preserve"> «Об установлении дополнительных мер социальной поддержки и социальной помощи отдельным категориям граждан по полному или частичному освобождению от платы за услуги по перевозке пассажиров автомобильным и наземным электрическим транспортом общего пользования города Рязани»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40470 </w:t>
      </w:r>
      <w:r>
        <w:rPr>
          <w:bCs/>
          <w:iCs/>
        </w:rPr>
        <w:t>Исполнение судебных исков муниципальными учреждениями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</w:t>
      </w:r>
      <w:r>
        <w:rPr>
          <w:bCs/>
          <w:iCs/>
        </w:rPr>
        <w:t>на исполнение судебных исков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- 40480 Финансовое обеспечение (возмещение) затрат по демонтажу дымовых труб подвальных котельных, выведенных из эксплуатации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о данному направлению отражаются расходы бюджета города на финансовое обеспечение (возмещение) затрат по демонтажу дымовых труб подвальных котельных, выведенных из эксплуатации. </w:t>
      </w:r>
    </w:p>
    <w:p>
      <w:pPr>
        <w:pStyle w:val="Normal"/>
        <w:autoSpaceDE w:val="false"/>
        <w:ind w:firstLine="709"/>
        <w:jc w:val="both"/>
        <w:rPr/>
      </w:pPr>
      <w:r>
        <w:rPr/>
        <w:t>- 40490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lang w:val="en-US"/>
        </w:rPr>
        <w:t> </w:t>
      </w:r>
      <w:r>
        <w:rPr/>
        <w:t>оборудование детских и игровых спортивных площадок, мест отдыха, ограждений и иного оборудования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по предоставлению субсидий на финансовое обеспечение (возмещение) затрат по капитальному ремонту многоквартирных домов в части благоустройства придомовой территории (ремонт 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орудование детских и игровых спортивных площадок, мест отдыха, ограждений и иного оборуд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20 Финансовое обеспечение (возмещение) затрат на проведение капитального ремонта общего имущества в многоквартирных домах, расположенных на территории города Рязан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, расположенных на территории города Рязан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0530 Финансовое обеспечение (возмещение) затрат по проведению капитального ремонта общего имущества в многоквартирных домах при возникновении неотложной необходим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му направлению отражаются расходы бюджета города на финансовое обеспечение (возмещение) затрат на проведение капитального ремонта общего имущества 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многоквартирных домах при возникновении неотложной необходимости.</w:t>
      </w:r>
    </w:p>
    <w:p>
      <w:pPr>
        <w:pStyle w:val="Normal"/>
        <w:autoSpaceDE w:val="false"/>
        <w:ind w:firstLine="709"/>
        <w:jc w:val="both"/>
        <w:rPr/>
      </w:pPr>
      <w:r>
        <w:rPr/>
        <w:t>- 40580 Частные образовательные организации, организации, осуществляющие обучение, индивидуальные предприниматели, включенные в реестр поставщиков образовательных услуг, в рамках системы персонифицированного финансирова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предоставление грантов в форме субсидий частным образовательным организациям, организациям, осуществляющим обучение, индивидуальным предпринимателям, включенным в реестр поставщиков образовательных услуг, в рамках системы персонифицированного финансирования, на финансовое обеспечение образовательных услуг по реализации дополнительных общеобразовательных программ, оказываемых в рамках системы персонифицированного финанс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- 40590 Строительство, реконструкция и разработка проектной документации общеобразовательных учреждений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троительство, реконструкцию и разработку проектной документации общеобразовательных учреждений.</w:t>
      </w:r>
    </w:p>
    <w:p>
      <w:pPr>
        <w:pStyle w:val="Normal"/>
        <w:autoSpaceDE w:val="false"/>
        <w:ind w:firstLine="709"/>
        <w:jc w:val="both"/>
        <w:rPr/>
      </w:pPr>
      <w:r>
        <w:rPr/>
        <w:t>- 40630 Уборка автомобильных дорог, площадей города, инженерных сооружений, ликвидация несанкционированных свалок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уборку автомобильных дорог, площадей города, инженерных сооружений, ликвидацию несанкционированных свалок.</w:t>
      </w:r>
    </w:p>
    <w:p>
      <w:pPr>
        <w:pStyle w:val="Normal"/>
        <w:autoSpaceDE w:val="false"/>
        <w:ind w:firstLine="709"/>
        <w:jc w:val="both"/>
        <w:rPr/>
      </w:pPr>
      <w:r>
        <w:rPr/>
        <w:t>- 40640 Организация благоустройства и озеленен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организацию благоустройства и озеленения.</w:t>
      </w:r>
    </w:p>
    <w:p>
      <w:pPr>
        <w:pStyle w:val="Normal"/>
        <w:autoSpaceDE w:val="false"/>
        <w:ind w:firstLine="709"/>
        <w:jc w:val="both"/>
        <w:rPr/>
      </w:pPr>
      <w:r>
        <w:rPr/>
        <w:t>- 40650 Санитарная очистка территории города (подбор и утилизация трупов животных)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бюджета города на санитарную очистку территории города (подбор и утилизацию трупов животных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40660 Реализация проекта «Строительство, реконструкция (модернизация) системы водоотведения города Рязани» 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строительство, реконструкцию (модернизацию) системы водоотведения города Рязани.</w:t>
      </w:r>
    </w:p>
    <w:p>
      <w:pPr>
        <w:pStyle w:val="Normal"/>
        <w:autoSpaceDE w:val="false"/>
        <w:jc w:val="both"/>
        <w:rPr/>
      </w:pPr>
      <w:r>
        <w:rPr/>
        <w:tab/>
        <w:t>- 40670 Реализация проекта «Реконструкция системы теплоснабжения гарнизон Дягилево»</w:t>
      </w:r>
    </w:p>
    <w:p>
      <w:pPr>
        <w:pStyle w:val="Normal"/>
        <w:autoSpaceDE w:val="false"/>
        <w:ind w:firstLine="540"/>
        <w:jc w:val="both"/>
        <w:rPr/>
      </w:pPr>
      <w:r>
        <w:rPr/>
        <w:t>По данному направлению отражаются расходы бюджета города на реконструкцию системы теплоснабжения гарнизон Дягилево.</w:t>
      </w:r>
    </w:p>
    <w:p>
      <w:pPr>
        <w:pStyle w:val="Normal"/>
        <w:autoSpaceDE w:val="false"/>
        <w:ind w:firstLine="709"/>
        <w:jc w:val="both"/>
        <w:rPr/>
      </w:pPr>
      <w:r>
        <w:rPr/>
        <w:t>- 99999 Иные мероприятия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ому направлению отражаются расходы на реализацию мероприятий муниципальных и ведомственных программ, не отраженных в направлениях расходов в соответствии  с пунктом 2.2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59:00Z</dcterms:created>
  <dc:creator>Дима</dc:creator>
  <dc:description/>
  <cp:keywords/>
  <dc:language>en-US</dc:language>
  <cp:lastModifiedBy>Татьяна</cp:lastModifiedBy>
  <cp:lastPrinted>2021-12-08T16:07:00Z</cp:lastPrinted>
  <dcterms:modified xsi:type="dcterms:W3CDTF">2022-12-01T12:15:00Z</dcterms:modified>
  <cp:revision>21</cp:revision>
  <dc:subject/>
  <dc:title>МИНИСТЕРСТВО ФИНАНСОВ РЯЗАНСКОЙ ОБЛАСТИ</dc:title>
</cp:coreProperties>
</file>