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529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b w:val="false"/>
        </w:rPr>
        <w:t>к приказу</w:t>
      </w:r>
      <w:r>
        <w:rPr/>
        <w:t xml:space="preserve"> </w:t>
      </w:r>
      <w:r>
        <w:rPr>
          <w:b w:val="false"/>
        </w:rPr>
        <w:t xml:space="preserve">финансово-казначейского </w:t>
      </w:r>
    </w:p>
    <w:p>
      <w:pPr>
        <w:pStyle w:val="ConsPlusTitle"/>
        <w:widowControl/>
        <w:ind w:firstLine="5528"/>
        <w:jc w:val="center"/>
        <w:rPr/>
      </w:pPr>
      <w:r>
        <w:rPr>
          <w:b w:val="false"/>
        </w:rPr>
        <w:t>управления администрации города Рязани</w:t>
      </w:r>
      <w:r>
        <w:rPr/>
        <w:t xml:space="preserve"> </w:t>
      </w:r>
    </w:p>
    <w:p>
      <w:pPr>
        <w:pStyle w:val="TextBody"/>
        <w:ind w:firstLine="5529"/>
        <w:rPr>
          <w:sz w:val="24"/>
          <w:szCs w:val="24"/>
          <w:u w:val="single"/>
        </w:rPr>
      </w:pP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 xml:space="preserve">ноября </w:t>
      </w:r>
      <w:r>
        <w:rPr>
          <w:sz w:val="24"/>
          <w:szCs w:val="24"/>
        </w:rPr>
        <w:t xml:space="preserve">2022 г. №  </w:t>
      </w:r>
      <w:r>
        <w:rPr>
          <w:sz w:val="24"/>
          <w:szCs w:val="24"/>
          <w:u w:val="single"/>
        </w:rPr>
        <w:t>49 о/д</w:t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32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статей расходов бюджета города Рязани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862"/>
      </w:tblGrid>
      <w:tr>
        <w:trPr>
          <w:trHeight w:val="300" w:hRule="atLeast"/>
        </w:trPr>
        <w:tc>
          <w:tcPr>
            <w:tcW w:w="1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евы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ьи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Развитие образования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предоставления муниципальных услуг в учреждениях, находящихся в ведении УО и МП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40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есплатного питания детей школьного возраста льготной категор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2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частных организаций, осуществляющих образовательную деятельность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ведение мероприятий, направленных на повышение качества услуг </w:t>
              <w:br/>
              <w:t>в сфере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5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</w:t>
            </w:r>
          </w:p>
        </w:tc>
      </w:tr>
      <w:tr>
        <w:trPr>
          <w:trHeight w:val="32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07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7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6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4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содержательного отдыха детей и подростков                                  в каникулярное время </w:t>
            </w:r>
          </w:p>
        </w:tc>
      </w:tr>
      <w:tr>
        <w:trPr>
          <w:trHeight w:val="26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5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1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поддержки одаренных дете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9 40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развития профессиональной деятельности педагогических работник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0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материально-технической базы учреждений и создание безопасных условий для проведения учебно-воспитательного процесс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ворцы и парк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1 40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учрежд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 0 11 L75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одернизации школьных систем образования,</w:t>
              <w:br/>
              <w:t>в том числе проведение капитального ремонта и оснащение зданий муниципальных общеобразовательных организаций, в которых непосредственно осуществляется образовательная деятельность</w:t>
              <w:br/>
              <w:t>по образовательным программам начального общего и (или) основного общего и (или) среднего общего образования, средствами обучения</w:t>
              <w:br/>
              <w:t>и воспитания, не требующими предварительной сборки, установки</w:t>
              <w:br/>
              <w:t>и закрепления на фундаментах или опорах, на условиях софинансирования из вышестоящих бюджет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О и МП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2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1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1 0 13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3 405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образовательные организации, организации, осуществляющие обучение, индивидуальные предприниматели, включенные в реестр поставщиков образовательных услуг, в рамках системы персонифицированного финансир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5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0 15 </w:t>
            </w:r>
            <w:r>
              <w:rPr>
                <w:sz w:val="24"/>
                <w:szCs w:val="24"/>
                <w:lang w:val="en-US"/>
              </w:rPr>
              <w:t>L304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, на условиях софинансирования из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вышестоящих бюджет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ест в обще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 0 16 4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общего образования</w:t>
            </w:r>
          </w:p>
        </w:tc>
      </w:tr>
      <w:tr>
        <w:trPr>
          <w:trHeight w:val="58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 0 16 405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разработка проектной документации общеобразовательных учрежден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 0 1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мест в дошкольных образовательных учрежден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7 4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>
          <w:trHeight w:val="79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оведение мероприятий, направленных на обеспечение социализации</w:t>
              <w:br/>
              <w:t>и самореализации молодежи, социальную адаптацию и профилактику асоциального поведения, вовлечение в занятие творческой деятельностью</w:t>
            </w:r>
          </w:p>
        </w:tc>
      </w:tr>
      <w:tr>
        <w:trPr>
          <w:trHeight w:val="27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8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1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8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</w:r>
          </w:p>
        </w:tc>
      </w:tr>
      <w:tr>
        <w:trPr>
          <w:trHeight w:val="1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8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1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ведение мероприятий, направленных на вовлечение обучающихся </w:t>
              <w:br/>
              <w:t>в активную социально значимую общественную деятельность, поддержку талантливой молодеж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9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19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2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роведение мероприятий, направленных на вовлечение граждан </w:t>
              <w:br/>
              <w:t>в добровольческую деятельность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20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Е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егиональный проект «Современная школа (Рязанская область)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0 Е1 53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новых мест в общеобразовательных организациях в связи</w:t>
              <w:br/>
              <w:t>с ростом числа обучающихся, вызванным демографическим факторо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1 0 </w:t>
            </w:r>
            <w:r>
              <w:rPr>
                <w:lang w:val="en-US"/>
              </w:rPr>
              <w:t>F</w:t>
            </w:r>
            <w:r>
              <w:rPr/>
              <w:t>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гиональный проект «Жилье (Рязанская область)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11 0 </w:t>
            </w:r>
            <w:r>
              <w:rPr>
                <w:lang w:val="en-US"/>
              </w:rPr>
              <w:t>F</w:t>
            </w:r>
            <w:r>
              <w:rPr/>
              <w:t>1 981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инфраструктурных проектов за счет бюджетных кредит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2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Муниципальная программа «Развитие физической культуры и спорта в городе Рязани» </w:t>
            </w:r>
          </w:p>
        </w:tc>
      </w:tr>
      <w:tr>
        <w:trPr>
          <w:trHeight w:val="56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(работ) физкультурно-спортивной направленности населению муниципальными спортивными школами</w:t>
            </w:r>
          </w:p>
        </w:tc>
      </w:tr>
      <w:tr>
        <w:trPr>
          <w:trHeight w:val="1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1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86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обязательного проведения периодических медицинских осмотров (обследований) работников учреждений физической культуры </w:t>
              <w:br/>
              <w:t>и спорта</w:t>
            </w:r>
          </w:p>
        </w:tc>
      </w:tr>
      <w:tr>
        <w:trPr>
          <w:trHeight w:val="7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2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55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2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казание услуг (работ) по обеспечению доступа к спортивным объектам </w:t>
              <w:br/>
              <w:t>для проведения занятий с населением</w:t>
            </w:r>
          </w:p>
        </w:tc>
      </w:tr>
      <w:tr>
        <w:trPr>
          <w:trHeight w:val="9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3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111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Развитие материально-технической базы учреждений физической культуры и спорта, создание безопасных условий для проведения тренировочного процесса и создание благоприятных условий для населения города </w:t>
              <w:br/>
              <w:t>к регулярным занятиям физической культурой и спортом</w:t>
            </w:r>
          </w:p>
        </w:tc>
      </w:tr>
      <w:tr>
        <w:trPr>
          <w:trHeight w:val="1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4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27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</w:tr>
      <w:tr>
        <w:trPr>
          <w:trHeight w:val="1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5 40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Учреждения физической культуры и спорта</w:t>
            </w:r>
          </w:p>
        </w:tc>
      </w:tr>
      <w:tr>
        <w:trPr>
          <w:trHeight w:val="10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2 0 05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еспечение организации и проведения физкультурно-оздоровительных мероприятий с населением по месту жительств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по физической культуре                           и массовому спорту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 0 07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 07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Культура города Рязани» </w:t>
            </w:r>
          </w:p>
        </w:tc>
      </w:tr>
      <w:tr>
        <w:trPr>
          <w:trHeight w:val="83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предоставления муниципальных услуг в учреждениях дополнительного образования, находящихся в ведении управления культуры</w:t>
            </w:r>
          </w:p>
        </w:tc>
      </w:tr>
      <w:tr>
        <w:trPr>
          <w:trHeight w:val="1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1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  <w:tab/>
              <w:tab/>
              <w:tab/>
            </w:r>
          </w:p>
        </w:tc>
      </w:tr>
      <w:tr>
        <w:trPr>
          <w:trHeight w:val="54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</w:tr>
      <w:tr>
        <w:trPr>
          <w:trHeight w:val="13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 0 03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57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</w:tr>
      <w:tr>
        <w:trPr>
          <w:trHeight w:val="11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4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</w:r>
          </w:p>
        </w:tc>
      </w:tr>
      <w:tr>
        <w:trPr>
          <w:trHeight w:val="63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предоставления муниципальных услуг в учреждениях культуры, находящихся в ведении управления культуры</w:t>
            </w:r>
          </w:p>
        </w:tc>
      </w:tr>
      <w:tr>
        <w:trPr>
          <w:trHeight w:val="18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5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  <w:tab/>
              <w:tab/>
            </w:r>
          </w:p>
        </w:tc>
      </w:tr>
      <w:tr>
        <w:trPr>
          <w:trHeight w:val="17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5 400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1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5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58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селения библиотечным, библиографическим                                 и информационным обслуживанием удаленно через сеть Интернет</w:t>
            </w:r>
          </w:p>
        </w:tc>
      </w:tr>
      <w:tr>
        <w:trPr>
          <w:trHeight w:val="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7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84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рганизация и проведение общегородских культурно-массовых мероприятий, повышение событийной насыщенности культурной жизни города Рязани</w:t>
            </w:r>
          </w:p>
        </w:tc>
      </w:tr>
      <w:tr>
        <w:trPr>
          <w:trHeight w:val="1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  <w:tab/>
              <w:tab/>
              <w:tab/>
            </w:r>
          </w:p>
        </w:tc>
      </w:tr>
      <w:tr>
        <w:trPr>
          <w:trHeight w:val="12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  <w:tab/>
              <w:tab/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21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8 400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тдельные мероприятия, проводимые структурными подразделениями администрации города Рязани</w:t>
            </w:r>
          </w:p>
        </w:tc>
      </w:tr>
      <w:tr>
        <w:trPr>
          <w:trHeight w:val="55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</w:tr>
      <w:tr>
        <w:trPr>
          <w:trHeight w:val="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09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5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</w:tr>
      <w:tr>
        <w:trPr>
          <w:trHeight w:val="9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0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  <w:tab/>
              <w:tab/>
              <w:tab/>
            </w:r>
          </w:p>
        </w:tc>
      </w:tr>
      <w:tr>
        <w:trPr>
          <w:trHeight w:val="12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0 400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Дворцы и парки</w:t>
              <w:tab/>
              <w:tab/>
            </w:r>
          </w:p>
        </w:tc>
      </w:tr>
      <w:tr>
        <w:trPr>
          <w:trHeight w:val="13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0 400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Музеи и постоянные выставки</w:t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0 40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</w:tr>
      <w:tr>
        <w:trPr>
          <w:trHeight w:val="11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0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ультуры администрации города Рязани</w:t>
            </w:r>
          </w:p>
        </w:tc>
      </w:tr>
      <w:tr>
        <w:trPr>
          <w:trHeight w:val="2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1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5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1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(капитальный ремонт, реконструкция) муниципальных детских школ искусств по видам искусств</w:t>
            </w:r>
          </w:p>
        </w:tc>
      </w:tr>
      <w:tr>
        <w:trPr>
          <w:trHeight w:val="12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13 40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дополнительного образования</w:t>
              <w:tab/>
              <w:tab/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Муниципальная программа «Стимулирование развития экономики </w:t>
              <w:br/>
              <w:t xml:space="preserve">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и среднего предпринимательства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для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информирования туристов о туристских ресурсах города</w:t>
            </w:r>
          </w:p>
        </w:tc>
      </w:tr>
      <w:tr>
        <w:trPr>
          <w:trHeight w:val="9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8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истемы повышения качества туристских услуг в Рязани</w:t>
            </w:r>
          </w:p>
        </w:tc>
      </w:tr>
      <w:tr>
        <w:trPr>
          <w:trHeight w:val="1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ждународных мероприят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9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одготовка информационных материалов об участии города Рязани </w:t>
              <w:br/>
              <w:t xml:space="preserve">в международной деятельности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0 1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Профилактика правонарушений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для добровольного участия граждан в охране общественного порядк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6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повышения уровня общественной безопасности </w:t>
              <w:br/>
              <w:t>и профилактики правонарушений</w:t>
            </w:r>
          </w:p>
        </w:tc>
      </w:tr>
      <w:tr>
        <w:trPr>
          <w:trHeight w:val="11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83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мероприятий, направленных на вовлечение несовершеннолетних в культурно-досуговые, спортивно-массовые мероприятия, а также в общественно полезную деятельность</w:t>
            </w:r>
          </w:p>
        </w:tc>
      </w:tr>
      <w:tr>
        <w:trPr>
          <w:trHeight w:val="17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филактической работы с несовершеннолетни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комиссий по делам несовершеннолетних </w:t>
              <w:br/>
              <w:t>и защите их пра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оздание условий для формирования негативного отношения в обществе </w:t>
              <w:br/>
              <w:t>к немедицинскому потреблению наркотик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1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54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оздание условий для формирования мотивации к ведению здорового образа жизни</w:t>
            </w:r>
          </w:p>
        </w:tc>
      </w:tr>
      <w:tr>
        <w:trPr>
          <w:trHeight w:val="11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 1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Развитие жилищно-коммунального комплекса и энергосбережение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униципального жилищного фонда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маневренного жилищного фон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помещений, оборудования, инженерных коммуникаций в маневренном жилищном фонд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и текущий ремонт муниципальных жилых помещен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401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варийного газового оборудования в 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правления МКД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1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нос на капитальный ремонт общего имущества в многоквартирном доме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 0 02 402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оллективных (общедомовых) приборов учета воды, тепловой</w:t>
              <w:br/>
              <w:t>и электрической энергии в многоквартирных домах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общего имущества многоквартирных домов                       в доле помещений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явление и ликвидация дефектов строительных конструкций                            на технических этажах жилых крупнопанельных домов серии 111-83                        в жилищном фонде, расположенном на территории города Рязани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есение разницы в плате между платежами населения за содержание </w:t>
              <w:br/>
              <w:t>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площадь жилых помещений или жилую площадь в 1,5 раза и боле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2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оложений Жилищного кодекса РФ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4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демонтажу дымовых труб подвальных котельных, выведенных из эксплуатац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капитальному ремонту многоквартирных домов в части благоустройства придомовой территории (ремонт и оборудование детских и игровых спортивных площадок, мест отдыха, ограждений и иного оборудования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2 40</w:t>
            </w: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(возмещение) затрат на проведение капитального ремонта общего имущества в многоквартирных домах, расположенных </w:t>
              <w:br/>
              <w:t>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405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истем коммунальной инфраструктуры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3 402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апитальный ремонт объектов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406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Строительство, реконструкция (модернизация) системы водоотведения города Рязани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406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а «Реконструкция системы теплоснабжения гарнизон Дягилево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ановка, замена, поверка индивидуальных приборов учета в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муниципальном жилищном фонд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 0 05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казания банных услуг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403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мещение недополученных доходов юридическим лицам и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индивидуальным предпринимателям, оказывающим населению услуги бань, по тарифам, не обеспечивающим возмещение издержек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энергетики и жилищно-коммунального хозяйства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9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заимодействия с подведомственными предприятиями </w:t>
              <w:br/>
              <w:t>и жилищно-эксплуатационными организациями по вопросам функционирования систем коммунальной инфраструктуры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10 401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оснащение в целях осуществления взаимодействия </w:t>
              <w:br/>
              <w:t xml:space="preserve">с ведомствами, аварийными, диспетчерскими службами организаций </w:t>
              <w:br/>
              <w:t>и предприят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 0 10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 0 F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Жилье (Рязанская область)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 0 F1 981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фраструктурных проектов за счет бюджетных кредит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7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Муниципальная программа «Благоустройство города Рязани»   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одержание и озеленение территории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406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Уборка автомобильных дорог, площадей города, инженерных сооружений, ликвидация несанкционированных свалок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406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благоустройства и озелен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406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ная очистка территории города (подбор и утилизация трупов животных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Обеспечение освещения на территории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Содержание мест захорон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17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БГ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6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и содержание мест (площадок) накопления твердых коммунальных отход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7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Дорожное хозяйство и развитие улично-дорожной сети в городе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улучшение состояния улично-дорожной сет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даптация остановочных пунктов общественного транспорта и подходов </w:t>
              <w:br/>
              <w:t>к остановочным пунктам для обеспечения доступности инвалидам и другим маломобильным группам насел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работ, направленных на повышение безопасности дорожного движ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 04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работ по созданию автоматизированных информационных </w:t>
              <w:br/>
              <w:t>и управляющих систем в городе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 0 </w:t>
            </w:r>
            <w:r>
              <w:rPr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color w:val="000000"/>
                <w:sz w:val="24"/>
                <w:szCs w:val="24"/>
              </w:rPr>
              <w:t>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егиональный проект «Дорожная сеть (Рязанская область)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 R1 53933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дорожной деятельности (строительство (реконструкция), капитальный ремонт, ремонт и содержание автомобильных дорог общего пользования местного значения </w:t>
              <w:br/>
              <w:t xml:space="preserve">и искусственных сооружений на них в рамках реализации регионального проекта «Дорожная сеть (Рязанская область)», направленного </w:t>
              <w:br/>
              <w:t>на достижение результатов реализации федерального проекта «Дорожная сеть» в рамках национального проекта «Безопасные качественные дороги»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Охрана окружающей среды в городе Рязани» </w:t>
            </w:r>
          </w:p>
        </w:tc>
      </w:tr>
      <w:tr>
        <w:trPr>
          <w:trHeight w:val="71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экологических мероприятий, направленных </w:t>
              <w:br/>
              <w:t>на повышение уровня образования, воспитания, информированности населения</w:t>
            </w:r>
          </w:p>
        </w:tc>
      </w:tr>
      <w:tr>
        <w:trPr>
          <w:trHeight w:val="1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рганизация мероприятий по гуманному обращению с животными </w:t>
              <w:br/>
              <w:t>без владельцев, обитающих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1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0 1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оприятий по реабилитации природного ландшафта города Рязани, в том числе занятого водными объекта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9 0 13 </w:t>
            </w:r>
            <w:r>
              <w:rPr>
                <w:color w:val="000000"/>
                <w:sz w:val="24"/>
                <w:szCs w:val="24"/>
                <w:lang w:val="en-US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9 0 1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емельных участков под массивы зеленых насажден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 0 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Жилище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и транспортной инфраструктуро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градостроительной и проектной документац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молодым семьям социальных выплат на приобретение жилья или строительство жилого дом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ьготное ипотечное кредитовани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5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рование процентной ставки по банковскому кредиту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 06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местонахождения объекта адресации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8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управления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0 09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0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егиональный проект «Жилье (Рязанская область)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 F1 981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фраструктурных проектов за счет бюджетных кредит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униципальная программа «Повышение эффективности муниципального управления» </w:t>
            </w:r>
          </w:p>
        </w:tc>
      </w:tr>
      <w:tr>
        <w:trPr>
          <w:trHeight w:val="23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 муниципальных служащих</w:t>
            </w:r>
          </w:p>
        </w:tc>
      </w:tr>
      <w:tr>
        <w:trPr>
          <w:trHeight w:val="9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 имущество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07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  <w:tab/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8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муниципальных казенных учреждений, подведомственных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хозяйственного обслужи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функций эксплуатации объектов инфраструктуры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1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делам гражданской обороны и чрезвычайным ситуация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022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реждение по обеспечению проведения торг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 0 09 022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делам территорий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1 0 09 022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по обеспечению бухгалтерского учета и отчетност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09 Я661Г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проекту «Расширение общественного пространства «ДОМ ТОС» по адресу г. Рязань, ул. Каширина, д. 1»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 0 09 </w:t>
            </w:r>
            <w:r>
              <w:rPr>
                <w:bCs/>
                <w:sz w:val="24"/>
                <w:szCs w:val="24"/>
                <w:lang w:val="en-US"/>
              </w:rPr>
              <w:t>N</w:t>
            </w:r>
            <w:r>
              <w:rPr>
                <w:bCs/>
                <w:sz w:val="24"/>
                <w:szCs w:val="24"/>
              </w:rPr>
              <w:t>661Г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проекту «Расширение общественного пространства «ДОМ ТОС» по адресу г. Рязань, ул. Каширина, д. 1» за счет инициативных платеже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1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1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1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архива электронных документов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 1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Гармонизация межнациональных (межэтнических), межконфессиональных и межкультурных отношений в городе Рязани» </w:t>
            </w:r>
          </w:p>
        </w:tc>
      </w:tr>
      <w:tr>
        <w:trPr>
          <w:trHeight w:val="113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</w:t>
            </w:r>
          </w:p>
        </w:tc>
      </w:tr>
      <w:tr>
        <w:trPr>
          <w:trHeight w:val="10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мероприятий, направленных на воспитание у детей, подростков и молодежи уважительного отношения к национальным традициям </w:t>
              <w:br/>
              <w:t>и религиозным обычаям народов, проживающих н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83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укрепление межнациональных, межконфессиональных и межкультурных отношений среди жителей города Рязани</w:t>
            </w:r>
          </w:p>
        </w:tc>
      </w:tr>
      <w:tr>
        <w:trPr>
          <w:trHeight w:val="109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1118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в городе Рязани</w:t>
            </w:r>
          </w:p>
        </w:tc>
      </w:tr>
      <w:tr>
        <w:trPr>
          <w:trHeight w:val="11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межнациональных и межконфессиональных конфликтов посредством информирования и просвещения жителей города Рязани о существующих национальных обычаях, традициях, культурах и религия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 0 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Формирование современной городской среды </w:t>
            </w:r>
            <w:r>
              <w:rPr>
                <w:b/>
                <w:color w:val="000000"/>
                <w:sz w:val="24"/>
                <w:szCs w:val="24"/>
              </w:rPr>
              <w:t xml:space="preserve">города Рязан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/>
              <w:t>Благоустройство дворовых территорий города и проездов к ни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color w:val="000000"/>
              </w:rPr>
            </w:pPr>
            <w:r>
              <w:rPr/>
              <w:t>Благоустройство общественных территорий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2 Я18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общественных территорий муниципальных образований Рязанской области (за исключением содержания и уборки территорий муниципальных образований) на условиях софинансирования из областного бюджет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инициативных проектов (проектов местных инициатив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Обеспечение социальной поддержкой, гарантиями и выплатами отдельных категорий граждан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, находящихся в тяжелой жизненной ситуац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ежемесячными выплатами отдельных категорий граждан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 за выслугу лет, доплаты к пенсиям муниципальных служащих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ям лицам, получавшим 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2 403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оставка ежемесячной доплаты к пенсиям лицам, получавшим </w:t>
              <w:br/>
              <w:t>до 31 декабря 1991 года персональные пенсии местного знач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лат и гарантий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39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ая компенсация на оплату жилищно-коммунальных услуг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денежное поощрение Почетным гражданам города Рязани, являющимся неработающими пенсионера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3 404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гарантии Почетным гражданам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полнительными мерами социальной поддержки                       и социальной помощи отдельных категорий граждан по полному                 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0503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транспортными картами льготных категорий граждан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4 4045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и социальной помощи отдельным категориям граждан по полному или частичному освобождению от платы за услуги </w:t>
              <w:br/>
              <w:t>по перевозке пассажиров автомобильным и наземным электрическим транспортом общего поль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5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6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государственных полномочий в сфере обеспечения льготных категорий граждан жилыми помещениям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7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еданных государственных полномочий по опеке </w:t>
              <w:br/>
              <w:t>и попечительству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08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4 0 09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компенсации родительской платы за присмотр и уход за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детьми </w:t>
              <w:br/>
              <w:t>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0 1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24 0 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5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Переселение граждан из аварийного жилищного фонда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 xml:space="preserve"> 00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жилых помещений для переселения граждан из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 xml:space="preserve"> 00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1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2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00602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2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3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ос аварийных жилых дом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</w:t>
            </w:r>
            <w:r>
              <w:rPr>
                <w:bCs/>
                <w:sz w:val="24"/>
                <w:szCs w:val="24"/>
              </w:rPr>
              <w:t>03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F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 xml:space="preserve">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проект «Обеспечение устойчивого сокращения непригодного для проживания жилищного фонда (Рязанская область)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 xml:space="preserve"> 0 F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 xml:space="preserve"> 6748S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ление граждан из аварийного жилищного фонда за счет средств городского бюджет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6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Общественный транспорт в городе Рязани»</w:t>
            </w:r>
          </w:p>
        </w:tc>
      </w:tr>
      <w:tr>
        <w:trPr>
          <w:trHeight w:val="115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лючение муниципальных контрактов на выполнение работ, связанных </w:t>
              <w:br/>
              <w:t>с осуществлением регулярных перевозок пассажиров и багажа автомобильным транспортом и городским наземным электрическим транспортом по регулируемым тарифам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Цифровизация городской среды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едоставления муниципальных услуг в электронной форм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0 02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форматизация администрации города Рязан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0 02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мные расходы за счет межбюджетных трансфертов из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бюджетов других уровне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1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за счет межбюджетных трансфертов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 областного бюджет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едомственные целевые программы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1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ственная целевая программа «Адресная инвестиционная программа города Рязани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 01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8 0 03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ая целевая программа «Повышение эффективности управления муниципальными финансами» 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3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4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едомственная целевая программа «Развитие территориального общественного самоуправления и гражданского общества в городе Рязани»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 0 04 99999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роприят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программные направления расходов бюджета города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шее должностное лицо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4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ый аппарат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1 00 0207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мощники депутатов представительного орган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0208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уководитель Контрольно-счетной палаты муниципального образования </w:t>
              <w:br/>
              <w:t>и его заместител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муниципального управле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16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2 00 022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5 00 1001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5 00 1002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ой финансовый резерв для предупрежд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9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0 0000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сходы в социальной сфере</w:t>
            </w:r>
          </w:p>
        </w:tc>
      </w:tr>
      <w:tr>
        <w:trPr>
          <w:trHeight w:val="2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99 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 xml:space="preserve"> 00 404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исков муниципальными учреждениям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44:00Z</dcterms:created>
  <dc:creator>*</dc:creator>
  <dc:description/>
  <cp:keywords/>
  <dc:language>en-US</dc:language>
  <cp:lastModifiedBy>Татьяна</cp:lastModifiedBy>
  <cp:lastPrinted>2021-10-29T17:49:00Z</cp:lastPrinted>
  <dcterms:modified xsi:type="dcterms:W3CDTF">2022-12-01T12:23:00Z</dcterms:modified>
  <cp:revision>202</cp:revision>
  <dc:subject/>
  <dc:title>ЛИСТ СОГЛАСОВАНИЯ</dc:title>
</cp:coreProperties>
</file>