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поставитель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/>
      </w:pPr>
      <w:r>
        <w:rPr>
          <w:sz w:val="28"/>
          <w:szCs w:val="28"/>
        </w:rPr>
        <w:t>«О внесении изменения в решение Рязанской городской Думы от 30.06.2011 №21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ую собственность Ряз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878"/>
        <w:gridCol w:w="9539"/>
        <w:gridCol w:w="342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с учетом предлагаемых изменен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внесения изменени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2"/>
              <w:gridCol w:w="3103"/>
              <w:gridCol w:w="3221"/>
            </w:tblGrid>
            <w:tr>
              <w:trPr/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имущества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рес места нахождения имущества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изирующие характеристики имущества </w:t>
                  </w:r>
                </w:p>
              </w:tc>
            </w:tr>
            <w:tr>
              <w:trPr/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>г. Рязань, ул. Семашко,1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площадь </w:t>
                    <w:br/>
                    <w:t>55061,5 кв.м, кадастровый номер 62:29:0070021:0031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перечн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ого имущест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03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  <w:tab/>
        <w:tab/>
        <w:tab/>
        <w:tab/>
        <w:tab/>
        <w:tab/>
        <w:tab/>
        <w:tab/>
        <w:tab/>
        <w:tab/>
        <w:tab/>
        <w:tab/>
        <w:t xml:space="preserve">               Ю.А. Суслова</w:t>
      </w:r>
    </w:p>
    <w:p>
      <w:pPr>
        <w:pStyle w:val="Normal"/>
        <w:rPr/>
      </w:pPr>
      <w:r>
        <w:rPr>
          <w:color w:val="000000"/>
        </w:rPr>
        <w:t>25-57-17</w:t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021" w:right="1021" w:gutter="0" w:header="0" w:top="3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45:00Z</dcterms:created>
  <dc:creator>SergeyNA</dc:creator>
  <dc:description/>
  <cp:keywords/>
  <dc:language>en-US</dc:language>
  <cp:lastModifiedBy>AlexeyCH</cp:lastModifiedBy>
  <cp:lastPrinted>2011-07-14T12:46:00Z</cp:lastPrinted>
  <dcterms:modified xsi:type="dcterms:W3CDTF">2012-03-14T07:02:00Z</dcterms:modified>
  <cp:revision>5</cp:revision>
  <dc:subject/>
  <dc:title>Сопоставительная таблица </dc:title>
</cp:coreProperties>
</file>