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ind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23 июня 2015 г.                                                                                                                     №  24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орядка санкционирования расходов, источником финансового обеспечения которых являются субсидии, получен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абзацем вторым пункта 1 статьи 78.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унктом 1 статьи 78.2 Бюджетного кодекса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  <w:tab/>
        <w:t>В соответствии с абзацем вторым пункта 1 статьи 78.1 и пунктом 1        статьи 78.2 Бюджетного кодекса Российской Федера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 w:val="28"/>
          <w:szCs w:val="28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санкционирования расходов, источником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чальникам отделов предварительного контроля за расходами непроизводственной сферы финансово-казначейского управления администрации города Рязани (Т.В. Можарова) и планирования                                       и финансирования расходов производственной сферы и капитальных вложений (О.Н. Грабовникова) довести настоящий приказ до сведения администрации города Рязани, структурных подразделений администрации города Рязани,                     в ведении которых находятся муниципальные бюджетные и муниципальные автономные учреждения города Рязан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риказ финансово-казначейского управления администрации города Рязани от 16.04.2014 № 14 о/д                             «Об утверждении Порядка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 и на осуществление капитальных вложений в объекты капитального строительства муниципальной собственности города Рязани или приобретение объектов недвижимого имущества в муниципальную собственность города Рязани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 Настоящий приказ вступает в силу с момента его подпис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оставляю за собой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.о. начальника управления                                                               А.А. Решоткин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КУЛЕШОВА</cp:lastModifiedBy>
  <cp:lastPrinted>2014-03-14T10:01:00Z</cp:lastPrinted>
  <dcterms:modified xsi:type="dcterms:W3CDTF">2015-06-25T07:18:00Z</dcterms:modified>
  <cp:revision>58</cp:revision>
  <dc:subject/>
  <dc:title>Администрация города Рязани</dc:title>
</cp:coreProperties>
</file>