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/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г. Рязань, ул. Телевизионная, 4а, 4а соор. 2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, Положением о порядке внесения изменений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1. Провести «____» _________ 2011 года публичные слушания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ул. Телевизионная, 4а, 4а соор. 2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в части изменения функциональной зоны  территории земельного участка, расположенного по адресу: г. Рязань, ул. Телевизионная, 4а, 4а соор. 2, с функциональной зоны застройки многоэтажными жилыми домами на зону объектов инженерной инфраструктур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6. 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1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срок до «____» _________ 2011 года предоставление информации             о завершении публичных слушаний в комитет по муниципальной собственности и экологии Рязанской городской Думы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Опубликовать настоящее решение и проект изменений                             в Генеральный план города Рязани  «Рязань.  Внесение изменений                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ул. Телевизионная, 4а, 4а соор. 2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</w:t>
      </w:r>
      <w:r>
        <w:rPr>
          <w:sz w:val="28"/>
          <w:szCs w:val="28"/>
          <w:lang w:eastAsia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.01.2012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Н.В. Харибутова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5-22-88</w:t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05:00Z</dcterms:created>
  <dc:creator>Шлегель В.П.</dc:creator>
  <dc:description/>
  <dc:language>en-US</dc:language>
  <cp:lastModifiedBy>lena</cp:lastModifiedBy>
  <cp:lastPrinted>2012-01-30T15:10:00Z</cp:lastPrinted>
  <dcterms:modified xsi:type="dcterms:W3CDTF">2012-01-30T14:04:00Z</dcterms:modified>
  <cp:revision>5</cp:revision>
  <dc:subject/>
  <dc:title> </dc:title>
</cp:coreProperties>
</file>