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31 июля 2015 г.   </w:t>
        <w:tab/>
        <w:tab/>
        <w:t xml:space="preserve">                                                                                                  № 37 о/д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рядок открытия и ведения финансово-казначейским управлением администрации города Рязани лицевых счетов                 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               во временное распоряжение, утвержденный приказом финансово-казначейского управления администрации города Рязани от 20.03.2009 № 02 о/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0.1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 администрации города Рязани от 20.03.2009 № 02 о/д (с учетом изменений, внесенных приказами финансово-казначейского управления администрации города Рязани от 17.12.2009 № 22 о/д, от 25.12.2009 № 26 о/д, от 08.02.2010      № 05 о/д, от 27.04.2010 № 13 о/д, от 22.10.2010 № 23 о/д, от 27.12.2010             № 44 о/д, от 30.12.2010 № 49 о/д, от 03.08.2011 № 19 о/д, от 01.12.2011             № 53 о/д, от 27.12.2011 № 67 о/д, от 27.06.2014 № 25 о/д) (далее – Порядок), следующие измен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Абзац седьмой пункта 1.2 Порядка после слов «о бюджете                            на очередной финансовый год» дополнить словами «и плановый период»;</w:t>
      </w:r>
    </w:p>
    <w:p>
      <w:pPr>
        <w:pStyle w:val="Normal"/>
        <w:ind w:firstLine="708"/>
        <w:rPr/>
      </w:pPr>
      <w:r>
        <w:rPr>
          <w:sz w:val="28"/>
          <w:szCs w:val="28"/>
        </w:rPr>
        <w:t>1.2. Абзац четвертый пункта 2.1 Порядка после слов «о бюджете                         на очередной финансовый год» дополнить словами «и плановый перио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 В пункте 2.14 Порядка слова «Уполномоченный работник отдела бухгалтерского учета и отчетности ФКУ администрации г. Рязани (далее – уполномоченный работник)» заменить словами «Уполномоченный работник ФКУ администрации г. Рязани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4. В абзаце четвертом пункта 2.17 Порядка слова «уполномоченным работником отдела бухгалтерского учета и отчетности» заменить словами «уполномоченным работником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В абзаце первом пункта 2.18 Порядка слова «и хранится у главного бухгалтера» заменить словами «и хранится у уполномоченного работника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6. В абзаце четвертом пункта 2.21 Порядка слова «уполномоченным работником отдела бухгалтерского учета и отчетности» заменить словами «уполномоченным работником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7. В пункте 2.38 Порядка слова «уполномоченный работник отдела бухгалтерского учета и отчетности» заменить словами «уполномоченный работник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8. Абзац третий пункта 3.1 Порядка изложить в следующей редакции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«Заявку на получение наличных денег (код формы по ОКУД 0531802)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9. В пункте 4.2 Порядка:</w:t>
      </w:r>
    </w:p>
    <w:p>
      <w:pPr>
        <w:pStyle w:val="Normal"/>
        <w:ind w:firstLine="708"/>
        <w:rPr/>
      </w:pPr>
      <w:r>
        <w:rPr>
          <w:sz w:val="28"/>
          <w:szCs w:val="28"/>
        </w:rPr>
        <w:t>а) абзац трети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абзац четверты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абзац седьмо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абзац восьмо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/>
      </w:pPr>
      <w:r>
        <w:rPr>
          <w:sz w:val="28"/>
          <w:szCs w:val="28"/>
        </w:rPr>
        <w:t>д) абзац двенадцатый дополнить предложением вторы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При отражении на лицевом счете изменений бюджетных данных формируется Уведомление об изменении бюджетных ассигнований и лимитов бюджетных обязательств согласно приложению № 19 к настоящему Порядку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) абзац семнадцатый исключить;</w:t>
      </w:r>
    </w:p>
    <w:p>
      <w:pPr>
        <w:pStyle w:val="Normal"/>
        <w:ind w:firstLine="708"/>
        <w:rPr/>
      </w:pPr>
      <w:r>
        <w:rPr>
          <w:sz w:val="28"/>
          <w:szCs w:val="28"/>
        </w:rPr>
        <w:t>1.10. В пункте 4.3 Порядка:</w:t>
      </w:r>
    </w:p>
    <w:p>
      <w:pPr>
        <w:pStyle w:val="Normal"/>
        <w:ind w:firstLine="708"/>
        <w:rPr/>
      </w:pPr>
      <w:r>
        <w:rPr>
          <w:sz w:val="28"/>
          <w:szCs w:val="28"/>
        </w:rPr>
        <w:t>а) абзац трети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/>
      </w:pPr>
      <w:r>
        <w:rPr>
          <w:sz w:val="28"/>
          <w:szCs w:val="28"/>
        </w:rPr>
        <w:t>б) абзац четверты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/>
      </w:pPr>
      <w:r>
        <w:rPr>
          <w:sz w:val="28"/>
          <w:szCs w:val="28"/>
        </w:rPr>
        <w:t>в) абзац седьмой после слов «текущего финансового года» дополнить словами «(текущего финансового года и планового периода)»;</w:t>
      </w:r>
    </w:p>
    <w:p>
      <w:pPr>
        <w:pStyle w:val="Normal"/>
        <w:ind w:firstLine="708"/>
        <w:rPr/>
      </w:pPr>
      <w:r>
        <w:rPr>
          <w:sz w:val="28"/>
          <w:szCs w:val="28"/>
        </w:rPr>
        <w:t>1.11. В пункте 4.5 Порядка:</w:t>
      </w:r>
    </w:p>
    <w:p>
      <w:pPr>
        <w:pStyle w:val="Normal"/>
        <w:ind w:firstLine="708"/>
        <w:rPr/>
      </w:pPr>
      <w:r>
        <w:rPr>
          <w:sz w:val="28"/>
          <w:szCs w:val="28"/>
        </w:rPr>
        <w:t>а) абзац второ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абзац четвертый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/>
      </w:pPr>
      <w:r>
        <w:rPr>
          <w:sz w:val="28"/>
          <w:szCs w:val="28"/>
        </w:rPr>
        <w:t>1.12. Абзац второй пункта 4.6 Порядка после слов «на текущий финансовый год» дополнить словами «(текущий финансовый год и плановый период)»;</w:t>
      </w:r>
    </w:p>
    <w:p>
      <w:pPr>
        <w:pStyle w:val="Normal"/>
        <w:ind w:firstLine="708"/>
        <w:rPr/>
      </w:pPr>
      <w:r>
        <w:rPr>
          <w:sz w:val="28"/>
          <w:szCs w:val="28"/>
        </w:rPr>
        <w:t>1.13. Пункты 5.3 и 5.4 Порядка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5.3. Формирование Выписки из лицевого счета главного распорядителя осуществляется ФКУ администрации г. Рязани по мере совершения операций по данному лицевому счету за предшествующий операционный день следующим образом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В наименовании формы документа указывается номер соответствующего лицевого счета, по которому сформирована Выписка                       из лицевого счета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В первой части отражаются бюджетные данные соответствующего финансового года на начало и конец операционного дня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Показатели, отраженные по строке «остаток на начало дня» должны быть равны соответствующим показателям, отраженным по строке «остаток            на конец дня» в предыдущей Выписке из лицевого сч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По строке «остаток на конец дня» указывается нарастающим итогом с начала текущего финансового года сумма нераспределенного остатка на конец д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о второй части Выписки из лицевого счета по каждой строке указывае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е 1 – порядковый номер записи по строке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графах 2, 3 – соответственно номер и дата документа, на основании которого отражена операция на лицевом счете главного распорядителя; 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ах 4, 5, 6 – операции с бюджетными ассигнованиями                                  на соответствующий год;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ах 7, 8, 9 – операции с лимитами бюджетных обязательств                                              на соответствующий год;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ах 10, 11 – соответственно операции по выделению                                     и распределению объемов финансир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4. В Выписке из лицевого счета получателя заголовочная часть заполняется аналогично порядку, изложенному в пункте 5.3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первой части отражаются бюджетные данные и поставленные на учет бюджетные обязательства соответствующего года на начало и конец операционного д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о второй части Выписки из лицевого счета по каждой строке указываются:  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е 1 – порядковый номер записи по строке;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ах 2, 3 – соответственно номер и дата документа, на основании которого отражена операция на лицевом счете получателя;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ах 4, 5 – сумма кассового расхода, в том числе                                         по зарегистрированным бюджетным обязательствам, при условии                               их регистра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графах 6, 7, 8 – сумма изменений бюджетных ассигнований, доведенных до получателя на соответствующий год; 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ах 9, 10, 11 – сумма изменений лимитов бюджетных обязательств, доведенных до получателя на соответствующий год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графе 12 – объем финансирования за операционный день;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фах 13, 14, 15, 16, 17 – информация по постановке на учет бюджетного обязательства, соответственно: сумма на соответствующий год, учетный номер, учетный номер ранее зарегистрированного обязательства,                        в которое вносится изменение (перерегистрац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ели, отраженные по строке «остаток на начало дня» должны быть равны соответствующим показателям, отраженным по строке «остаток на конец дня» в предыдущей Выписке из лицевого счета получателя.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14. Пункт 5.11 Порядка исключ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5. Приложения № 3, 4, 6, 7, 11, 11 «а», 11 «б», 11 «в», 11 «г» к Порядку изложить в редакции согласно приложениям № 1, 2, 3, 4, 5, 6, 7, 8, 9                    к настоящему приказу соответственно.</w:t>
      </w:r>
    </w:p>
    <w:p>
      <w:pPr>
        <w:pStyle w:val="Normal"/>
        <w:ind w:firstLine="708"/>
        <w:rPr/>
      </w:pPr>
      <w:r>
        <w:rPr>
          <w:sz w:val="28"/>
          <w:szCs w:val="28"/>
        </w:rPr>
        <w:t>1.16. Приложение № 12 к Порядку исключ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7. Дополнить Порядок приложением № 19 согласно приложению № 10 к настоящему приказ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отдела операционно-кассового обслуживания расходов бюджета финансово-казначейского управления администрации города Рязани (Н.В.Чернова) довести данный приказ до главных распорядителей средств бюджета города Рязани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Главным распорядителям средств бюджета города Рязани довести данный приказ до подведомственных учрежд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                               на заместителя начальника управления Решоткина А.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                                                                  С.Д. Финогенова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36:00Z</dcterms:created>
  <dc:creator>МАСЛОВА</dc:creator>
  <dc:description/>
  <cp:keywords/>
  <dc:language>en-US</dc:language>
  <cp:lastModifiedBy>ШУВАЕВА</cp:lastModifiedBy>
  <cp:lastPrinted>2015-07-06T16:31:00Z</cp:lastPrinted>
  <dcterms:modified xsi:type="dcterms:W3CDTF">2015-08-31T06:39:00Z</dcterms:modified>
  <cp:revision>144</cp:revision>
  <dc:subject/>
  <dc:title>Администрация города Рязани</dc:title>
</cp:coreProperties>
</file>