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А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дищ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2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 (4912) 21-65-0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dm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нина</w:t>
      </w:r>
      <w:r>
        <w:rPr>
          <w:rFonts w:eastAsia="Times New Roman" w:cs="Times New Roman" w:ascii="Times New Roman" w:hAnsi="Times New Roman"/>
          <w:sz w:val="24"/>
          <w:szCs w:val="24"/>
        </w:rPr>
        <w:t>, 3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3-5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46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веден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107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5-22-88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СВЕДЕНИЯ О МЕСТЕ НАХОЖДЕНИЯ МБУ «МФЦ»</w:t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чт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6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eastAsia="Times New Roman" w:cs="Times New Roman" w:ascii="Times New Roman" w:hAnsi="Times New Roman"/>
          <w:sz w:val="24"/>
          <w:szCs w:val="24"/>
        </w:rPr>
        <w:t>: +7(4912) 25-64-37, 21-72-32, 93-72-90, 93-72-91, 93-72-92, 93-72-93, 93-72-9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ФЦ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РГАНИЗАЦИИ, УЧАСТВУЮЩИЕ В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ГИБДД УМВД России по Ряз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390000, г. Рязань, ул. Солнечная, д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: Алфосов Александр Анато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4912) 27-47-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подразд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: 09.00-18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09.00-18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 09.00-18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09.00-18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на обед: 13.00-14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ое управление МЧС России по Ряз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390000, г. Рязань, ул. Семинарская,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: генерал-майор внутренней службы Никифоров Олег Михай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+7 (4912) 28-04-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с понедельника по пятницу с 9.00 до 18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ерерыв на обед с 13.00 до 14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Федеральной службы по надзору в сфере защиты прав потребителей и благополучия по Ряз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390000, г. Рязань, ул. Островского, д. 51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: 8(4912) 92-98-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с понедельника по четверг с 9.00 до 18.00; в пятницу с 9.00 до 16.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ерерыв на обед с 13.00 до 14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Сафонкин Серге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НАХОЖДЕНИЯ ФБУ «КАДАСТРОВАЯ ПАЛАТА» ПО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БУ «Кадастровая палата» по Ряз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390044 г. Рязань, ул. Крупской, д.17, ком. 507,5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+7 (4912) 34-05-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: г. Рязань, ул. Грибоедова , д.8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+7 (4912) 27-50-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 с понедельника по пятницу с 9.00 до 16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ерерыв на обед с 13.00 до 13.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Малярова Татьяна Михай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Выдача документов на предоставление земельных участков, находящихся в государственной или муниципальной собственности для целей, не связанных с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81915</wp:posOffset>
                </wp:positionV>
                <wp:extent cx="2533650" cy="686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/регистрация заявления уполномоченным органо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4.05pt;mso-wrap-distance-left:9.05pt;mso-wrap-distance-right:9.05pt;mso-wrap-distance-top:0pt;mso-wrap-distance-bottom:0pt;margin-top:6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/регистрация заявления уполномоченным органо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3340</wp:posOffset>
                </wp:positionH>
                <wp:positionV relativeFrom="paragraph">
                  <wp:posOffset>2842895</wp:posOffset>
                </wp:positionV>
                <wp:extent cx="2200275" cy="771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бл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60.75pt;mso-wrap-distance-left:9.05pt;mso-wrap-distance-right:9.05pt;mso-wrap-distance-top:0pt;mso-wrap-distance-bottom:0pt;margin-top:223.85pt;mso-position-vertical-relative:text;margin-left:3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0055</wp:posOffset>
                </wp:positionH>
                <wp:positionV relativeFrom="paragraph">
                  <wp:posOffset>112395</wp:posOffset>
                </wp:positionV>
                <wp:extent cx="635" cy="230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6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0795</wp:posOffset>
                </wp:positionV>
                <wp:extent cx="2533650" cy="504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9.75pt;mso-wrap-distance-left:9.05pt;mso-wrap-distance-right:9.05pt;mso-wrap-distance-top:0pt;mso-wrap-distance-bottom:0pt;margin-top:0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3865</wp:posOffset>
                </wp:positionH>
                <wp:positionV relativeFrom="paragraph">
                  <wp:posOffset>182880</wp:posOffset>
                </wp:positionV>
                <wp:extent cx="635" cy="274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9675</wp:posOffset>
                </wp:positionH>
                <wp:positionV relativeFrom="paragraph">
                  <wp:posOffset>133985</wp:posOffset>
                </wp:positionV>
                <wp:extent cx="3533775" cy="1181100"/>
                <wp:effectExtent l="15875" t="5080" r="1524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1181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5.25pt;margin-top:10.55pt;width:278.2pt;height:9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1370</wp:posOffset>
                </wp:positionH>
                <wp:positionV relativeFrom="paragraph">
                  <wp:posOffset>57150</wp:posOffset>
                </wp:positionV>
                <wp:extent cx="448310" cy="3092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4.5pt;mso-position-vertical-relative:text;margin-left:6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0765</wp:posOffset>
                </wp:positionH>
                <wp:positionV relativeFrom="paragraph">
                  <wp:posOffset>57150</wp:posOffset>
                </wp:positionV>
                <wp:extent cx="448310" cy="3092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4.5pt;mso-position-vertical-relative:text;margin-left:3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3435</wp:posOffset>
                </wp:positionH>
                <wp:positionV relativeFrom="paragraph">
                  <wp:posOffset>80645</wp:posOffset>
                </wp:positionV>
                <wp:extent cx="419735" cy="509905"/>
                <wp:effectExtent l="3810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03280" cy="419760"/>
                        </a:xfrm>
                        <a:prstGeom prst="bentConnector3">
                          <a:avLst>
                            <a:gd name="adj1" fmla="val -13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64.15pt;margin-top:6.9pt;width:32.95pt;height:39.6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0</wp:posOffset>
                </wp:positionH>
                <wp:positionV relativeFrom="paragraph">
                  <wp:posOffset>80645</wp:posOffset>
                </wp:positionV>
                <wp:extent cx="567055" cy="502920"/>
                <wp:effectExtent l="0" t="508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503280"/>
                        </a:xfrm>
                        <a:prstGeom prst="bentConnector3">
                          <a:avLst>
                            <a:gd name="adj1" fmla="val 1007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6.35pt;width:44.3pt;height:39.6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0</wp:posOffset>
                </wp:positionH>
                <wp:positionV relativeFrom="paragraph">
                  <wp:posOffset>257810</wp:posOffset>
                </wp:positionV>
                <wp:extent cx="2200275" cy="7715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ителю уведомлени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60.75pt;mso-wrap-distance-left:9.05pt;mso-wrap-distance-right:9.05pt;mso-wrap-distance-top:0pt;mso-wrap-distance-bottom:0pt;margin-top:20.3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ителю уведомлени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2545</wp:posOffset>
                </wp:positionV>
                <wp:extent cx="2286635" cy="330200"/>
                <wp:effectExtent l="3746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330120"/>
                          <a:chOff x="0" y="0"/>
                          <a:chExt cx="2286720" cy="330120"/>
                        </a:xfrm>
                      </wpg:grpSpPr>
                      <wps:wsp>
                        <wps:cNvCnPr/>
                        <wps:spPr>
                          <a:xfrm>
                            <a:off x="0" y="139680"/>
                            <a:ext cx="180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9680"/>
                            <a:ext cx="2286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5280" y="0"/>
                            <a:ext cx="1800" cy="14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.35pt;width:180.05pt;height:26pt" coordorigin="4680,67" coordsize="3601,520">
                <v:shape id="shape_0" stroked="t" o:allowincell="f" style="position:absolute;left:4680;top:287;width:2;height:29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287;width:360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79;top:67;width:2;height:218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2305050" cy="1257300"/>
                <wp:effectExtent l="10160" t="5715" r="1079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Наличие других заявл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8pt;width:181.45pt;height:9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Наличие других заявл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735</wp:posOffset>
                </wp:positionH>
                <wp:positionV relativeFrom="paragraph">
                  <wp:posOffset>184150</wp:posOffset>
                </wp:positionV>
                <wp:extent cx="448310" cy="3092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14.5pt;mso-position-vertical-relative:text;margin-left:33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62230</wp:posOffset>
                </wp:positionV>
                <wp:extent cx="448310" cy="3092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4.35pt;mso-wrap-distance-left:9.05pt;mso-wrap-distance-right:9.05pt;mso-wrap-distance-top:0pt;mso-wrap-distance-bottom:0pt;margin-top:4.9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6005</wp:posOffset>
                </wp:positionH>
                <wp:positionV relativeFrom="paragraph">
                  <wp:posOffset>85725</wp:posOffset>
                </wp:positionV>
                <wp:extent cx="773430" cy="349250"/>
                <wp:effectExtent l="36830" t="508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349200"/>
                          <a:chOff x="0" y="0"/>
                          <a:chExt cx="773280" cy="34920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774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0"/>
                            <a:ext cx="1800" cy="34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6.75pt;width:60.9pt;height:27.5pt" coordorigin="1663,135" coordsize="1218,550">
                <v:shape id="shape_0" stroked="t" o:allowincell="f" style="position:absolute;left:1663;top:135;width:121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64;top:136;width:2;height:54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85725</wp:posOffset>
                </wp:positionV>
                <wp:extent cx="1143635" cy="348615"/>
                <wp:effectExtent l="635" t="508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348480"/>
                          <a:chOff x="0" y="0"/>
                          <a:chExt cx="1143720" cy="348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143360" cy="1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2280" y="10800"/>
                            <a:ext cx="1800" cy="33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75pt;width:90.05pt;height:27.45pt" coordorigin="6480,135" coordsize="1801,549">
                <v:shape id="shape_0" stroked="t" o:allowincell="f" style="position:absolute;left:6480;top:135;width:1800;height:1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79;top:152;width:2;height:53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2200275" cy="7715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земельного участка и постановка на кадастровый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60.75pt;mso-wrap-distance-left:9.05pt;mso-wrap-distance-right:9.05pt;mso-wrap-distance-top:0pt;mso-wrap-distance-bottom:0pt;margin-top:8.0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ирование земельного участка и постановка на кадастровый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8075</wp:posOffset>
                </wp:positionH>
                <wp:positionV relativeFrom="paragraph">
                  <wp:posOffset>102235</wp:posOffset>
                </wp:positionV>
                <wp:extent cx="2415540" cy="7251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заявителей о предоставлении земельного участка по итогам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57.1pt;mso-wrap-distance-left:9.05pt;mso-wrap-distance-right:9.05pt;mso-wrap-distance-top:0pt;mso-wrap-distance-bottom:0pt;margin-top:8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заявителей о предоставлении земельного участка по итогам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6005</wp:posOffset>
                </wp:positionH>
                <wp:positionV relativeFrom="paragraph">
                  <wp:posOffset>217805</wp:posOffset>
                </wp:positionV>
                <wp:extent cx="1270" cy="33782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17.15pt;width:0.1pt;height:2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222250</wp:posOffset>
                </wp:positionV>
                <wp:extent cx="2200275" cy="9772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о предоставлении земельного участка на соответственном пр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76.95pt;mso-wrap-distance-left:9.05pt;mso-wrap-distance-right:9.05pt;mso-wrap-distance-top:0pt;mso-wrap-distance-bottom:0pt;margin-top:17.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о предоставлении земельного участка на соответственном пр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18440</wp:posOffset>
                </wp:positionV>
                <wp:extent cx="1270" cy="3435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7.2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227965</wp:posOffset>
                </wp:positionV>
                <wp:extent cx="2200275" cy="50228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формление договор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39.55pt;mso-wrap-distance-left:9.05pt;mso-wrap-distance-right:9.05pt;mso-wrap-distance-top:0pt;mso-wrap-distance-bottom:0pt;margin-top:17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формление договор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емельного участка, находящегося в государственной или муниципальной собственности для целей, не связанных со строительством,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885"/>
        <w:gridCol w:w="750"/>
        <w:gridCol w:w="750"/>
        <w:gridCol w:w="735"/>
        <w:gridCol w:w="735"/>
        <w:gridCol w:w="735"/>
        <w:gridCol w:w="12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 _________ 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 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  ___ __________ 20_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.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   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 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ы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 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,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да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                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«Н</w:t>
      </w:r>
      <w:r>
        <w:rPr>
          <w:rFonts w:cs="Times New Roman" w:ascii="Times New Roman" w:hAnsi="Times New Roman"/>
          <w:sz w:val="24"/>
          <w:szCs w:val="24"/>
        </w:rPr>
        <w:t>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-72-32, 93-72-9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,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)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тавше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АЯ ФОРМА </w:t>
      </w:r>
      <w:r>
        <w:rPr>
          <w:rFonts w:eastAsia="Courier New" w:cs="Times New Roman" w:ascii="Times New Roman" w:hAnsi="Times New Roman"/>
          <w:sz w:val="24"/>
          <w:szCs w:val="24"/>
        </w:rPr>
        <w:t>ЗАЯ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ourier New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и земельного участка, находящегося в государственной или муниципальной собственности, для целей, не связанных со строительство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для юридических лиц - полное наименование, </w:t>
      </w:r>
      <w:r>
        <w:rPr>
          <w:rFonts w:eastAsia="Courier New" w:cs="Times New Roman" w:ascii="Times New Roman" w:hAnsi="Times New Roman"/>
          <w:sz w:val="24"/>
          <w:szCs w:val="24"/>
        </w:rPr>
        <w:t>организационно</w:t>
      </w:r>
      <w:r>
        <w:rPr>
          <w:rFonts w:cs="Times New Roman" w:ascii="Times New Roman" w:hAnsi="Times New Roman"/>
          <w:sz w:val="24"/>
          <w:szCs w:val="24"/>
        </w:rPr>
        <w:t>-право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, сведения о государственной </w:t>
      </w:r>
      <w:r>
        <w:rPr>
          <w:rFonts w:eastAsia="Courier New" w:cs="Times New Roman" w:ascii="Times New Roman" w:hAnsi="Times New Roman"/>
          <w:sz w:val="24"/>
          <w:szCs w:val="24"/>
        </w:rPr>
        <w:t>регистрации</w:t>
      </w:r>
      <w:r>
        <w:rPr>
          <w:rFonts w:cs="Times New Roman" w:ascii="Times New Roman" w:hAnsi="Times New Roman"/>
          <w:sz w:val="24"/>
          <w:szCs w:val="24"/>
        </w:rPr>
        <w:t>; для физических лиц - фамил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- (далее - заявител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мя, отчество, </w:t>
      </w:r>
      <w:r>
        <w:rPr>
          <w:rFonts w:eastAsia="Courier New" w:cs="Times New Roman" w:ascii="Times New Roman" w:hAnsi="Times New Roman"/>
          <w:sz w:val="24"/>
          <w:szCs w:val="24"/>
        </w:rPr>
        <w:t>паспортные</w:t>
      </w:r>
      <w:r>
        <w:rPr>
          <w:rFonts w:cs="Times New Roman" w:ascii="Times New Roman" w:hAnsi="Times New Roman"/>
          <w:sz w:val="24"/>
          <w:szCs w:val="24"/>
        </w:rPr>
        <w:t xml:space="preserve"> данные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заявителя (ей) 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местонахождение юридического лица; место </w:t>
      </w:r>
      <w:r>
        <w:rPr>
          <w:rFonts w:eastAsia="Courier New" w:cs="Times New Roman" w:ascii="Times New Roman" w:hAnsi="Times New Roman"/>
          <w:sz w:val="24"/>
          <w:szCs w:val="24"/>
        </w:rPr>
        <w:t>рег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лиц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sz w:val="24"/>
          <w:szCs w:val="24"/>
        </w:rPr>
        <w:t>Телефон</w:t>
      </w:r>
      <w:r>
        <w:rPr>
          <w:rFonts w:cs="Times New Roman" w:ascii="Times New Roman" w:hAnsi="Times New Roman"/>
          <w:sz w:val="24"/>
          <w:szCs w:val="24"/>
        </w:rPr>
        <w:t xml:space="preserve"> (факс) заявителя(ей) 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z w:val="24"/>
          <w:szCs w:val="24"/>
        </w:rPr>
        <w:t xml:space="preserve"> сведения о заявителе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юридических лиц: ОКПО, ОКОГУ, </w:t>
      </w:r>
      <w:r>
        <w:rPr>
          <w:rFonts w:eastAsia="Courier New" w:cs="Times New Roman" w:ascii="Times New Roman" w:hAnsi="Times New Roman"/>
          <w:sz w:val="24"/>
          <w:szCs w:val="24"/>
        </w:rPr>
        <w:t>ОКАТО</w:t>
      </w:r>
      <w:r>
        <w:rPr>
          <w:rFonts w:cs="Times New Roman" w:ascii="Times New Roman" w:hAnsi="Times New Roman"/>
          <w:sz w:val="24"/>
          <w:szCs w:val="24"/>
        </w:rPr>
        <w:t>, ОКОН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, реестровый номе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ourier New" w:cs="Times New Roman" w:ascii="Times New Roman" w:hAnsi="Times New Roman"/>
          <w:sz w:val="24"/>
          <w:szCs w:val="24"/>
        </w:rPr>
        <w:t>Прошу</w:t>
      </w:r>
      <w:r>
        <w:rPr>
          <w:rFonts w:cs="Times New Roman" w:ascii="Times New Roman" w:hAnsi="Times New Roman"/>
          <w:sz w:val="24"/>
          <w:szCs w:val="24"/>
        </w:rPr>
        <w:t>(сим) предоставить на праве 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sz w:val="24"/>
          <w:szCs w:val="24"/>
        </w:rPr>
        <w:t>земельный</w:t>
      </w:r>
      <w:r>
        <w:rPr>
          <w:rFonts w:cs="Times New Roman" w:ascii="Times New Roman" w:hAnsi="Times New Roman"/>
          <w:sz w:val="24"/>
          <w:szCs w:val="24"/>
        </w:rPr>
        <w:t xml:space="preserve">  участок,  находящийся  в государственной (муниципальной) собственност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sz w:val="24"/>
          <w:szCs w:val="24"/>
        </w:rPr>
        <w:t>площадью</w:t>
      </w:r>
      <w:r>
        <w:rPr>
          <w:rFonts w:cs="Times New Roman" w:ascii="Times New Roman" w:hAnsi="Times New Roman"/>
          <w:sz w:val="24"/>
          <w:szCs w:val="24"/>
        </w:rPr>
        <w:t xml:space="preserve"> __________________ кв. м, на срок ___________________ для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редполагаемый вид разрешенного использова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ведения о запрашиваемом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Земельный участок имеет следующие адресные ориентиры:</w:t>
      </w:r>
    </w:p>
    <w:p>
      <w:pPr>
        <w:pStyle w:val="Normal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</w:t>
            </w:r>
          </w:p>
        </w:tc>
      </w:tr>
      <w:tr>
        <w:trPr/>
        <w:tc>
          <w:tcPr>
            <w:tcW w:w="9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, улица, дом либо иные адресные ориентир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Вид права, на котором используется земельный участок  (при наличии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ренда, постоянное (бессрочное) пользование и др.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квизиты документа, удостоверяющего право, на котором заявитель использует земельный участок (при наличии)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, номер, дата выдачи, выдавший орган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земельном участке отсутствуют объекты недвижимости.</w:t>
      </w:r>
    </w:p>
    <w:p>
      <w:pPr>
        <w:pStyle w:val="Heading2"/>
        <w:spacing w:before="0" w:after="0"/>
        <w:ind w:lef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ведения об основном земельном участке, занимаемом объектом недвижимости*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 Адресные ориентиры земельного участка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   Площадь земельного участка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   Вид права, на котором используется земельный участок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аренда, собственность, постоянное (бессрочное) пользование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Реквизиты документа, удостоверяющего право на котором заявитель использует земельный участок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, номер, дата выдачи, выдавший орган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Сведения об объектах недвижимости, расположенных на основном земельном участке*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Перечень объектов недвижим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2"/>
        <w:gridCol w:w="2048"/>
        <w:gridCol w:w="2880"/>
        <w:gridCol w:w="1980"/>
      </w:tblGrid>
      <w:tr>
        <w:trPr>
          <w:trHeight w:val="1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долей в праве собственности на объект недвижимости 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при предоставлении дополнительного земельного участка для обслуживания жилого дома, земельного участка под благоустройство, для размещения открытых гостевых парковок автомобильного тран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заполняется при наличии нескольких собственников объекта(-ов) недвижим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 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.И.О., должность представителя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ourier New" w:cs="Times New Roman" w:ascii="Times New Roman" w:hAnsi="Times New Roman"/>
          <w:sz w:val="24"/>
          <w:szCs w:val="24"/>
        </w:rPr>
        <w:t>юридического</w:t>
      </w:r>
      <w:r>
        <w:rPr>
          <w:rFonts w:cs="Times New Roman" w:ascii="Times New Roman" w:hAnsi="Times New Roman"/>
          <w:sz w:val="24"/>
          <w:szCs w:val="24"/>
        </w:rPr>
        <w:t xml:space="preserve"> лица; Ф.И.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ourier New" w:cs="Times New Roman" w:ascii="Times New Roman" w:hAnsi="Times New Roman"/>
          <w:sz w:val="24"/>
          <w:szCs w:val="24"/>
        </w:rPr>
        <w:t>физического</w:t>
      </w:r>
      <w:r>
        <w:rPr>
          <w:rFonts w:cs="Times New Roman" w:ascii="Times New Roman" w:hAnsi="Times New Roman"/>
          <w:sz w:val="24"/>
          <w:szCs w:val="24"/>
        </w:rPr>
        <w:t xml:space="preserve">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 г.                              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4:00Z</dcterms:created>
  <dc:creator>User</dc:creator>
  <dc:description/>
  <cp:keywords/>
  <dc:language>en-US</dc:language>
  <cp:lastModifiedBy>User</cp:lastModifiedBy>
  <dcterms:modified xsi:type="dcterms:W3CDTF">2011-10-14T11:38:00Z</dcterms:modified>
  <cp:revision>1</cp:revision>
  <dc:subject/>
  <dc:title>Приложение № 1</dc:title>
</cp:coreProperties>
</file>