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both"/>
        <w:rPr/>
      </w:pPr>
      <w:r>
        <w:rPr>
          <w:color w:val="000000"/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___    ______________  2014 г.                                                                   №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словиях приватизации зда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. А, расположенного по адрес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Рязань, р-н Строитель,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главы администрации города Рязани от __________ №_______, на основании Программы приватизации муниципального  имущества на 2014 год, утвержденной решением Рязанской городской Думы от 26.11.2013 № 153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 руководствуясь Федеральным законом  от 21.12.2001  № 178-ФЗ «О приватизации государственного и муниципального  имущества», Положением о 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 № 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 Рязанская городская  Дума    р е ш и л а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следующие условия приватизации здания, лит. А, назначение – нежилое, общей площадью 544,5 кв.м, расположенного по адресу: г. Рязань, р-н Строитель, 3, реестровый номер 18058, с земельным участком общей площадью 3323 кв.м, с кадастровым номером 62:29:0130003:158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пособ приватизации –  аукцион;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2) начальная цена 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10 602 (девять миллионов девятьсот десять тысяч шестьсот два) рубля 30 копеек, в том числе НДС. Цена установлена в размере суммы величин рыночной стоимости: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- здания 9 104 899 (девять миллионов сто четыре тысячи восемьсот девяносто девять) рублей 75 копеек, в том числе НДС – 1 388 833 (один миллион триста восемьдесят восемь тысяч восемьсот тридцать три) рубля 01 копейка,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- земельного участка 805 702 (восемьсот пять тысяч семьсот два) рубля 55 копеек, НДС не облагается. 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Начальная цена  определена на основании  отчета об определении рыночной стоимости № 05-14/22р от 19.05.2014, выполненного индивидуальным предпринимателем Шевченко Мариной Анатольевной;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sz w:val="28"/>
          <w:szCs w:val="28"/>
        </w:rPr>
        <w:t>3) форма подачи предложений о цене  - открыт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) указанное в п.1 настоящего решения имущество обремен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говором аренды нежилого помещения №1570 от 14.12.1994, заключенным между управлением земельных ресурсов и имущественных отношений администрации города Рязани и обществом с ограниченной ответственностью «ИНКОНН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язанностью обеспечить свободный доступ в контуре (А-а-г-д-б-в-А) земельного участка с кадастровым номером 62:29:0130003:158 эксплуатирующим и специализированным организациям для ремонта и обслуживания инженерных коммуникаций.</w:t>
      </w:r>
    </w:p>
    <w:p>
      <w:pPr>
        <w:pStyle w:val="TextBodyIndent"/>
        <w:ind w:left="0" w:hanging="0"/>
        <w:rPr/>
      </w:pPr>
      <w:r>
        <w:rPr>
          <w:color w:val="FF0000"/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4. Контроль за исполнением настоящего решения возложить на  комитет по муниципальной собственности и земельным вопросам Рязанской городской Думы (Фролов В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        А.А. Каша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0:42:00Z</dcterms:created>
  <dc:creator>Администрация города Рязани</dc:creator>
  <dc:description/>
  <cp:keywords/>
  <dc:language>en-US</dc:language>
  <cp:lastModifiedBy>AllaP</cp:lastModifiedBy>
  <cp:lastPrinted>2014-03-19T14:24:00Z</cp:lastPrinted>
  <dcterms:modified xsi:type="dcterms:W3CDTF">2014-05-21T11:07:00Z</dcterms:modified>
  <cp:revision>3</cp:revision>
  <dc:subject/>
  <dc:title> </dc:title>
</cp:coreProperties>
</file>