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чик проекта – управление экономики администрации города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мерное положение об оплате труда работников муниципальных учреждений города Рязани,  осуществляющих деятельность в сфере гражданской оборон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 защиты населения и территории города Рязани от чрезвычайных ситуаций, утвержденное решением Рязанской городской Дум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2.03.2012 № 84-</w:t>
      </w:r>
      <w:r>
        <w:rPr>
          <w:b/>
          <w:sz w:val="28"/>
          <w:lang w:val="en-US"/>
        </w:rPr>
        <w:t>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ев обращение главы администрации города Рязани       (от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__), </w:t>
      </w:r>
      <w:r>
        <w:rPr>
          <w:rFonts w:eastAsia="Arial"/>
          <w:sz w:val="28"/>
          <w:lang w:eastAsia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ей 144 Трудового кодекса Российской Федерации, </w:t>
      </w:r>
      <w:r>
        <w:rPr>
          <w:sz w:val="28"/>
        </w:rPr>
        <w:t xml:space="preserve">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</w:rPr>
        <w:t>Внести в Примерное положение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от 22.03.2012 № 84-</w:t>
      </w:r>
      <w:r>
        <w:rPr>
          <w:sz w:val="28"/>
          <w:lang w:val="en-US"/>
        </w:rPr>
        <w:t>I</w:t>
      </w:r>
      <w:r>
        <w:rPr>
          <w:sz w:val="28"/>
        </w:rPr>
        <w:t>, изменения, изложив приложение № 1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</w:rPr>
        <w:t>Финансовое обеспечение расходов, связанных с внесением изменений в Примерное положение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от 22.03.2012 № 84-</w:t>
      </w:r>
      <w:r>
        <w:rPr>
          <w:sz w:val="28"/>
          <w:lang w:val="en-US"/>
        </w:rPr>
        <w:t>I</w:t>
      </w:r>
      <w:r>
        <w:rPr>
          <w:sz w:val="28"/>
        </w:rPr>
        <w:t>, осуществлять в пределах средств, предусмотренных в бюджете города Рязани на текущий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</w:rPr>
        <w:t>Настоящее решение вступает в силу с 1 октября 2012 года и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комитет по общественной безопасности и противодействию коррупции                  (Беликов В.И.), комитет по бюджету, налогам и инвестициям (Барулин А.Н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9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dc:language>en-US</dc:language>
  <cp:lastModifiedBy>AntonN</cp:lastModifiedBy>
  <cp:lastPrinted>2012-08-09T12:50:00Z</cp:lastPrinted>
  <dcterms:modified xsi:type="dcterms:W3CDTF">2012-09-10T12:25:00Z</dcterms:modified>
  <cp:revision>112</cp:revision>
  <dc:subject/>
  <dc:title/>
</cp:coreProperties>
</file>