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ПОСТАВИТЕЛЬНАЯ ТАБЛИЦА</w:t>
      </w:r>
    </w:p>
    <w:p>
      <w:pPr>
        <w:pStyle w:val="31"/>
        <w:spacing w:lineRule="auto" w:line="240"/>
        <w:ind w:left="0" w:right="0" w:hanging="0"/>
        <w:jc w:val="center"/>
        <w:rPr/>
      </w:pPr>
      <w:r>
        <w:rPr>
          <w:sz w:val="28"/>
          <w:szCs w:val="28"/>
        </w:rPr>
        <w:t>к проекту решения Рязанской городской Думы «О внесении изменений в Примерное положение об оплате труда работников муниципальных учреждений города Рязани,  осуществляющих деятельность в сфере гражданской обороны и защиты населения и территории города Рязани от чрезвычайных ситуаций, утвержденное решением Рязанской городской Думы  от 22.03.2012 № 8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508"/>
        <w:gridCol w:w="6650"/>
        <w:gridCol w:w="1984"/>
      </w:tblGrid>
      <w:tr>
        <w:trPr>
          <w:trHeight w:val="6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ая редакция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ция с учетом 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ых изме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я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</w:t>
            </w:r>
          </w:p>
        </w:tc>
      </w:tr>
      <w:tr>
        <w:trPr>
          <w:trHeight w:val="2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-3" w:right="-3" w:hanging="0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1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N 1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Примерному положению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 оплате труда работников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ых учреждений города Рязани,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яющих деятельность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сфере гражданской обороны и защиты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селения и территории города Рязани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чрезвычайных ситуаций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КОМЕНДУЕМЫЕ РАЗМЕРЫ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МИНИМАЛЬНЫХ ОКЛАДОВ (ДОЛЖНОСТНЫХ ОКЛАДОВ) ПО ПРОФЕССИОНАЛЬНЫМ КВАЛИФИКАЦИОННЫМ ГРУППАМ (ПКГ) И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ЕКОМЕНДУЕМЫЕ РАЗМЕРЫ ПОВЫШАЮЩИХ КОЭФФИЦИЕНТОВ К МИНИМАЛЬНЫМ ДОЛЖНОСТНЫМ ОКЛАДАМ ПО ЗАНИМАЕМОЙ ДОЛЖНОСТИ РАБОТНИКОВ МУНИЦИПАЛЬНЫХ УЧРЕЖДЕНИЙ ГОРОДА РЯЗАНИ,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ОСУЩЕСТВЛЯЮЩИХ ДЕЯТЕЛЬНОСТЬ В СФЕРЕ ГРАЖДАНСКОЙ ОБОРОНЫ И ЗАЩИТЫ НАСЕЛЕНИЯ И ТЕРРИТОРИИ ГОРОДА РЯЗАНИ </w:t>
            </w:r>
            <w:r>
              <w:rPr/>
              <w:t>ОТ ЧРЕЗВЫЧАЙНЫХ СИТУАЦИЙ</w:t>
            </w:r>
          </w:p>
          <w:tbl>
            <w:tblPr>
              <w:tblW w:w="638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80"/>
              <w:gridCol w:w="141"/>
              <w:gridCol w:w="1985"/>
              <w:gridCol w:w="1276"/>
            </w:tblGrid>
            <w:tr>
              <w:trPr>
                <w:trHeight w:val="1200" w:hRule="atLeast"/>
              </w:trPr>
              <w:tc>
                <w:tcPr>
                  <w:tcW w:w="2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>Профессиональные квалификационные группы и  уровни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Рекомендуемыйразмер    </w:t>
                    <w:br/>
                    <w:t xml:space="preserve">минимального </w:t>
                    <w:br/>
                    <w:t xml:space="preserve">должностного </w:t>
                    <w:br/>
                    <w:t>оклада, ру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ind w:right="67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екомендуемые  повышающие  </w:t>
                    <w:br/>
                    <w:t xml:space="preserve">коэффициенты </w:t>
                    <w:br/>
                    <w:t>к минимальным</w:t>
                    <w:br/>
                    <w:t xml:space="preserve">должностным </w:t>
                    <w:br/>
                    <w:t>окладам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638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Раздел I. ПРОФЕССИОНАЛЬНЫЕ КВАЛИФИКАЦИОННЫЕ ГРУППЫ ДОЛЖНОСТЕЙ РАБОТНИКОВ  МУНИЦИПАЛЬНЫХ УЧРЕЖДЕНИЙ ГОРОДА РЯЗАНИ, ОСУЩЕСТВЛЯЮЩИХ ДЕЯТЕЛЬНОСТЬ В  СФЕРЕ ГРАЖДАНСКОЙ ОБОРОНЫ И ЗАЩИТЫ НАСЕЛЕНИЯ И ТЕРРИТОРИИ ГОРОДА РЯЗАНИ ОТ ЧРЕЗВЫЧАЙНЫХ СИТУАЦИЙ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Профессиональная квалификационная группа первого уровня            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5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Профессиональная квалификационная группа  второго уровня            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4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2 квалификационный уровень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2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3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4     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Профессиональная квалификационная группа третьего уровня           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45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2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2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3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4     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Профессиональная квалификационная группа  четвертого уровня         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5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2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2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3 квалификационный уровень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4     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638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Раздел II. ПРОФЕССИОНАЛЬНЫЕ КВАЛИФИКАЦИОННЫЕ </w:t>
                  </w:r>
                  <w:hyperlink r:id="rId2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ГРУППЫ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ОБЩЕОТРАСЛЕВЫХ  ДОЛЖНОСТЕЙ РУКОВОДИТЕЛЕЙ, СПЕЦИАЛИСТОВ И СЛУЖАЩИХ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hyperlink r:id="rId3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ПКГ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"Общеотраслевые должности служащих       </w:t>
                    <w:br/>
                    <w:t xml:space="preserve">первого уровня"           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2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2     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hyperlink r:id="rId4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ПКГ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"Общеотраслевые должности служащих второго уровня"  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5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2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2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3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4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4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6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5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8     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hyperlink r:id="rId5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ПКГ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"Общеотраслевые должности  служащих третьего уровня" 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4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2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2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3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4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4 квалификационный уровень         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6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5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8     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hyperlink r:id="rId6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ПКГ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"Общеотраслевые должности  служащих четвертого уровня"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5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2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2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3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4     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638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Раздел III. ПРОФЕССИОНАЛЬНЫЕ КВАЛИФИКАЦИОННЫЕ </w:t>
                  </w:r>
                  <w:hyperlink r:id="rId7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ГРУППЫ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ДОЛЖНОСТЕЙ РАБОТНИКОВ ОБРАЗОВАНИ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Профессиональная квалификационная </w:t>
                  </w:r>
                  <w:hyperlink r:id="rId8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группа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должностей работников учебно-вспомогательного 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персонала первого уровня                     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3000     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-    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Профессиональная квалификационная </w:t>
                  </w:r>
                  <w:hyperlink r:id="rId9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группа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br/>
                    <w:t>должностей работников учебно-вспомогательного</w:t>
                    <w:br/>
                    <w:t xml:space="preserve">персонала второго уровня                     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3400     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 квалификационный уровень                   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2 квалификационный уровень                   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2     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31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Профессиональная квалификационная </w:t>
                  </w:r>
                  <w:hyperlink r:id="rId10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группа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должностей педагогических работников         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4400     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 квалификационный уровень                   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2 квалификационный уровень                   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2     </w:t>
                  </w:r>
                </w:p>
              </w:tc>
            </w:tr>
            <w:tr>
              <w:trPr/>
              <w:tc>
                <w:tcPr>
                  <w:tcW w:w="31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3 квалификационный уровень                   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4     </w:t>
                  </w:r>
                </w:p>
              </w:tc>
            </w:tr>
            <w:tr>
              <w:trPr/>
              <w:tc>
                <w:tcPr>
                  <w:tcW w:w="31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4 квалификационный уровень              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6   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Профессиональная квалификационная </w:t>
                  </w:r>
                  <w:hyperlink r:id="rId11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группа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должностей руководителей структурных  подразделений                                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4700     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 квалификационный уровень                   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2 квалификационный уровень                   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2     </w:t>
                  </w:r>
                </w:p>
              </w:tc>
            </w:tr>
            <w:tr>
              <w:trPr/>
              <w:tc>
                <w:tcPr>
                  <w:tcW w:w="31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3 квалификационный уровень                   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4     </w:t>
                  </w:r>
                </w:p>
              </w:tc>
            </w:tr>
            <w:tr>
              <w:trPr>
                <w:trHeight w:val="909" w:hRule="atLeast"/>
              </w:trPr>
              <w:tc>
                <w:tcPr>
                  <w:tcW w:w="638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Раздел IV. ПРОФЕССИОНАЛЬНЫЕ КВАЛИФИКАЦИОННЫЕ </w:t>
                  </w:r>
                  <w:hyperlink r:id="rId12">
                    <w:r>
                      <w:rPr>
                        <w:rStyle w:val="InternetLink"/>
                        <w:sz w:val="26"/>
                        <w:szCs w:val="26"/>
                        <w:lang w:eastAsia="ru-RU"/>
                      </w:rPr>
                      <w:t>ГРУППЫ</w:t>
                    </w:r>
                  </w:hyperlink>
                  <w:r>
                    <w:rPr>
                      <w:sz w:val="26"/>
                      <w:szCs w:val="26"/>
                      <w:lang w:eastAsia="ru-RU"/>
                    </w:rPr>
                    <w:t xml:space="preserve"> ДОЛЖНОСТЕЙ МЕДИЦИНСКИХ И ФАРМАЦЕВТИЧЕСКИХ РАБОТНИКОВ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hyperlink r:id="rId13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ПКГ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"Медицинский и фармацевтический персонал первого уровня"           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ind w:right="-75" w:hanging="0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-й квалификационный уровень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hyperlink r:id="rId14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ПКГ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"Средний медицинский и фармацевтический  </w:t>
                    <w:br/>
                    <w:t xml:space="preserve">персонал"                 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4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-й квалификационный уровень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2-й квалификационный уровень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2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3-й квалификационный уровень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4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4-й квалификационный уровень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6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5-й квалификационный уровень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8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hyperlink r:id="rId15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ПКГ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"Врачи и провизоры"   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4400     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2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2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3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4     </w:t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4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6     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hyperlink r:id="rId16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ПКГ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"Руководители структурных подразделений  </w:t>
                    <w:br/>
                    <w:t xml:space="preserve">учреждений с высшим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медицинским и фармацевтическим образованием                </w:t>
                    <w:br/>
                    <w:t xml:space="preserve">(врач-специалист, провизор)"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54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2 квалификационный уровень                   </w:t>
                  </w:r>
                </w:p>
              </w:tc>
              <w:tc>
                <w:tcPr>
                  <w:tcW w:w="21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0,2     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екомендуемые размеры минимальных окладов работников, работающих по профессиям рабочих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666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390"/>
              <w:gridCol w:w="1276"/>
            </w:tblGrid>
            <w:tr>
              <w:trPr>
                <w:trHeight w:val="400" w:hRule="atLeast"/>
              </w:trPr>
              <w:tc>
                <w:tcPr>
                  <w:tcW w:w="5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1-й разряд работ в соответствии с Единым тарифно-квалификационным </w:t>
                    <w:br/>
                  </w:r>
                  <w:hyperlink r:id="rId17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справочником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работ и профессий рабочих                    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5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5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2-й разряд работ в соответствии с Единым тарифно-квалификационным </w:t>
                    <w:br/>
                  </w:r>
                  <w:hyperlink r:id="rId18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справочником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работ и профессий рабочих                            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6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5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3-й разряд работ в соответствии с Единым тарифно-квалификационным </w:t>
                    <w:br/>
                  </w:r>
                  <w:hyperlink r:id="rId19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справочником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работ и профессий рабочих                            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7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5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4-й разряд работ в соответствии с Единым тарифно-квалификационным </w:t>
                    <w:br/>
                  </w:r>
                  <w:hyperlink r:id="rId20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справочником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работ и профессий рабочих                            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000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5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5-й разряд работ в соответствии с Единым тарифно-квалификационным </w:t>
                    <w:br/>
                  </w:r>
                  <w:hyperlink r:id="rId21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справочником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работ и профессий рабочих                            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100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5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6-й разряд работ в соответствии с Единым тарифно-квалификационным </w:t>
                    <w:br/>
                  </w:r>
                  <w:hyperlink r:id="rId22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справочником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работ и профессий рабочих                           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2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5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7-й разряд работ в соответствии с Единым тарифно-квалификационным </w:t>
                    <w:br/>
                  </w:r>
                  <w:hyperlink r:id="rId23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справочником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работ и профессий рабочих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4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5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8-й разряд работ в соответствии с Единым тарифно-квалификационным </w:t>
                    <w:br/>
                  </w:r>
                  <w:hyperlink r:id="rId24">
                    <w:r>
                      <w:rPr>
                        <w:rStyle w:val="InternetLink"/>
                        <w:sz w:val="28"/>
                        <w:szCs w:val="28"/>
                        <w:lang w:eastAsia="ru-RU"/>
                      </w:rPr>
                      <w:t>справочником</w:t>
                    </w:r>
                  </w:hyperlink>
                  <w:r>
                    <w:rPr>
                      <w:sz w:val="28"/>
                      <w:szCs w:val="28"/>
                      <w:lang w:eastAsia="ru-RU"/>
                    </w:rPr>
                    <w:t xml:space="preserve"> работ и профессий рабочих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4000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-3" w:right="-3" w:firstLine="462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206" w:leader="none"/>
                <w:tab w:val="center" w:pos="4820" w:leader="none"/>
              </w:tabs>
              <w:bidi w:val="0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мерному положению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лате труда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чреждений города Рязани, осуществляющих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фере гражданской обороны и защиты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я и территории города Рязани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чрезвычайных ситуаций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Е РАЗМЕР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Х ОКЛАДОВ (ДОЛЖНОСТНЫХ ОКЛАДОВ) ПО ПРОФЕССИОНАЛЬНЫМ КВАЛИФИКАЦИОННЫМ ГРУППАМ (ПКГ) 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РЕКОМЕНДУЕМЫЕ РАЗМЕРЫ ПОВЫШАЮЩИХ КОЭФФИЦИЕНТОВ К МИНИМАЛЬНЫМ ДОЛЖНОСТНЫМ ОКЛАДАМ ПО ЗАНИМАЕМОЙ ДОЛЖНОСТИ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322" w:type="dxa"/>
              <w:jc w:val="left"/>
              <w:tblInd w:w="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2"/>
              <w:gridCol w:w="135"/>
              <w:gridCol w:w="1992"/>
              <w:gridCol w:w="1133"/>
            </w:tblGrid>
            <w:tr>
              <w:trPr>
                <w:trHeight w:val="72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Профессиональные квалификационные группы и  уровни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Рекомендуемыйразмер    </w:t>
                    <w:br/>
                    <w:t xml:space="preserve">минимального </w:t>
                    <w:br/>
                    <w:t xml:space="preserve">должностного </w:t>
                    <w:br/>
                    <w:t>оклада, руб.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ind w:right="67" w:hanging="0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екомендуемые  повышающие  </w:t>
                    <w:br/>
                    <w:t xml:space="preserve">коэффициенты </w:t>
                    <w:br/>
                    <w:t>к минимальным</w:t>
                    <w:br/>
                    <w:t xml:space="preserve">должностным </w:t>
                    <w:br/>
                    <w:t>окладам</w:t>
                  </w:r>
                </w:p>
              </w:tc>
            </w:tr>
            <w:tr>
              <w:trPr>
                <w:trHeight w:val="1835" w:hRule="atLeast"/>
                <w:cantSplit w:val="true"/>
              </w:trPr>
              <w:tc>
                <w:tcPr>
                  <w:tcW w:w="632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 xml:space="preserve">Раздел I. Профессиональные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лификационные группы должностей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 чрезвычайных ситуаций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фессиональная квалификационная</w:t>
                    <w:br/>
                    <w:t xml:space="preserve">группа первого уровня     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71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-7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фессиональная квалификационная</w:t>
                    <w:br/>
                    <w:t xml:space="preserve">группа второго уровня     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24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 квалификационный уровень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3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Профессиональная квалификационная группа третьего уровня                       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77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фессиональная квалификационная</w:t>
                    <w:br/>
                    <w:t xml:space="preserve">группа четвертого уровня  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30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 квалификационный уровень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</w:t>
                  </w:r>
                </w:p>
              </w:tc>
            </w:tr>
            <w:tr>
              <w:trPr>
                <w:trHeight w:val="1675" w:hRule="atLeast"/>
                <w:cantSplit w:val="true"/>
              </w:trPr>
              <w:tc>
                <w:tcPr>
                  <w:tcW w:w="632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дел II. Профессиональные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валификационные группы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>общеотраслевых должност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уководителей, специалистов и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>служащих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06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ПКГ «Общеотраслевые должности  служащих первого уровня»  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18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ПКГ «Общеотраслевые должности  служащих второго уровня»  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71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6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5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8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ПКГ «Общеотраслевые должности служащих третьего уровня» 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24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6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5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8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ПКГ «Общеотраслевые должности служащих четвертого уровня»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30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632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дел III. Профессиональные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валификационные группы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жностей работников образования</w:t>
                  </w:r>
                </w:p>
              </w:tc>
            </w:tr>
            <w:tr>
              <w:trPr>
                <w:trHeight w:val="1921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фессиональная квалификационная</w:t>
                    <w:br/>
                    <w:t>группа должностей работников учебно- вспомогательного персонала</w:t>
                    <w:br/>
                    <w:t xml:space="preserve">первого уровня            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18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фессиональная квалификационная</w:t>
                    <w:br/>
                    <w:t xml:space="preserve">группа должностей работников     </w:t>
                    <w:br/>
                    <w:t>учебно-вспомогательного персонала</w:t>
                    <w:br/>
                    <w:t xml:space="preserve">второго уровня            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604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фессиональная квалификационная</w:t>
                    <w:br/>
                    <w:t xml:space="preserve">группа должностей педагогических </w:t>
                    <w:br/>
                    <w:t xml:space="preserve">работников                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664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</w:t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6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фессиональная квалификационная</w:t>
                    <w:br/>
                    <w:t xml:space="preserve">группа должностей руководителей  </w:t>
                    <w:br/>
                    <w:t xml:space="preserve">структурных подразделений 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982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 квалификационный уровень       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632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аздел IV. Профессиональные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валификационные группы должностей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медицинских и фармацевтических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ботников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ПКГ «Медицинский и               </w:t>
                    <w:br/>
                    <w:t>фармацевтический персонал первого</w:t>
                    <w:br/>
                    <w:t xml:space="preserve">уровня»                         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18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-й квалификационный уровень    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64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КГ «Средний медицинский и       </w:t>
                    <w:br/>
                    <w:t>фармацевтический персонал»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604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2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-й квалификационный </w:t>
                  </w:r>
                </w:p>
                <w:p>
                  <w:pPr>
                    <w:pStyle w:val="Normal"/>
                    <w:spacing w:lineRule="exact" w:line="2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ровень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-й квалификационный уровень    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-й квалификационный уровень    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</w:t>
                  </w:r>
                </w:p>
              </w:tc>
            </w:tr>
            <w:tr>
              <w:trPr>
                <w:trHeight w:val="643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-й квалификационный уровень    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6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5-й квалификационный уровень    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8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ПКГ «Врачи и провизоры»         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664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квалификационный уровень      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квалификационный уровень      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 квалификационный уровень      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 квалификационный уровень      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6</w:t>
                  </w:r>
                </w:p>
              </w:tc>
            </w:tr>
            <w:tr>
              <w:trPr>
                <w:trHeight w:val="2436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ПКГ «Руководители структурных    </w:t>
                    <w:br/>
                    <w:t xml:space="preserve">подразделений учреждений с высшим медицинским и фармацевтическим  образованием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врач-специалист, провизор)»                      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724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квалификационный уровень      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1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квалификационный уровень       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екомендуемые размеры минимальных окладов работников, работающих по профессиям рабочих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6629" w:type="dxa"/>
              <w:jc w:val="left"/>
              <w:tblInd w:w="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54"/>
              <w:gridCol w:w="1275"/>
            </w:tblGrid>
            <w:tr>
              <w:trPr>
                <w:trHeight w:val="360" w:hRule="atLeast"/>
                <w:cantSplit w:val="true"/>
              </w:trPr>
              <w:tc>
                <w:tcPr>
                  <w:tcW w:w="53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-й разряд работ в соответствии с Единым тарифно-квалификационным справочником работ и профессий рабочих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650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3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-й разряд работ в соответствии с Единым                       </w:t>
                    <w:br/>
                    <w:t>тарифно-квалификационным справочником работ и профессий рабочих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756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3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-й разряд работ в соответствии с Единым                       </w:t>
                    <w:br/>
                    <w:t>тарифно-квалификационным справочником работ и профессий рабочих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862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3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-й разряд работ в соответствии с Единым                       </w:t>
                    <w:br/>
                    <w:t>тарифно-квалификационным справочником работ и профессий рабочих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180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3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5-й разряд работ в соответствии с Единым                       </w:t>
                    <w:br/>
                    <w:t>тарифно-квалификационным справочником работ и профессий рабочих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286</w:t>
                  </w:r>
                </w:p>
              </w:tc>
            </w:tr>
            <w:tr>
              <w:trPr>
                <w:trHeight w:val="1080" w:hRule="atLeast"/>
                <w:cantSplit w:val="true"/>
              </w:trPr>
              <w:tc>
                <w:tcPr>
                  <w:tcW w:w="53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-й разряд работ в соответствии с Единым                       </w:t>
                    <w:br/>
                    <w:t>тарифно-квалификационным справочником работ и профессий рабочих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392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3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7-й разряд работ в соответствии с Единым                       </w:t>
                    <w:br/>
                    <w:t>тарифно-квалификационным справочником работ и профессий рабочих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604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3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8-й разряд работ в соответствии с Единым                       </w:t>
                    <w:br/>
                    <w:t>тарифно-квалификационным справочником работ и профессий рабочих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240»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firstLine="459"/>
              <w:jc w:val="both"/>
              <w:outlineLvl w:val="1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города Рязани от 13.10.2011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2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18 «Об утверждении основных направлений бюджетной и налоговой политики города Рязани на 2012 год и на плановый период 2013 и 2014 годов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ind w:right="30" w:hanging="15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ind w:right="30" w:hanging="15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ind w:right="30" w:hanging="15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ind w:right="30" w:hanging="15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 xml:space="preserve">Начальник управления </w:t>
        <w:tab/>
        <w:t xml:space="preserve">                                                                             Уворвихвост А.А.</w:t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  <w:t>95 69 44</w:t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 w:before="0" w:after="120"/>
        <w:ind w:right="45" w:hanging="0"/>
        <w:rPr/>
      </w:pPr>
      <w:r>
        <w:rPr>
          <w:sz w:val="24"/>
          <w:szCs w:val="24"/>
        </w:rPr>
        <w:t>09.08.2012</w:t>
      </w:r>
    </w:p>
    <w:sectPr>
      <w:footerReference w:type="default" r:id="rId25"/>
      <w:footerReference w:type="first" r:id="rId26"/>
      <w:type w:val="nextPage"/>
      <w:pgSz w:orient="landscape" w:w="16838" w:h="11906"/>
      <w:pgMar w:left="1588" w:right="454" w:gutter="0" w:header="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suppressAutoHyphens w:val="false"/>
      <w:ind w:left="851" w:right="0" w:hanging="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suppressAutoHyphens w:val="false"/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3B78C7FC6FEDA8DD034BF95C01BDBB513AD8513F2B7EE3936F50CB9EE8D93B2011A4023624A3Y1UBM" TargetMode="External"/><Relationship Id="rId3" Type="http://schemas.openxmlformats.org/officeDocument/2006/relationships/hyperlink" Target="consultantplus://offline/ref=0F3B78C7FC6FEDA8DD034BF95C01BDBB513AD8513F2B7EE3936F50CB9EE8D93B2011A4023624A2Y1U2M" TargetMode="External"/><Relationship Id="rId4" Type="http://schemas.openxmlformats.org/officeDocument/2006/relationships/hyperlink" Target="consultantplus://offline/ref=0F3B78C7FC6FEDA8DD034BF95C01BDBB513AD8513F2B7EE3936F50CB9EE8D93B2011A4023624A2Y1U6M" TargetMode="External"/><Relationship Id="rId5" Type="http://schemas.openxmlformats.org/officeDocument/2006/relationships/hyperlink" Target="consultantplus://offline/ref=0F3B78C7FC6FEDA8DD034BF95C01BDBB513AD8513F2B7EE3936F50CB9EE8D93B2011A4023624A1Y1U3M" TargetMode="External"/><Relationship Id="rId6" Type="http://schemas.openxmlformats.org/officeDocument/2006/relationships/hyperlink" Target="consultantplus://offline/ref=0F3B78C7FC6FEDA8DD034BF95C01BDBB513AD8513F2B7EE3936F50CB9EE8D93B2011A4023624A1Y1UAM" TargetMode="External"/><Relationship Id="rId7" Type="http://schemas.openxmlformats.org/officeDocument/2006/relationships/hyperlink" Target="consultantplus://offline/ref=0F3B78C7FC6FEDA8DD034BF95C01BDBB583CDC52382723E99B365CC999E7862C2758A8033624A312Y5U6M" TargetMode="External"/><Relationship Id="rId8" Type="http://schemas.openxmlformats.org/officeDocument/2006/relationships/hyperlink" Target="consultantplus://offline/ref=0F3B78C7FC6FEDA8DD034BF95C01BDBB583CDC52382723E99B365CC999E7862C2758A8033624A313Y5UDM" TargetMode="External"/><Relationship Id="rId9" Type="http://schemas.openxmlformats.org/officeDocument/2006/relationships/hyperlink" Target="consultantplus://offline/ref=0F3B78C7FC6FEDA8DD034BF95C01BDBB583CDC52382723E99B365CC999E7862C2758A8033624A313Y5UAM" TargetMode="External"/><Relationship Id="rId10" Type="http://schemas.openxmlformats.org/officeDocument/2006/relationships/hyperlink" Target="consultantplus://offline/ref=0F3B78C7FC6FEDA8DD034BF95C01BDBB583CDC52382723E99B365CC999E7862C2758A8033624A313Y5U6M" TargetMode="External"/><Relationship Id="rId11" Type="http://schemas.openxmlformats.org/officeDocument/2006/relationships/hyperlink" Target="consultantplus://offline/ref=0F3B78C7FC6FEDA8DD034BF95C01BDBB583CDC52382723E99B365CC999E7862C2758A8033624A310Y5U7M" TargetMode="External"/><Relationship Id="rId12" Type="http://schemas.openxmlformats.org/officeDocument/2006/relationships/hyperlink" Target="consultantplus://offline/ref=0F3B78C7FC6FEDA8DD034BF95C01BDBB583FD0563F2223E99B365CC999E7862C2758A8033624A312Y5U6M" TargetMode="External"/><Relationship Id="rId13" Type="http://schemas.openxmlformats.org/officeDocument/2006/relationships/hyperlink" Target="consultantplus://offline/ref=0F3B78C7FC6FEDA8DD034BF95C01BDBB583FD0563F2223E99B365CC999E7862C2758A8033624A313Y5UFM" TargetMode="External"/><Relationship Id="rId14" Type="http://schemas.openxmlformats.org/officeDocument/2006/relationships/hyperlink" Target="consultantplus://offline/ref=0F3B78C7FC6FEDA8DD034BF95C01BDBB583FD0563F2223E99B365CC999E7862C2758A8033624A313Y5UCM" TargetMode="External"/><Relationship Id="rId15" Type="http://schemas.openxmlformats.org/officeDocument/2006/relationships/hyperlink" Target="consultantplus://offline/ref=0F3B78C7FC6FEDA8DD034BF95C01BDBB583FD0563F2223E99B365CC999E7862C2758A8033624A310Y5UFM" TargetMode="External"/><Relationship Id="rId16" Type="http://schemas.openxmlformats.org/officeDocument/2006/relationships/hyperlink" Target="consultantplus://offline/ref=0F3B78C7FC6FEDA8DD034BF95C01BDBB583FD0563F2223E99B365CC999E7862C2758A8033624A310Y5U8M" TargetMode="External"/><Relationship Id="rId17" Type="http://schemas.openxmlformats.org/officeDocument/2006/relationships/hyperlink" Target="consultantplus://offline/ref=0F3B78C7FC6FEDA8DD034BF95C01BDBB503CD0573C2B7EE3936F50CBY9UEM" TargetMode="External"/><Relationship Id="rId18" Type="http://schemas.openxmlformats.org/officeDocument/2006/relationships/hyperlink" Target="consultantplus://offline/ref=0F3B78C7FC6FEDA8DD034BF95C01BDBB503CD0573C2B7EE3936F50CBY9UEM" TargetMode="External"/><Relationship Id="rId19" Type="http://schemas.openxmlformats.org/officeDocument/2006/relationships/hyperlink" Target="consultantplus://offline/ref=0F3B78C7FC6FEDA8DD034BF95C01BDBB503CD0573C2B7EE3936F50CBY9UEM" TargetMode="External"/><Relationship Id="rId20" Type="http://schemas.openxmlformats.org/officeDocument/2006/relationships/hyperlink" Target="consultantplus://offline/ref=0F3B78C7FC6FEDA8DD034BF95C01BDBB503CD0573C2B7EE3936F50CBY9UEM" TargetMode="External"/><Relationship Id="rId21" Type="http://schemas.openxmlformats.org/officeDocument/2006/relationships/hyperlink" Target="consultantplus://offline/ref=0F3B78C7FC6FEDA8DD034BF95C01BDBB503CD0573C2B7EE3936F50CBY9UEM" TargetMode="External"/><Relationship Id="rId22" Type="http://schemas.openxmlformats.org/officeDocument/2006/relationships/hyperlink" Target="consultantplus://offline/ref=0F3B78C7FC6FEDA8DD034BF95C01BDBB503CD0573C2B7EE3936F50CBY9UEM" TargetMode="External"/><Relationship Id="rId23" Type="http://schemas.openxmlformats.org/officeDocument/2006/relationships/hyperlink" Target="consultantplus://offline/ref=0F3B78C7FC6FEDA8DD034BF95C01BDBB503CD0573C2B7EE3936F50CBY9UEM" TargetMode="External"/><Relationship Id="rId24" Type="http://schemas.openxmlformats.org/officeDocument/2006/relationships/hyperlink" Target="consultantplus://offline/ref=0F3B78C7FC6FEDA8DD034BF95C01BDBB503CD0573C2B7EE3936F50CBY9UEM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10:00Z</dcterms:created>
  <dc:creator>Экономика</dc:creator>
  <dc:description/>
  <cp:keywords/>
  <dc:language>en-US</dc:language>
  <cp:lastModifiedBy>NadezhdaK</cp:lastModifiedBy>
  <cp:lastPrinted>2012-08-08T17:08:00Z</cp:lastPrinted>
  <dcterms:modified xsi:type="dcterms:W3CDTF">2012-08-09T13:51:00Z</dcterms:modified>
  <cp:revision>26</cp:revision>
  <dc:subject/>
  <dc:title>Субъект законодательной инициативы – глава администрации города</dc:title>
</cp:coreProperties>
</file>