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6478917,3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6932867,8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50,5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2. В статью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внести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Дополнить пунктами 15-18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5. </w:t>
      </w:r>
      <w:r>
        <w:rPr>
          <w:color w:val="000000"/>
          <w:sz w:val="28"/>
          <w:szCs w:val="28"/>
        </w:rPr>
        <w:t>Предоставить в 2011 году субъектам малого и среднего предпринимательства субсидии на возмещение части затрат по мероприятиям, предусмотренным в рамках ведомственной целевой программы развития «Содействие развитию малого и среднего предпринимательства в городе Рязани на 2011-2012 годы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едоставить в 2011 году субсидии юридическим лицам на возмещение затрат  по капитальному ремонту многоквартирных домов города Рязани в рамках реализации Федерального закона от 21.07.2007 № 185-ФЗ «О фонде содействия реформированию жилищно-коммунального хозяйства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ить в 2011 году юридическим лицам субсидии на возмещение затрат по капитальному ремонту и реконструкции объектов коммунальной инфраструктуры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color w:val="000000"/>
          <w:sz w:val="28"/>
          <w:szCs w:val="28"/>
        </w:rPr>
        <w:t>18. Предоставить в 2011 году юридическим лицам субсидии на возмещение затрат на проведение мероприятий по энергосбережению на объектах инженерной инфраструктуры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color w:val="000000"/>
          <w:sz w:val="28"/>
          <w:szCs w:val="28"/>
        </w:rPr>
        <w:t>1.2.2. В пункте 15 заменить слова «в пунктах 1-14» словами «в пунктах 1-18», пункт 15 считать пунктом 19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 № 4 к бюджету города Рязани на 2011 год «Перечень и коды главных администраторов источников финансирования дефицита бюджета города, а также закрепляемые за ними статьи и виды источников финансирования дефицита бюджета города» дополнить строками следующего содержания: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4 0000 7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4 0000 8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0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color w:val="000000"/>
          <w:sz w:val="28"/>
          <w:szCs w:val="28"/>
        </w:rPr>
        <w:t xml:space="preserve">1.4. В приложении № 5 </w:t>
      </w:r>
      <w:r>
        <w:rPr>
          <w:color w:val="000000"/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color w:val="000000"/>
          <w:sz w:val="28"/>
          <w:szCs w:val="28"/>
        </w:rPr>
        <w:t>изменения и дополнения  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5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6. В приложении № 8 к бюджету города Рязани на 2011 год  «Распределение бюджетных ассигнований на реализацию долгосрочных целевых программ в 2011 году» изменения 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7.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8. В приложении № 10 «Структура муниципального внутреннего долга на 2011 год»  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9. Приложение №11 «Программа внутренних заимствований муниципального образования – город Рязань на 2011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color w:val="000000"/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color w:val="000000"/>
          <w:sz w:val="28"/>
          <w:szCs w:val="28"/>
        </w:rPr>
        <w:t>городской Думы                                                                                     И.</w:t>
      </w:r>
      <w:r>
        <w:rPr>
          <w:sz w:val="28"/>
          <w:szCs w:val="28"/>
        </w:rPr>
        <w:t>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27:00Z</dcterms:created>
  <dc:creator>ЛЫКОВ А.В.</dc:creator>
  <dc:description/>
  <cp:keywords/>
  <dc:language>en-US</dc:language>
  <cp:lastModifiedBy>НАБИРУХИНА</cp:lastModifiedBy>
  <cp:lastPrinted>2011-07-14T16:09:00Z</cp:lastPrinted>
  <dcterms:modified xsi:type="dcterms:W3CDTF">2011-07-26T05:49:00Z</dcterms:modified>
  <cp:revision>12</cp:revision>
  <dc:subject/>
  <dc:title>                                                                       </dc:title>
</cp:coreProperties>
</file>