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лавы администрации города Рязани</w:t>
      </w:r>
    </w:p>
    <w:p>
      <w:pPr>
        <w:pStyle w:val="Normal"/>
        <w:jc w:val="right"/>
        <w:rPr/>
      </w:pPr>
      <w:r>
        <w:rPr/>
        <w:t>от_______________2009 №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в области качества управления образования,</w:t>
      </w:r>
    </w:p>
    <w:p>
      <w:pPr>
        <w:pStyle w:val="Normal"/>
        <w:jc w:val="center"/>
        <w:rPr/>
      </w:pPr>
      <w:r>
        <w:rPr>
          <w:b/>
        </w:rPr>
        <w:t>науки и молодежной политики администрации города Ряза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Управлением образования, науки и молодежной политики администрации города Рязани для реализации политики в области качества определены следующие цели в области качества, которые должны быть реализованы в последующие 3 года:</w:t>
      </w:r>
    </w:p>
    <w:p>
      <w:pPr>
        <w:pStyle w:val="Normal"/>
        <w:ind w:firstLine="709"/>
        <w:jc w:val="both"/>
        <w:rPr/>
      </w:pPr>
      <w:r>
        <w:rPr/>
        <w:t>1. Обеспечение повышения уровня удовлетворенности населения муниципальными и социальными услугами в сфере дошкольного образования: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- охват детей с 1 года до 7-и лет дошкольным образованием и воспитанием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09 году – 59,6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0 году – 60,0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1 году – 60,6 %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- охват детей с 1 года до 3-х лет дошкольным образованием и воспитанием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09 году – 23,0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0 году – 23,0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1 году – 23,0 %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- охват детей с 3-х до 5-и лет дошкольным образованием и воспитанием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09 году – 76,0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0 году – 77,0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1 году – 77,0 %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- охват детей с 5-и до 7-и лет дошкольным образованием и воспитанием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09 году – 80,0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0 году – 81,0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1 году – 82,0 %</w:t>
      </w:r>
    </w:p>
    <w:p>
      <w:pPr>
        <w:pStyle w:val="Normal"/>
        <w:ind w:firstLine="709"/>
        <w:jc w:val="both"/>
        <w:rPr/>
      </w:pPr>
      <w:r>
        <w:rPr/>
        <w:t>2. Сохранение и расширение сети муниципальных дошкольных образовательных учреждений:</w:t>
      </w:r>
    </w:p>
    <w:p>
      <w:pPr>
        <w:pStyle w:val="Normal"/>
        <w:tabs>
          <w:tab w:val="clear" w:pos="708"/>
          <w:tab w:val="left" w:pos="720" w:leader="none"/>
        </w:tabs>
        <w:ind w:left="180" w:firstLine="709"/>
        <w:jc w:val="both"/>
        <w:rPr/>
      </w:pPr>
      <w:r>
        <w:rPr/>
        <w:t xml:space="preserve">   </w:t>
      </w:r>
      <w:r>
        <w:rPr/>
        <w:t>- удовлетворение  потребности населения местами в услугах дошкольного образования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09 году – 71, 0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0 году – 71,5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1 году – 72,0 %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   </w:t>
      </w:r>
      <w:r>
        <w:rPr/>
        <w:t>-</w:t>
        <w:tab/>
        <w:t>обеспеченность детского населения местами в дошкольных образовательных учреждениях (мест на 1000 детей);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09 году – 353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0 году – 358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1 году – 363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- число детей на 100 мест в ДОУ (детей на 100 мест)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09 году – 144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0 году – 144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1 году - 144</w:t>
      </w:r>
    </w:p>
    <w:p>
      <w:pPr>
        <w:pStyle w:val="Normal"/>
        <w:ind w:firstLine="709"/>
        <w:jc w:val="both"/>
        <w:rPr/>
      </w:pPr>
      <w:r>
        <w:rPr/>
        <w:t>3. Отработка качества дошкольного образования через инновационно-экспериментальную деятельность ДОУ города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   </w:t>
      </w:r>
      <w:r>
        <w:rPr/>
        <w:t>-</w:t>
        <w:tab/>
        <w:t xml:space="preserve">внедрение в 2009 году системы менеджмента качества в сфере дошкольного образования, соответствующей требованиям международного стандарта </w:t>
      </w:r>
      <w:r>
        <w:rPr>
          <w:lang w:val="en-US"/>
        </w:rPr>
        <w:t>ISO</w:t>
      </w:r>
      <w:r>
        <w:rPr/>
        <w:t xml:space="preserve"> 9001:2000;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-      сохранение и повышение категорийности ДОУ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</w:t>
      </w:r>
      <w:r>
        <w:rPr/>
        <w:t>1 категория      2 категория     3 категория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09 году –          6                       68                     31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0 году –          6                       70                     31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1 году –          6                       72                     29</w:t>
      </w:r>
    </w:p>
    <w:p>
      <w:pPr>
        <w:pStyle w:val="Normal"/>
        <w:ind w:firstLine="709"/>
        <w:jc w:val="both"/>
        <w:rPr/>
      </w:pPr>
      <w:r>
        <w:rPr/>
        <w:t>4. Подготовка педагогических кадров к решению новых профессиональных задач в дошкольном образовании через совершенствование системы повышения квалификации педагогических кадров и через обучение современным программам и технологиям нового содержания:</w:t>
      </w:r>
    </w:p>
    <w:p>
      <w:pPr>
        <w:pStyle w:val="Normal"/>
        <w:ind w:left="180" w:firstLine="709"/>
        <w:jc w:val="both"/>
        <w:rPr/>
      </w:pPr>
      <w:r>
        <w:rPr/>
        <w:t>-удельный вес педагогических работников с высшим образованием в общей численности педагогических работников муниципальных дошкольных образовательных учреждений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09 году – 54,5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0 году – 56,5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1 году – 59,0 %</w:t>
      </w:r>
    </w:p>
    <w:p>
      <w:pPr>
        <w:pStyle w:val="Normal"/>
        <w:ind w:left="180" w:firstLine="709"/>
        <w:jc w:val="both"/>
        <w:rPr/>
      </w:pPr>
      <w:r>
        <w:rPr/>
        <w:t>- удельный вес педагогических работников, повысивших квалификацию, в общей численности педагогических работников муниципальных дошкольных образовательных учреждений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09 году – 1,2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0 году – 1,2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1 году – 1,2 %</w:t>
      </w:r>
    </w:p>
    <w:p>
      <w:pPr>
        <w:pStyle w:val="Normal"/>
        <w:ind w:left="180" w:firstLine="709"/>
        <w:jc w:val="both"/>
        <w:rPr/>
      </w:pPr>
      <w:r>
        <w:rPr/>
        <w:t xml:space="preserve"> </w:t>
      </w:r>
      <w:r>
        <w:rPr/>
        <w:t>- удельный вес педагогических работников, которым присвоена высшая квалификационная категория, в общей численности педагогических работников муниципальных дошкольных образовательных учреждений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09 году – 28,7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0 году – 30,0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1 году – 31,0 %</w:t>
      </w:r>
    </w:p>
    <w:p>
      <w:pPr>
        <w:pStyle w:val="Normal"/>
        <w:ind w:left="180" w:firstLine="709"/>
        <w:jc w:val="both"/>
        <w:rPr/>
      </w:pPr>
      <w:r>
        <w:rPr/>
        <w:t>5. Укрепление и материально-техническое развитие дошкольных образовательных учреждений:</w:t>
      </w:r>
    </w:p>
    <w:p>
      <w:pPr>
        <w:pStyle w:val="Normal"/>
        <w:ind w:left="180" w:firstLine="709"/>
        <w:jc w:val="both"/>
        <w:rPr/>
      </w:pPr>
      <w:r>
        <w:rPr/>
        <w:t xml:space="preserve">   </w:t>
      </w:r>
      <w:r>
        <w:rPr/>
        <w:t>- обеспеченность площадью на 1 воспитанника дошкольного образовательного  учреждения (фактическая площадь/нормативная площадь)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в 2009 году – 95,9 %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0 году – 95,9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в 2011 году – 95,9 % </w:t>
      </w:r>
    </w:p>
    <w:p>
      <w:pPr>
        <w:pStyle w:val="Normal"/>
        <w:ind w:firstLine="709"/>
        <w:jc w:val="both"/>
        <w:rPr/>
      </w:pPr>
      <w:r>
        <w:rPr/>
        <w:t>6. Создание единой образовательной информационной среды, информатизация отрасли дошкольного образования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внедрение и отладка системы автоматизированной регистрации комплектования муниципальных дошкольных образовательных учреждений в 2009, 2010 годах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компьютеризация ДОУ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09 году – 80,0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0 году – 85,0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1 году – 100,0 %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подключение к Интернет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в 2009 году – 65,0 %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0 году – 80,0 %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     </w:t>
      </w:r>
      <w:r>
        <w:rPr/>
        <w:t>в 2011 году – 100,0 %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7. Сохранение и укрепление здоровья детей дошкольного возраста:</w:t>
        <w:br/>
        <w:t xml:space="preserve">  - реальная посещаемость детей в ДОУ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09 году – 64,0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0 году – 64,5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1 году – 65,0 %</w:t>
      </w:r>
    </w:p>
    <w:p>
      <w:pPr>
        <w:pStyle w:val="Normal"/>
        <w:ind w:firstLine="709"/>
        <w:jc w:val="both"/>
        <w:rPr/>
      </w:pPr>
      <w:r>
        <w:rPr/>
        <w:t>8. Охват детей с ограниченными возможностями дошкольным образованием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число детей, нуждающихся в коррекции на 100 коррекционных мест в ДОУ: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в 2009 году – 186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в 2010 году – 182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в 2011 году – 178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удельный вес коррекционных мест в ДОУ для детей с ограниченными возможностями здоровья относительно общего количества мест в ДОУ: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в 2009 году – 38,0 %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в 2010 году – 38,2 %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в 2011 году – 38,4 %</w:t>
      </w:r>
    </w:p>
    <w:p>
      <w:pPr>
        <w:pStyle w:val="Normal"/>
        <w:ind w:firstLine="709"/>
        <w:jc w:val="both"/>
        <w:rPr/>
      </w:pPr>
      <w:r>
        <w:rPr/>
        <w:t>9. Социальная поддержка семей воспитанников ДОУ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обеспечение льготных категорий семей местами в ДОУ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09 году – 98.0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0 году – 99,0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1 году – 100,0 %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охват детей, бесплатно посещающих ДОУ, от общего количества воспитанников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в 2009 году – 11,4 %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0 году – 11,5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1 году – 11,6 %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- количество семей, освобожденных от платы за ДОУ на 50 %: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в 2009 году – 4,7 %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0 году – 5,0 %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2011 году – 5,0 %</w:t>
      </w:r>
    </w:p>
    <w:p>
      <w:pPr>
        <w:pStyle w:val="Normal"/>
        <w:ind w:left="180" w:hanging="1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25:00Z</dcterms:created>
  <dc:creator>MWXP</dc:creator>
  <dc:description/>
  <cp:keywords/>
  <dc:language>en-US</dc:language>
  <cp:lastModifiedBy>NickOn</cp:lastModifiedBy>
  <cp:lastPrinted>2009-07-17T11:25:00Z</cp:lastPrinted>
  <dcterms:modified xsi:type="dcterms:W3CDTF">2009-07-17T07:25:00Z</dcterms:modified>
  <cp:revision>3</cp:revision>
  <dc:subject/>
  <dc:title>Перечень необходимых документов</dc:title>
</cp:coreProperties>
</file>