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>к руководству по качеству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75"/>
        <w:gridCol w:w="1809"/>
        <w:gridCol w:w="6"/>
        <w:gridCol w:w="1932"/>
        <w:gridCol w:w="12"/>
        <w:gridCol w:w="1272"/>
        <w:gridCol w:w="1398"/>
        <w:gridCol w:w="6"/>
        <w:gridCol w:w="810"/>
        <w:gridCol w:w="709"/>
        <w:gridCol w:w="680"/>
        <w:gridCol w:w="63"/>
        <w:gridCol w:w="735"/>
        <w:gridCol w:w="39"/>
        <w:gridCol w:w="697"/>
        <w:gridCol w:w="692"/>
        <w:gridCol w:w="15"/>
        <w:gridCol w:w="1458"/>
        <w:gridCol w:w="18"/>
      </w:tblGrid>
      <w:tr>
        <w:trPr>
          <w:tblHeader w:val="true"/>
          <w:trHeight w:val="38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108" w:leader="none"/>
              </w:tabs>
              <w:snapToGrid w:val="false"/>
              <w:spacing w:before="0" w:after="0"/>
              <w:ind w:left="0" w:hanging="108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мер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 наименование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tLeast" w:line="381"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цесс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итерии обеспечени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зультативности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tLeast" w:line="381"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цесса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и процесс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tLeast" w:line="381" w:before="0" w:after="0"/>
              <w:ind w:lef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 процесс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2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зработка Политики и Целей в области качеств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ыработка приоритетных направлений в работе и деятельности организ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ально выполнимые цели и политика в области качества соответствующая поставленным критерия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едействующих задач и целей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евозможно поставить процент снижения, величина относительная</w:t>
            </w:r>
          </w:p>
        </w:tc>
      </w:tr>
      <w:tr>
        <w:trPr>
          <w:trHeight w:val="10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равление документа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документации на рабочих местах исполнителей, управление которой не соответствует установленным требованиям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документации на рабочих местах исполнителей, управление которой не соответствует требованиям процедур СМ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правление документаци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3 года на 8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ализ СМК со стороны руководств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оличество проверок и аудитов со стороны руковод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ланы проверок и отчеты по проверкам, их соотношени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 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 20%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ниторинг и измерение процессо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рядок разработки административных регламентов исполнения услуг и функ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личие регламентов на действующие услуги и функци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на 80%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кращение предусматривается за счет того, что все регламенты должны быть приняты и действующими</w:t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нутренний ауди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ов проведения внутренних ауди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ктов о проведении аудито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е предусматриваетс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правление несоответствиями требованиям к исполнению услуг и функци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оличества несоответств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выполнения коррекций несоответстви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 8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рректирующие и предупреждающие действ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оличества корректирующих и предупреждающих действ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выполнения корректирующих и предупреждающих действи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 8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зучения требований потребителе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внедрения проектов на основе замеча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замечаний потребителе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 80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анирование новых, изменение существующих услу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зработки новых регламентов либо внесение изменений в действующие регламент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зменений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е может быть предусмотре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ательно стремление к стабильности в отношении нормативно-правовых актов</w:t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ектирование и разработка услуг (регламенты, стандарты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 новых нормативно-правовых актов в области регулирования усл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и время разработки проекто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усмотрено лишь сокращение времени разработ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ма относительное сокращение, нет исходной величины</w:t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казание услу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оказываемых усл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выявленных замечаний по  уровню предоставления услуг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 10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ценка удовлетворенности потребителе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сть услуги и нормативно-правового регулирован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мечаний на 10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роль оказания услу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 согласованию (верификация), утверждению (валидация), по мониторингу, контрол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мониторинга, проверок, контрол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 8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материальными ресурсами(закупки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беспечение материальными ресурсами, необходимыми для бесперебойного осуществления деятель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полнительных заявок в течении отчетного период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а 8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кадровыми ресурсам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беспечение кадровыми ресурсами, отсутствие текучести кадр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акантных должностей, стабильность кадрового состав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текучести на 6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информационными ресурсам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беспечение информационными ресурс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сех видов информационных источников и каналов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и е отсутствия необходимых видов связи на 2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392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4:00Z</dcterms:created>
  <dc:creator>Захаров</dc:creator>
  <dc:description/>
  <cp:keywords/>
  <dc:language>en-US</dc:language>
  <cp:lastModifiedBy>NickOn</cp:lastModifiedBy>
  <cp:lastPrinted>2009-07-17T11:43:00Z</cp:lastPrinted>
  <dcterms:modified xsi:type="dcterms:W3CDTF">2009-07-17T07:44:00Z</dcterms:modified>
  <cp:revision>2</cp:revision>
  <dc:subject/>
  <dc:title> Показатели результативности, используемые в общем менеджменте, позволяют количественно определять степень достижения поставленных целей, в практике реализации систем менеджмента качества (СМК) они применяются не всегда</dc:title>
</cp:coreProperties>
</file>