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к постановлению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главы администрации  города Рязан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2009 № 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а в области качества управления образования, науки и молодежной политики администрации города Рязан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образования, науки и молодежной политики является структурным подразделением администрации города Рязани, осуществляющим управленческие функции в области образования и молодежной политики, координацию деятельности муниципальных образовательных учреждений и подчиняется заместителю главы администрации, курирующему вопросы социальной сферы. Деятельность управления образования, науки и молодежной политики администрации города Рязани осуществляется в соответствии с  действующим законодательством и основывается на следующих принципах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манистический характер образования, приоритет общечеловеческих ценностей, жизни и здоровья человека, свободного развития личности, 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о федераль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доступность образования, адаптивность системы образования к уровням и особенностям развития и подготовки обучающихся, воспитанник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тский характер образования в  муниципальных образовательных учреждения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а и плюрализм в образовани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кратический, государственно-общественный характер управления образованием, автономность образовательных учре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еализация приоритетов государственной политики, связанных с повышением уровня и качества жизни населения, обеспечением социальных обязательств власти, в том числе через участие в приоритетном национальном проекте - "Образование"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овершенствование процессов оказания муниципальных и переданных на муниципальный уровень государственных услуг, повышения их</w:t>
      </w:r>
      <w:r>
        <w:rPr>
          <w:rFonts w:cs="Times New Roman" w:ascii="Times New Roman" w:hAnsi="Times New Roman"/>
          <w:sz w:val="24"/>
          <w:szCs w:val="24"/>
        </w:rPr>
        <w:t xml:space="preserve"> качества, доступности, прозрачности и комфортност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совершенствование управления, внедрение управления ориентированного на результат и системы показателей результативности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применение передового опыта в сфере муниципального управления и услуг по образованию, науке и молодежной политик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ого, культурного, духовного и физического развития молодежи, реализация выдвигаемых молодежью общественно полезных инициатив, программ и проектов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анализа и оценки деятельности управления образования, науки и молодежной политики администрации в целом и муниципальных служащи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информационной открытости деятельности управления образования, науки и молодежной политики администрации города Рязани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правление образования, науки и молодежной политики администрации города Рязани берет на себя обязательство руководствоваться настоящей Политикой, обеспечивать соответствие деятельности  управления образования, науки и молодежной политики требованиям законодательства и требованиям потребителей, постоянно повышать результативность системы менеджмента качества управления образования, науки и молодежной политики администрации города Рязани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  <w:sz w:val="24"/>
          <w:szCs w:val="24"/>
        </w:rPr>
      </w:r>
    </w:p>
    <w:p>
      <w:pPr>
        <w:pStyle w:val="Normal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Заместитель главы администрации                                                       С.В. Филимонов</w:t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4:00Z</dcterms:created>
  <dc:creator>NickOn</dc:creator>
  <dc:description/>
  <cp:keywords/>
  <dc:language>en-US</dc:language>
  <cp:lastModifiedBy>NickOn</cp:lastModifiedBy>
  <cp:lastPrinted>2009-07-17T11:19:00Z</cp:lastPrinted>
  <dcterms:modified xsi:type="dcterms:W3CDTF">2009-07-17T07:29:00Z</dcterms:modified>
  <cp:revision>5</cp:revision>
  <dc:subject/>
  <dc:title>Приложение № 1</dc:title>
</cp:coreProperties>
</file>