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8"/>
        <w:jc w:val="center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 xml:space="preserve">2023 г. №  </w:t>
      </w:r>
      <w:r>
        <w:rPr>
          <w:sz w:val="24"/>
          <w:szCs w:val="24"/>
          <w:u w:val="single"/>
        </w:rPr>
        <w:t>60 о/д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статей расходов бюджета города Рязани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862"/>
      </w:tblGrid>
      <w:tr>
        <w:trPr>
          <w:trHeight w:val="300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образования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етей школьного возраста льготной категор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мероприятий, направленных на повышение качества услуг </w:t>
              <w:br/>
              <w:t>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3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                                 в каникулярное время </w:t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3 407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 (за исключением муниципальных учреждений города Рязани), индивидуальные предприниматели - исполнители муниципальных услуг в социальной сфер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15 </w:t>
            </w:r>
            <w:r>
              <w:rPr>
                <w:sz w:val="24"/>
                <w:szCs w:val="24"/>
                <w:lang w:val="en-US"/>
              </w:rPr>
              <w:t>L30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шестоящих бюдже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обще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 0 16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5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 0 16 405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7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79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мероприятий, направленных на обеспечение социализации</w:t>
              <w:br/>
              <w:t>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</w:tr>
      <w:tr>
        <w:trPr>
          <w:trHeight w:val="27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1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, направленных на вовлечение обучающихся </w:t>
              <w:br/>
              <w:t>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2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, направленных на вовлечение граждан </w:t>
              <w:br/>
              <w:t>в добровольческую деятельность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2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Е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егиональный проект «Современная школа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Е1 53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новых мест в общеобразовательных организациях в связи</w:t>
              <w:br/>
              <w:t>с ростом числа обучающихся, вызванным демографическим факторо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1 0 </w:t>
            </w:r>
            <w:r>
              <w:rPr>
                <w:lang w:val="en-US"/>
              </w:rPr>
              <w:t>F</w:t>
            </w:r>
            <w:r>
              <w:rPr/>
              <w:t>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й проект «Жилье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1 0 </w:t>
            </w:r>
            <w:r>
              <w:rPr>
                <w:lang w:val="en-US"/>
              </w:rPr>
              <w:t>F</w:t>
            </w:r>
            <w:r>
              <w:rPr/>
              <w:t xml:space="preserve">1 </w:t>
            </w:r>
            <w:r>
              <w:rPr>
                <w:lang w:val="en-US"/>
              </w:rPr>
              <w:t>S</w:t>
            </w:r>
            <w:r>
              <w:rPr/>
              <w:t>8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Муниципальная программа «Развитие физической культуры и спорта в городе Рязани» </w:t>
            </w:r>
          </w:p>
        </w:tc>
      </w:tr>
      <w:tr>
        <w:trPr>
          <w:trHeight w:val="5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(работ) физкультурно-спортивной направленности населению муниципальными спортивными школами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1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8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обязательного проведения периодических медицинских осмотров (обследований) работников учреждений физической культуры </w:t>
              <w:br/>
              <w:t>и спорта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2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Развитие материально-технической базы учреждений физической культуры и спорта, создание безопасных условий для проведения тренировочного процесса и создание благоприятных условий для населения города </w:t>
              <w:br/>
              <w:t>к регулярным занятиям физической культурой и спортом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4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1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0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                         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7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</w:tc>
      </w:tr>
      <w:tr>
        <w:trPr>
          <w:trHeight w:val="8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54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1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4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6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</w:tr>
      <w:tr>
        <w:trPr>
          <w:trHeight w:val="1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5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                                и информационным обслуживанием удаленно через сеть Интернет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7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8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2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9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2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1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 1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объектов сферы культуры, в том числе разработка проектно-сметной документации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 14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 14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</w:t>
              <w:br/>
              <w:t xml:space="preserve">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дл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готовка информационных материалов об участии города Рязани </w:t>
              <w:br/>
              <w:t xml:space="preserve">в международной деятельност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Профилактика правонарушений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повышения уровня общественной безопасности </w:t>
              <w:br/>
              <w:t>и профилактики правонарушений</w:t>
            </w:r>
          </w:p>
        </w:tc>
      </w:tr>
      <w:tr>
        <w:trPr>
          <w:trHeight w:val="1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</w:tr>
      <w:tr>
        <w:trPr>
          <w:trHeight w:val="1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 несовершеннолетни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миссий по делам несовершеннолетних </w:t>
              <w:br/>
              <w:t>и защите их пра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здание условий для формирования негативного отношения в обществе </w:t>
              <w:br/>
              <w:t>к немедицинскому потреблению наркот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формирования мотивации к ведению здорового образа жизни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0 02 402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ллективных (общедомовых) приборов учета воды, тепловой</w:t>
              <w:br/>
              <w:t>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             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                           на технических этажах жилых крупнопанельных домов серии 111-83  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сение разницы в плате между платежами населения за содержание </w:t>
              <w:br/>
              <w:t>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4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(возмещение) затрат на проведение капитального ремонта общего имущества в многоквартирных домах, расположенных </w:t>
              <w:br/>
              <w:t>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5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3 402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/>
              <w:t>16 0 0</w:t>
            </w:r>
            <w:r>
              <w:rPr>
                <w:lang w:val="en-US"/>
              </w:rPr>
              <w:t>3</w:t>
            </w:r>
            <w:r>
              <w:rPr/>
              <w:t xml:space="preserve"> 4070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color w:val="000000"/>
              </w:rPr>
              <w:t>Финансовое обеспечение (возмещение) затрат по обслуживанию кредитов (займов) в части возврата суммы кредита (займа) и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недополученных доходов юридическим лицам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подведомственными предприятиями </w:t>
              <w:br/>
              <w:t>и жилищно-эксплуатационными организациями по вопросам функционирования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401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снащение в целях осуществления взаимодействия </w:t>
              <w:br/>
              <w:t xml:space="preserve">с ведомствами, аварийными, диспетчерскими службами организаций </w:t>
              <w:br/>
              <w:t>и пред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аналитическое обеспечение государственной политики в области энергосбережения и повышения энергетической эффективности и обучение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 0 11 405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учение сотрудников бюджетных учреждений и структурных подразделений администрации города Рязани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Муниципальная программа «Благоустройство города Рязани»   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борка автомобильных дорог, площадей города, инженерных сооружений, ликвидация несанкционированных свалок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благоустройства и озелен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 реконструкция и капитальный ремонт сетей ливневой канализации, в том числе разработка ПСД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БГ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содержание мест (площадок) накопления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городских кладбищ, в том числе разработка ПСД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нежилых зданий и сооруж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9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Дорожное хозяйство и развитие улично-дорожной сети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аптация остановочных пунктов общественного транспорта и подходов </w:t>
              <w:br/>
              <w:t>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созданию автоматизированных информационных </w:t>
              <w:br/>
              <w:t>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Охрана окружающей среды в городе Рязани» </w:t>
            </w:r>
          </w:p>
        </w:tc>
      </w:tr>
      <w:tr>
        <w:trPr>
          <w:trHeight w:val="7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экологических мероприятий, направленных </w:t>
              <w:br/>
              <w:t>на повышение уровня образования, воспитания, информированности населения</w:t>
            </w:r>
          </w:p>
        </w:tc>
      </w:tr>
      <w:tr>
        <w:trPr>
          <w:trHeight w:val="1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изация мероприятий по гуманному обращению с животными </w:t>
              <w:br/>
              <w:t>без владельцев, обит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реабилитации природного ландшафта города Рязани, в том числе занятого водными объект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 0 13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 0 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ассивы зеленых наса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Жилище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Жилье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0 F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</w:t>
            </w:r>
          </w:p>
        </w:tc>
      </w:tr>
      <w:tr>
        <w:trPr>
          <w:trHeight w:val="2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имущество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</w:tr>
      <w:tr>
        <w:trPr>
          <w:trHeight w:val="113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, направленных на воспитание у детей, подростков и молодежи уважительного отношения к национальным традициям </w:t>
              <w:br/>
              <w:t>и религиозным обычаям народов, проживающих н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1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Формирование современной городской среды </w:t>
            </w:r>
            <w:r>
              <w:rPr>
                <w:b/>
                <w:color w:val="000000"/>
                <w:sz w:val="24"/>
                <w:szCs w:val="24"/>
              </w:rPr>
              <w:t xml:space="preserve">города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Я18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ых территорий муниципальных образований Рязанской области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проектов местных инициатив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оставка ежемесячной доплаты к пенсиям лицам, получавшим </w:t>
              <w:br/>
              <w:t>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                      и социальной помощи отдельных категорий граждан по полному                 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</w:t>
              <w:br/>
              <w:t>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государственных полномочий по опеке </w:t>
              <w:br/>
              <w:t>и попечительств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тьми </w:t>
              <w:br/>
              <w:t>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Переселение граждан из аварийного жилищного фонда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для переселения граждан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060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жилых дом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еление аварийных домов, не соответствующих требованиям Федерального закона № 185-ФЗ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 xml:space="preserve">4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щественный транспорт в городе Рязани»</w:t>
            </w:r>
          </w:p>
        </w:tc>
      </w:tr>
      <w:tr>
        <w:trPr>
          <w:trHeight w:val="115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муниципальных контрактов на выполнение работ, связанных </w:t>
              <w:br/>
              <w:t>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Я65В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изкопольных автобусов, предназначенных для перевозки маломобильных групп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4 406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4 4070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на оплату лизинговых платежей за автобусы большого класса, работающие на дизельном топливе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Цифровизация городской среды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Повышение эффективности управления муниципальными финансам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о-казначейского управлен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8 0 03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территориального общественного самоуправления и гражданского общества в городе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возможностях участия в ТОС и вовлечение жителей города в решение вопросов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9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арантий развития ТОС и социально ориентированных НКО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общественных инициати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1 00 02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Контрольно-счетной палаты муниципального образования </w:t>
              <w:br/>
              <w:t>и его заместител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44:00Z</dcterms:created>
  <dc:creator>*</dc:creator>
  <dc:description/>
  <cp:keywords/>
  <dc:language>en-US</dc:language>
  <cp:lastModifiedBy>Татьяна</cp:lastModifiedBy>
  <cp:lastPrinted>2021-10-29T17:49:00Z</cp:lastPrinted>
  <dcterms:modified xsi:type="dcterms:W3CDTF">2023-12-08T07:45:00Z</dcterms:modified>
  <cp:revision>210</cp:revision>
  <dc:subject/>
  <dc:title>ЛИСТ СОГЛАСОВАНИЯ</dc:title>
</cp:coreProperties>
</file>