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jc w:val="both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5387"/>
        <w:jc w:val="both"/>
        <w:rPr/>
      </w:pPr>
      <w:r>
        <w:rPr/>
        <w:t>к приказу финансово-казначейского</w:t>
      </w:r>
    </w:p>
    <w:p>
      <w:pPr>
        <w:pStyle w:val="Normal"/>
        <w:autoSpaceDE w:val="false"/>
        <w:ind w:firstLine="5387"/>
        <w:jc w:val="both"/>
        <w:rPr/>
      </w:pPr>
      <w:r>
        <w:rPr/>
        <w:t>управления администрации города Рязани</w:t>
      </w:r>
    </w:p>
    <w:p>
      <w:pPr>
        <w:pStyle w:val="Normal"/>
        <w:ind w:firstLine="5387"/>
        <w:jc w:val="both"/>
        <w:rPr/>
      </w:pPr>
      <w:r>
        <w:rPr/>
        <w:t>от «</w:t>
      </w:r>
      <w:r>
        <w:rPr>
          <w:u w:val="single"/>
        </w:rPr>
        <w:t>31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 xml:space="preserve">2023 г. №  </w:t>
      </w:r>
      <w:r>
        <w:rPr>
          <w:u w:val="single"/>
        </w:rPr>
        <w:t>60 о/д</w:t>
      </w:r>
    </w:p>
    <w:p>
      <w:pPr>
        <w:pStyle w:val="Normal"/>
        <w:autoSpaceDE w:val="false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 и (или) непрограммным направлениям деятельности органов местного самоуправления, к расходным обязательствам, подлежащим исполнению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Разряды с 11 по 12 предназначены для кодирования основных мероприятий в рамках муниципальных программ, расходов, осуществляемых в рамках федеральных проектов, входящих в состав национальных проектов (программ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                     при 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> 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правлений расходов бюджета города устанавливается приложением №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3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областного бюджета, имеющие целевое назначение, осуществляется по направлениям расходов, идентичным направлениям расходов областного бюджета по соответствующему межбюджетному трансфер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 в 13 разряде, отражаются по направлениям расходов, содержащим в 13 разряде символ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», а разряды 14 - 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Я», а разряды 14 - 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 бюджета города, осуществляемые на условиях софинансирования, могут быть увязаны с основными мероприятиями муниципальных программ, с целевыми статьями, соответствующими непрограммным направлениям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3 к настоящему приказу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</w:t>
      </w:r>
      <w:r>
        <w:rPr>
          <w:rFonts w:eastAsia="Calibri"/>
          <w:bCs/>
        </w:rPr>
        <w:t xml:space="preserve">, осуществляемые </w:t>
        <w:br/>
        <w:t>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1 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2 00000 Организация бесплатного питания детей школьного возраста льготной категор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4 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5 00000 Проведение мероприятий, направленных на повышение качества услуг                    в 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7</w:t>
      </w:r>
      <w:r>
        <w:rPr>
          <w:lang w:val="en-US"/>
        </w:rPr>
        <w:t> </w:t>
      </w:r>
      <w:r>
        <w:rPr>
          <w:rFonts w:eastAsia="Calibri"/>
          <w:bCs/>
        </w:rPr>
        <w:t>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8</w:t>
      </w:r>
      <w:r>
        <w:rPr>
          <w:lang w:val="en-US"/>
        </w:rPr>
        <w:t> </w:t>
      </w:r>
      <w:r>
        <w:rPr>
          <w:rFonts w:eastAsia="Calibri"/>
          <w:bCs/>
        </w:rPr>
        <w:t>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0 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1 00000 Развитие материально-технической базы учреждений и создание безопасных условий для проведения учебно-воспитатель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1 0 12 00000 </w:t>
      </w:r>
      <w:r>
        <w:rPr/>
        <w:t>Обеспечение деятельности УО и МП;</w:t>
      </w:r>
    </w:p>
    <w:p>
      <w:pPr>
        <w:pStyle w:val="Normal"/>
        <w:autoSpaceDE w:val="false"/>
        <w:ind w:firstLine="709"/>
        <w:jc w:val="both"/>
        <w:rPr/>
      </w:pPr>
      <w:r>
        <w:rPr/>
        <w:t>11 0 13 00000 Обеспечение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/>
      </w:pPr>
      <w:r>
        <w:rPr/>
        <w:t>11 0 15 00000 Организация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11 0 16 00000 Увеличение количества мест в обще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>11 0 17 00000 Увеличение количества мест в дошкольных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 0 18 00000 Проведение мероприятий, направленных на обеспечение социализации </w:t>
        <w:br/>
        <w:t>и самореализации молодежи, социальную адаптацию и профилактику асоциального поведения, вовлечение в занятие творческой деятельность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 0 19 00000 Проведение мероприятий, направленных на вовлечение обучающихся </w:t>
        <w:br/>
        <w:t xml:space="preserve">в активную социально значимую общественную деятельность, поддержку талантливой молодежи; </w:t>
      </w:r>
    </w:p>
    <w:p>
      <w:pPr>
        <w:pStyle w:val="Normal"/>
        <w:autoSpaceDE w:val="false"/>
        <w:ind w:firstLine="709"/>
        <w:jc w:val="both"/>
        <w:rPr/>
      </w:pPr>
      <w:r>
        <w:rPr/>
        <w:t>1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20</w:t>
      </w:r>
      <w:r>
        <w:rPr>
          <w:lang w:val="en-US"/>
        </w:rPr>
        <w:t> </w:t>
      </w:r>
      <w:r>
        <w:rPr/>
        <w:t xml:space="preserve">00000 Проведение мероприятий, направленных на вовлечение граждан </w:t>
        <w:br/>
        <w:t>в добровольческ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11 0 E1 00000 Региональный проект «Современная школа (Рязанская область)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 0 </w:t>
      </w:r>
      <w:r>
        <w:rPr>
          <w:lang w:val="en-US"/>
        </w:rPr>
        <w:t>F</w:t>
      </w:r>
      <w:r>
        <w:rPr/>
        <w:t>1 00000 Региональный проект «Жилье (Рязанская область)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2 0 00 00000 Муниципальная программа «Развитие физической культуры и спорта</w:t>
        <w:br/>
        <w:t xml:space="preserve">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1 00000 Оказание услуг (работ) физкультурно-спортивной направленности населению муниципальными спортивными школ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2 00000 </w:t>
      </w:r>
      <w:r>
        <w:rPr/>
        <w:t>Обеспечение обязательного проведения периодических медицинских осмотров (обследований) работников учреждений физической культуры и спорта</w:t>
      </w:r>
      <w:r>
        <w:rPr>
          <w:rFonts w:eastAsia="Calibri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4 00000 Развитие материально-технической базы учреждений физической культуры и спорта, создание безопасных условий для проведения тренировочного процесса </w:t>
        <w:br/>
        <w:t>и создание благоприятных условий для населения города к регулярным занятиям физической культурой и спорт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5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6</w:t>
      </w:r>
      <w:r>
        <w:rPr>
          <w:lang w:val="en-US"/>
        </w:rPr>
        <w:t> </w:t>
      </w:r>
      <w:r>
        <w:rPr>
          <w:rFonts w:eastAsia="Calibri"/>
          <w:bCs/>
        </w:rPr>
        <w:t>00000 Обеспечение организации и проведения физкультурно-оздоровительн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7 00000 </w:t>
      </w:r>
      <w:r>
        <w:rPr/>
        <w:t>Обеспечение деятельности управления по физической культуре                    и массовому спорту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Муниципальная программа «Культур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</w:t>
      </w:r>
      <w:r>
        <w:rPr>
          <w:rFonts w:eastAsia="Calibri"/>
          <w:bCs/>
        </w:rPr>
        <w:t>, осуществляемые по 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рганизация предоставления муниципальных услуг в учреждениях дополнительного образования, находящихся в ведении управл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4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5</w:t>
      </w:r>
      <w:r>
        <w:rPr>
          <w:lang w:val="en-US"/>
        </w:rPr>
        <w:t> </w:t>
      </w:r>
      <w:r>
        <w:rPr>
          <w:rFonts w:eastAsia="Calibri"/>
          <w:bCs/>
        </w:rPr>
        <w:t>00000 Организация предоставления муниципальных услуг в учреждениях культуры, находящихся в ведении управл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7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беспечение населения библиотечным, библиографическим                                и информационным обслуживанием</w:t>
      </w:r>
      <w:r>
        <w:rPr/>
        <w:t xml:space="preserve"> </w:t>
      </w:r>
      <w:r>
        <w:rPr>
          <w:rFonts w:eastAsia="Calibri"/>
          <w:bCs/>
        </w:rPr>
        <w:t>удаленно через сеть Интерн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8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рганизация и проведение общегородских культурно-массовых мероприятий, повышение событийной насыщенности культурной жизни города Рязан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9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Создание безопасных условий пребывания в учреждениях, укрепление материально - технической базы сферы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 xml:space="preserve">00000 </w:t>
      </w:r>
      <w:r>
        <w:rPr/>
        <w:t>Обеспечение деятельности управления культуры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3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4</w:t>
      </w:r>
      <w:r>
        <w:rPr>
          <w:lang w:val="en-US"/>
        </w:rPr>
        <w:t> </w:t>
      </w:r>
      <w:r>
        <w:rPr/>
        <w:t xml:space="preserve">00000 </w:t>
      </w:r>
      <w:r>
        <w:rPr>
          <w:color w:val="000000"/>
        </w:rPr>
        <w:t>Строительство и реконструкция объектов сферы культуры, в том числе разработка проектно-сметной документаци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 0 01 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                    и 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Организация мероприятий дл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4 0 09 00000 Организация международ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 xml:space="preserve">00000 Подготовка информационных материалов об участии города Рязани </w:t>
        <w:br/>
        <w:t>в международной деятельност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Муниципальная программа «Профилактика правонарушений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</w:t>
      </w:r>
      <w:r>
        <w:rPr>
          <w:color w:val="FF0000"/>
        </w:rPr>
        <w:t> </w:t>
      </w:r>
      <w:r>
        <w:rPr/>
        <w:t>Создание условий для добровольного участия граждан в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Создание условий для повышения уровня общественной безопасности и профилактики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 xml:space="preserve">00000 Проведение мероприятий, направленных на вовлечение несовершеннолетних в культурно-досуговые, спортивно-массовые мероприятия, а также </w:t>
        <w:br/>
        <w:t>в общественно полезн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Проведение профилактической работы с несовершеннолетними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 Обеспечение деятельности комиссий по делам несовершеннолетних             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1</w:t>
      </w:r>
      <w:r>
        <w:rPr>
          <w:lang w:val="en-US"/>
        </w:rPr>
        <w:t> </w:t>
      </w:r>
      <w:r>
        <w:rPr/>
        <w:t xml:space="preserve">00000 Создание условий для формирования негативного отношения в обществе </w:t>
        <w:br/>
        <w:t>к немедицинскому потреблению наркотик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5</w:t>
      </w:r>
      <w:r>
        <w:rPr>
          <w:lang w:val="en-US"/>
        </w:rPr>
        <w:t> </w:t>
      </w:r>
      <w:r>
        <w:rPr>
          <w:bCs/>
        </w:rPr>
        <w:t>0</w:t>
      </w:r>
      <w:r>
        <w:rPr>
          <w:lang w:val="en-US"/>
        </w:rPr>
        <w:t> </w:t>
      </w:r>
      <w:r>
        <w:rPr>
          <w:bCs/>
        </w:rPr>
        <w:t>12</w:t>
      </w:r>
      <w:r>
        <w:rPr>
          <w:lang w:val="en-US"/>
        </w:rPr>
        <w:t> </w:t>
      </w:r>
      <w:r>
        <w:rPr>
          <w:bCs/>
        </w:rPr>
        <w:t xml:space="preserve">00000 </w:t>
      </w:r>
      <w:r>
        <w:rPr/>
        <w:t>Создание условий для формирования мотивации к ведению здорового образа жиз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Муниципальная программа «Развитие жилищно-коммунального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комплекса и энергосбережение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 0 01 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 0 02 00000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03 00000 Развитие систем коммунальной инфраструктуры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05 00000 Установка, замена, поверка индивидуальных приборов учета в муниципальном жилищном фонде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Организация оказания банных услуг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</w:t>
      </w:r>
      <w:r>
        <w:rPr>
          <w:lang w:val="en-US"/>
        </w:rPr>
        <w:t> </w:t>
      </w:r>
      <w:r>
        <w:rPr/>
        <w:t>0 09 00000 Обеспечение деятельности управления энергетики и жилищно-коммунального хозяйства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10 00000 Организация взаимодействия с подведомственными предприятиями и жилищно-эксплуатационными организациями по вопросам функционирования систем коммунальной инфраструктуры;</w:t>
      </w:r>
    </w:p>
    <w:p>
      <w:pPr>
        <w:pStyle w:val="Normal"/>
        <w:autoSpaceDE w:val="false"/>
        <w:ind w:firstLine="709"/>
        <w:jc w:val="both"/>
        <w:rPr/>
      </w:pPr>
      <w:r>
        <w:rPr/>
        <w:t>16 0 11 00000 </w:t>
      </w:r>
      <w:r>
        <w:rPr>
          <w:color w:val="000000"/>
        </w:rPr>
        <w:t>Информационно-аналитическое обеспечение государственной политики в области энергосбережения и повышения энергетической эффективности и обучение в области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 0 01 00000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 0 02 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 0 03 00000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/>
        <w:t>17 0 04 00000 </w:t>
      </w:r>
      <w:r>
        <w:rPr>
          <w:color w:val="000000"/>
        </w:rPr>
        <w:t>Строительство, реконструкция и капитальный ремонт сетей ливневой канализации, в том числе разработка ПСД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7 0 06 00000 </w:t>
      </w:r>
      <w:r>
        <w:rPr>
          <w:b w:val="false"/>
        </w:rPr>
        <w:t>Обеспечение деятельности УБГ</w:t>
      </w:r>
      <w:r>
        <w:rPr>
          <w:b w:val="false"/>
          <w:color w:val="000000"/>
        </w:rPr>
        <w:t>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color w:val="000000"/>
        </w:rPr>
        <w:t>17 0 07 00000 </w:t>
      </w:r>
      <w:r>
        <w:rPr>
          <w:b w:val="false"/>
          <w:bCs w:val="false"/>
        </w:rPr>
        <w:t>Создание и содержание мест (площадок) накопления твердых коммунальных отходов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 0 08 00000 Строительство и реконструкция городских кладбищ, в том числе разработка ПСД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 0 09 00000 Снос нежилых зданий и сооружен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18 0 00 00000  Муниципальная программа «Дорожное хозяйство и развитие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>
          <w:color w:val="000000"/>
        </w:rPr>
        <w:t>улично-дорожной сети в городе Рязани</w:t>
      </w:r>
      <w:r>
        <w:rPr/>
        <w:t xml:space="preserve">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«Дорожное хозяйство и развитие </w:t>
      </w:r>
      <w:r>
        <w:rPr>
          <w:color w:val="000000"/>
        </w:rPr>
        <w:t>улично-дорожной сети в городе Рязани</w:t>
      </w:r>
      <w:r>
        <w:rPr/>
        <w:t>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 0 01 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 0 02 00000 Адаптация остановочных пунктов общественного транспорта и подходов              к 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 0 04 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 0 05 00000  Проведение работ по созданию автоматизированных информационных                   и управляющих систем в городе Ряза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9 0 00 00000 Муниципальная программа «Охрана окружающей среды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Организация и проведение экологических мероприятий, направленных               на 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 xml:space="preserve">00000 Организация мероприятий по гуманному обращению с животными </w:t>
        <w:br/>
        <w:t>без владельцев, обит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3</w:t>
      </w:r>
      <w:r>
        <w:rPr>
          <w:lang w:val="en-US"/>
        </w:rPr>
        <w:t> </w:t>
      </w:r>
      <w:r>
        <w:rPr/>
        <w:t>00000 Организация мероприятий по реабилитации природного ландшафта города Рязани, в том числе занятого водными объектами;</w:t>
      </w:r>
    </w:p>
    <w:p>
      <w:pPr>
        <w:pStyle w:val="Normal"/>
        <w:autoSpaceDE w:val="false"/>
        <w:ind w:firstLine="709"/>
        <w:jc w:val="both"/>
        <w:rPr/>
      </w:pPr>
      <w:r>
        <w:rPr/>
        <w:t>19 0 14 00000 Формирование земельных участков под массивы зеленых насаждений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0 0 00 00000 Муниципальная программа «Жилище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</w:t>
      </w:r>
      <w:r>
        <w:rPr>
          <w:rFonts w:eastAsia="Calibri"/>
          <w:bCs/>
        </w:rPr>
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      и транспорт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Предоставление молодым семьям социальных выплат на приобретение жилья или строительств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 0 05 00000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 0 06 00000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 0 08 00000 Осмотр местонахождения объекта адресации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 0 09 00000 Обеспечение деятельности управления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20 0 </w:t>
      </w:r>
      <w:r>
        <w:rPr>
          <w:lang w:val="en-US"/>
        </w:rPr>
        <w:t>F</w:t>
      </w:r>
      <w:r>
        <w:rPr/>
        <w:t>1</w:t>
      </w:r>
      <w:r>
        <w:rPr>
          <w:lang w:val="en-US"/>
        </w:rPr>
        <w:t> </w:t>
      </w:r>
      <w:r>
        <w:rPr/>
        <w:t>00000 Региональный проект «Жилье (Рязанская область)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1 0 00 00000 Муниципальная программа «Повышение эффективност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муниципального управления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 0 01 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21 0 07 00000 Управление муниципальным имущество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8 00000 Обеспечение деятельност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Обеспечение деятельности муниципальных казенных учреждений, подведомственных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2 0 00 00000 Муниципальная программа «Гармонизация межнациональных (межэтнических), межконфессиональных и межкультурных отношений в городе Рязани»        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Гармонизация межнациональных (межэтнических), межконфессиональных и межкультурных отношений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Проведение мероприятий,  направленных  на  укрепление межнациональных, межконфессиональных и межкультурных отношений среди жителе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             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Проведение мероприятий,  направленных  на  профилактику межнациональных и межконфессиональных конфликтов посредством информирования               и 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3 0 00 00000 Муниципальная программа «</w:t>
      </w:r>
      <w:r>
        <w:rPr>
          <w:color w:val="000000"/>
        </w:rPr>
        <w:t xml:space="preserve">Формирование современной городской среды города Рязани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color w:val="000000"/>
        </w:rPr>
        <w:t xml:space="preserve">Формирование современной городской среды города Рязани»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3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Благоустройство дворовых территорий города и проездов к ним; </w:t>
      </w:r>
    </w:p>
    <w:p>
      <w:pPr>
        <w:pStyle w:val="Normal"/>
        <w:autoSpaceDE w:val="false"/>
        <w:ind w:firstLine="709"/>
        <w:jc w:val="both"/>
        <w:rPr/>
      </w:pPr>
      <w:r>
        <w:rPr/>
        <w:t>23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Благоустройство общественных территор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3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 Реализация инициативных проектов (проектов местных инициатив)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/>
        <w:t xml:space="preserve">24 0 00 00000 </w:t>
      </w:r>
      <w:r>
        <w:rPr>
          <w:bCs/>
        </w:rPr>
        <w:t xml:space="preserve">Муниципальная программа «Обеспечение социальной поддержкой, гарантиями и выплатами отдельных категорий граждан» 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bCs/>
        </w:rPr>
        <w:t>Обеспечение социальной поддержкой, гарантиями и выплатами отдельных категорий граждан»</w:t>
      </w:r>
      <w:r>
        <w:rPr>
          <w:color w:val="000000"/>
        </w:rPr>
        <w:t xml:space="preserve">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Социальная поддержка граждан, находящихся в тяжелой жизненной ситуации;</w:t>
      </w:r>
    </w:p>
    <w:p>
      <w:pPr>
        <w:pStyle w:val="Normal"/>
        <w:autoSpaceDE w:val="false"/>
        <w:ind w:firstLine="709"/>
        <w:jc w:val="both"/>
        <w:rPr/>
      </w:pPr>
      <w:r>
        <w:rPr/>
        <w:t>24 0 02 00000 Обеспечение ежемесячными выплатами отдельных категорий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едоставление выплат и гарантий Почетным граждана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 Обеспечение дополнительными мерами социальной поддержки                   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 0 05 00000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 Реализация переданных государственных полномочий в сфере обеспечения льготных категорий граждан жилыми помещ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 Осуществление переданных государственных полномочий по опеке            и попечи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4 0 08 00000 </w:t>
      </w:r>
      <w:r>
        <w:rPr>
          <w:color w:val="000000"/>
        </w:rPr>
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24 0 09 00000 Выплаты компенсации родительской платы за присмотр и уход за детьми   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0 00 00000 Муниципальная программа «Переселение граждан из аварийного жилищного фонда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Переселение граждан из аварийного жилищного фонда» на 2019 - 2025 годы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5 0 03 00000 Снос аварийных жилых домов;</w:t>
      </w:r>
    </w:p>
    <w:p>
      <w:pPr>
        <w:pStyle w:val="Normal"/>
        <w:autoSpaceDE w:val="false"/>
        <w:ind w:firstLine="709"/>
        <w:jc w:val="both"/>
        <w:rPr/>
      </w:pPr>
      <w:r>
        <w:rPr/>
        <w:t>2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 </w:t>
      </w:r>
      <w:r>
        <w:rPr>
          <w:color w:val="000000"/>
        </w:rPr>
        <w:t>Расселение аварийных домов, не соответствующих требованиям Федерального закона № 185-ФЗ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0 00 00000 Муниципальная программа «Общественный транспорт в городе Рязани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отражаются расходы бюджета города на реализацию муниципальной программы «Общественный транспорт в городе Рязани», осуществляемые </w:t>
        <w:br/>
        <w:t>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6 0 01 00000 Заключение муниципальных контрактов на выполнение работ, связанных </w:t>
        <w:br/>
        <w:t xml:space="preserve">с осуществлением регулярных перевозок пассажиров и багажа автомобильным транспортом </w:t>
        <w:br/>
        <w:t>и городским наземным электрическим транспортом по регулируемым тариф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6 0 04 00000 </w:t>
      </w:r>
      <w:r>
        <w:rPr>
          <w:color w:val="000000"/>
        </w:rPr>
        <w:t>Приобретение низкопольных автобусов, предназначенных для перевозки маломобильных групп граждан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7 0 00 00000 Муниципальная программа «Цифровизация городской сре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Цифровизация городской среды»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7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7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0000</w:t>
      </w:r>
      <w:r>
        <w:rPr>
          <w:color w:val="000000"/>
        </w:rPr>
        <w:t xml:space="preserve"> Информатизация администрации города Рязани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center"/>
        <w:rPr>
          <w:color w:val="000000"/>
          <w:lang w:val="en-US"/>
        </w:rPr>
      </w:pPr>
      <w:r>
        <w:rPr>
          <w:color w:val="000000"/>
        </w:rPr>
        <w:t>28 0 00 00000 Муниципальная программа  «Повышение эффективности управления муниципальными финансами»</w:t>
      </w:r>
    </w:p>
    <w:p>
      <w:pPr>
        <w:pStyle w:val="Normal"/>
        <w:autoSpaceDE w:val="false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управления муниципальными финансами</w:t>
      </w:r>
      <w:r>
        <w:rPr>
          <w:rFonts w:cs="Times New Roman" w:ascii="Times New Roman" w:hAnsi="Times New Roman"/>
          <w:sz w:val="24"/>
          <w:szCs w:val="24"/>
        </w:rPr>
        <w:t>»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2</w:t>
      </w:r>
      <w:r>
        <w:rPr>
          <w:lang w:val="en-US"/>
        </w:rPr>
        <w:t>8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 xml:space="preserve"> </w:t>
      </w:r>
      <w:r>
        <w:rPr>
          <w:color w:val="000000"/>
        </w:rPr>
        <w:t>Обслужива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>28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 </w:t>
      </w:r>
      <w:r>
        <w:rPr>
          <w:color w:val="000000"/>
        </w:rPr>
        <w:t>Развитие информационной системы управления муниципальными финансами;</w:t>
      </w:r>
    </w:p>
    <w:p>
      <w:pPr>
        <w:pStyle w:val="Normal"/>
        <w:autoSpaceDE w:val="false"/>
        <w:ind w:firstLine="709"/>
        <w:jc w:val="both"/>
        <w:rPr/>
      </w:pPr>
      <w:r>
        <w:rPr/>
        <w:t>28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 </w:t>
      </w:r>
      <w:r>
        <w:rPr>
          <w:color w:val="000000"/>
        </w:rPr>
        <w:t>Обеспечение деятельности финансово-казначейского управления администрации города Рязан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29 0 00 00000 Муниципальная программа «Развитие территориального общественного самоуправления и гражданского общества в городе Рязани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ерриториального общественного самоуправления и гражданского общества в городе Рязани</w:t>
      </w:r>
      <w:r>
        <w:rPr>
          <w:rFonts w:cs="Times New Roman" w:ascii="Times New Roman" w:hAnsi="Times New Roman"/>
          <w:sz w:val="24"/>
          <w:szCs w:val="24"/>
        </w:rPr>
        <w:t>»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</w:t>
      </w:r>
      <w:r>
        <w:rPr>
          <w:color w:val="000000"/>
        </w:rPr>
        <w:t>Информирование населения о возможностях участия в ТОС и вовлечение жителей города в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2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 xml:space="preserve">00000 </w:t>
      </w:r>
      <w:r>
        <w:rPr>
          <w:color w:val="000000"/>
        </w:rPr>
        <w:t>Обеспечение гарантий развития ТОС и социально ориентированных НКО;</w:t>
      </w:r>
    </w:p>
    <w:p>
      <w:pPr>
        <w:pStyle w:val="Normal"/>
        <w:autoSpaceDE w:val="false"/>
        <w:ind w:firstLine="709"/>
        <w:jc w:val="both"/>
        <w:rPr/>
      </w:pPr>
      <w:r>
        <w:rPr/>
        <w:t>2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 xml:space="preserve">00000 </w:t>
      </w:r>
      <w:r>
        <w:rPr>
          <w:color w:val="000000"/>
        </w:rPr>
        <w:t>Создание условий для реализации общественных инициатив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0 00 00000  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й целевой статье отражаются расходы бюджета города, не относящиеся            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00</w:t>
      </w:r>
      <w:r>
        <w:rPr>
          <w:lang w:val="en-US"/>
        </w:rPr>
        <w:t> </w:t>
      </w:r>
      <w:r>
        <w:rPr/>
        <w:t>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                              с 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2.1. Направления расходов, предназначенные для отражения</w:t>
      </w:r>
    </w:p>
    <w:p>
      <w:pPr>
        <w:pStyle w:val="Normal"/>
        <w:autoSpaceDE w:val="false"/>
        <w:jc w:val="center"/>
        <w:rPr/>
      </w:pPr>
      <w:r>
        <w:rPr/>
        <w:t>расходов бюджета города на осуществление</w:t>
      </w:r>
    </w:p>
    <w:p>
      <w:pPr>
        <w:pStyle w:val="Normal"/>
        <w:autoSpaceDE w:val="false"/>
        <w:jc w:val="center"/>
        <w:rPr/>
      </w:pPr>
      <w:r>
        <w:rPr/>
        <w:t>публичных нормативных выпла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, предназначенные для отражения расходов бюджета города            на осуществление публичных нормативных выплат, могут быть использованы как                         в программных, так и в непрограммных целевых статьях расходов. </w:t>
      </w:r>
    </w:p>
    <w:p>
      <w:pPr>
        <w:pStyle w:val="Normal"/>
        <w:autoSpaceDE w:val="false"/>
        <w:ind w:firstLine="709"/>
        <w:jc w:val="both"/>
        <w:rPr/>
      </w:pPr>
      <w:r>
        <w:rPr/>
        <w:t>- 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                           «Об утверждении Положения о ежемесячной доплате к пенсиям лицам, получавшим                        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                       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>- 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 и проживающими в городе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2.2. Направления расходов бюджета город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>увязываемые с целевыми статьями основных мероприятий муниципальных программ, непрограммными направлениями расх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                  так 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Normal"/>
        <w:autoSpaceDE w:val="false"/>
        <w:ind w:firstLine="709"/>
        <w:jc w:val="both"/>
        <w:rPr/>
      </w:pPr>
      <w:r>
        <w:rPr/>
        <w:t>- 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 02020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,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70 Помощники депутатов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помощникам депутатов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 02080 Руководитель Контрольно-счетной палаты муниципального образования                   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с учетом начислений, председателя Контрольно-счетной палаты города Рязани                                 и его 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                       по обязательствам муниципального образования, не отнесенные к другим целевым статьям                   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                              и 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00 Проведение выборов и референду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оведение выборов и референдумов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/>
      </w:pPr>
      <w:r>
        <w:rPr/>
        <w:t>- 02220 Учреждение по делам территорий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территории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30 Учреждение по обеспечению бухгалтерского учета и отчет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Центр сопровождения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5030 Обеспечение транспортными картами льготных категорий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бюджета города Рязани                на изготовление и поставку транспортных карт для обеспечения дополнительными мерами социальной поддержки и социальной помощи отдельных категорий граждан по полному или</w:t>
      </w:r>
      <w:r>
        <w:rPr>
          <w:color w:val="000000"/>
          <w:lang w:val="en-US"/>
        </w:rPr>
        <w:t> </w:t>
      </w:r>
      <w:r>
        <w:rPr>
          <w:color w:val="000000"/>
        </w:rPr>
        <w:t>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дошкольных образовательных учреждений и иные мероприятия                            в 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и обеспечение деятельности учреждений дополнительного образования и иные мероприятия в 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и обеспечение деятельности учреждений по физической культуре, обеспечивающих доступ                        к 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  и 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и 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прочих учреждений в сфере образования и иные мероприятия в</w:t>
      </w:r>
      <w:r>
        <w:rPr>
          <w:lang w:val="en-US"/>
        </w:rPr>
        <w:t> </w:t>
      </w:r>
      <w:r>
        <w:rPr/>
        <w:t>сфере образования.</w:t>
      </w:r>
    </w:p>
    <w:p>
      <w:pPr>
        <w:pStyle w:val="Normal"/>
        <w:ind w:firstLine="708"/>
        <w:jc w:val="both"/>
        <w:rPr/>
      </w:pPr>
      <w:r>
        <w:rPr/>
        <w:t>- 40090 Отдельные мероприятия, проводимые структурными подразделениям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о данному направлению отражаются расходы бюджета города на организацию                         и 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40130 Техническое оснащение в целях осуществления взаимодействия с ведомствами, аварийными, диспетчерскими службами организаций и предприят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техническое оснащение в целях осуществления взаимодействия с ведомствами, аварийными, диспетчерскими службами организаций и пред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- 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 40160 Капитальный ремонт помещений, оборудования, инженерных коммуникаций                 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70 Капитальный и текущий ремонт муниципальных жилых помещений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По данному направлению расходов отражаются расходы бюджета города                                       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180 Замена аварийного газового оборудования в муниципальном жилищном фонде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- 40200 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По данному направлению расходов отражаются расходы бюджета города на установку коллективных (общедомовых) приборов учета воды, тепловой и электрической энергии</w:t>
        <w:br/>
        <w:t>в многоквартирных домах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                        на территории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                     на территории города Рязани (предоставление субсидий управляющим организациям, товариществам собственников жилья, жилищным компаниям, иным  специализированным потребительским кооперативам)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   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                 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             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                 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 40240 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</w:t>
        <w:br/>
        <w:t xml:space="preserve">и более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</w:t>
      </w:r>
      <w:r>
        <w:rPr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 </w:t>
      </w:r>
      <w:r>
        <w:rPr/>
        <w:t>(предоставление субсидий управляющим организациям, товариществам собственников жилья, жилищным компаниям и иным специализированным потребительским кооперативам)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                                          на 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>- 40290 Капитальный ремонт объектов коммунальной инфра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капитальный ремонт </w:t>
      </w:r>
      <w:r>
        <w:rPr/>
        <w:t>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330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                      «Об утверждении Положения о пенсии за выслугу лет», решением Рязанской городской Думы  от 15.12.2016 № 523-II «Об утверждении Положения о пенсии за выслугу лет, назначаемой лицам, замещавшим муниципальные должности, должности муниципальной службы в органах местного самоуправления города Рязани»</w:t>
      </w:r>
      <w:r>
        <w:rPr>
          <w:smallCaps/>
        </w:rPr>
        <w:t xml:space="preserve">  </w:t>
      </w:r>
      <w:r>
        <w:rPr/>
        <w:t>и постановлением администрации города Рязани от 27.12.1999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                             от 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(или выплату соответствующей денежной компенсации) и других гарантий Почетным гражданам города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 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 40450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               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                       с обеспечением полного или частичного освобождения от платы за услуги по перевозке пассажиров муниципальным автомобильным и наземным электрическим транспортом общего пользования города Рязани, в соответствии с решением Рязанской городской Думы                    от 23.11.2017 № 418-</w:t>
      </w:r>
      <w:r>
        <w:rPr>
          <w:lang w:val="en-US"/>
        </w:rPr>
        <w:t>II</w:t>
      </w:r>
      <w:r>
        <w:rPr/>
        <w:t xml:space="preserve"> «Об установлении дополнительных мер социальной поддержки и 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 40480 Финансовое обеспечение (возмещение) затрат по демонтажу дымовых труб подвальных котельных, выведенных из эксплуат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финансовое обеспечение (возмещение) затрат по демонтажу дымовых труб подвальных котельных, выведенных из эксплуатации. </w:t>
      </w:r>
    </w:p>
    <w:p>
      <w:pPr>
        <w:pStyle w:val="Normal"/>
        <w:autoSpaceDE w:val="false"/>
        <w:ind w:firstLine="709"/>
        <w:jc w:val="both"/>
        <w:rPr/>
      </w:pPr>
      <w:r>
        <w:rPr/>
        <w:t>- 40490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lang w:val="en-US"/>
        </w:rPr>
        <w:t> </w:t>
      </w:r>
      <w:r>
        <w:rPr/>
        <w:t>оборудование детских и игровых спортивных площадок, мест отдыха, ограждений и иного оборудовани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по предоставлению субсидий на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орудование детских и игровых спортивных площадок, мест отдыха, ограждений и иного оборуд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20 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, расположенных на территории города Ряза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30 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 при возникновении неотложной необход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- 40590 Строительство, реконструкция и разработка проектной документации обще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троительство, реконструкцию и разработку проектной документации обще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40630 Уборка автомобильных дорог, площадей города, инженерных сооружений, ликвидация несанкционированных свало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уборку автомобильных дорог, площадей города, инженерных сооружений, ликвидацию несанкционированных свалок.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40640 Организация благоустройства и озелен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рганизацию благоустройства и озеленения.</w:t>
      </w:r>
    </w:p>
    <w:p>
      <w:pPr>
        <w:pStyle w:val="Normal"/>
        <w:autoSpaceDE w:val="false"/>
        <w:ind w:firstLine="709"/>
        <w:jc w:val="both"/>
        <w:rPr/>
      </w:pPr>
      <w:r>
        <w:rPr/>
        <w:t>- 40650 Санитарная очистка территории города (подбор и утилизация трупов животных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анитарную очистку территории города (подбор и утилизацию трупов животных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</w:t>
      </w:r>
      <w:r>
        <w:rPr>
          <w:lang w:val="en-US"/>
        </w:rPr>
        <w:t> </w:t>
      </w:r>
      <w:r>
        <w:rPr/>
        <w:t>40680 Возмещение затрат перевозчиков на оплату лизинговых платежей за автобусы большого класса, работающие на газомоторном топливе, приобретенные в рамках национального проекта «Безопасные качественные дороги»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возмещение затрат перевозчиков на оплату лизинговых платежей за автобусы большого класса, работающие</w:t>
        <w:br/>
        <w:t>на газомоторном топливе, приобретенные в рамках национального проекта «Безопасные качественные доро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</w:t>
      </w:r>
      <w:r>
        <w:rPr>
          <w:lang w:val="en-US"/>
        </w:rPr>
        <w:t> </w:t>
      </w:r>
      <w:r>
        <w:rPr/>
        <w:t>40700 Юридические лица (за исключением муниципальных учреждений города Рязани), индивидуальные предприниматели – исполнители муниципальных услуг</w:t>
        <w:br/>
        <w:t>в социальной сфере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предоставление субсидий юридическим лицам (за исключением муниципальных учреждений города Рязани), индивидуальным предпринимателям – исполнителям муниципальных услуг в социальной сфере в целях финансового обеспечения исполнения муниципального социального заказа</w:t>
        <w:br/>
        <w:t>на оказание муниципальных услуг в социальной сфер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- 40701 </w:t>
      </w:r>
      <w:r>
        <w:rPr>
          <w:color w:val="000000"/>
        </w:rPr>
        <w:t>Финансовое обеспечение (возмещение) затрат по обслуживанию кредитов (займов) в части возврата суммы кредита (займа) и уплаты процентов за пользование кредитами (займами) при проведении мероприятий по строительству, реконструкции (модернизации), капитальному ремонту объектов коммунальной инфраструктур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- 40702 </w:t>
      </w:r>
      <w:r>
        <w:rPr>
          <w:color w:val="000000"/>
        </w:rPr>
        <w:t>Возмещение затрат на оплату лизинговых платежей за автобусы большого класса, работающие на дизельном топливе, приобретенные в рамках инвестиционного проекта «Приобретение подвижного состава наземного общественного пассажирского транспорта для последующей передачи в лизинг»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данному направлению отражаются расходы бюджета города на возмещение затрат на оплату лизинговых платежей за автобусы большого класса, работающие на дизельном топливе, приобретенные в рамках инвестиционного проекта «Приобретение подвижного состава наземного общественного пассажирского транспорта для последующей передачи в лизинг».</w:t>
      </w:r>
    </w:p>
    <w:p>
      <w:pPr>
        <w:pStyle w:val="Normal"/>
        <w:autoSpaceDE w:val="false"/>
        <w:ind w:firstLine="540"/>
        <w:jc w:val="both"/>
        <w:rPr/>
      </w:pP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и ведомственных программ, не отраженных в направлениях расходов в соответствии  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59:00Z</dcterms:created>
  <dc:creator>Дима</dc:creator>
  <dc:description/>
  <cp:keywords/>
  <dc:language>en-US</dc:language>
  <cp:lastModifiedBy>Татьяна</cp:lastModifiedBy>
  <cp:lastPrinted>2023-12-12T11:14:00Z</cp:lastPrinted>
  <dcterms:modified xsi:type="dcterms:W3CDTF">2023-12-12T08:43:00Z</dcterms:modified>
  <cp:revision>43</cp:revision>
  <dc:subject/>
  <dc:title>МИНИСТЕРСТВО ФИНАНСОВ РЯЗАНСКОЙ ОБЛАСТИ</dc:title>
</cp:coreProperties>
</file>