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1</w:t>
      </w:r>
    </w:p>
    <w:p>
      <w:pPr>
        <w:pStyle w:val="Normal"/>
        <w:ind w:left="126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степени выполнения основных мероприятий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достижения целевых показателей (индикаторов) муниципальной программы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</w:rPr>
        <w:t>Благоустройство города Рязани</w:t>
      </w:r>
      <w:r>
        <w:rPr>
          <w:rFonts w:cs="Times New Roman" w:ascii="Times New Roman" w:hAnsi="Times New Roman"/>
          <w:sz w:val="24"/>
        </w:rPr>
        <w:t>» на 2016-2022 годы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4"/>
        </w:rPr>
        <w:t xml:space="preserve">за </w:t>
      </w:r>
      <w:r>
        <w:rPr>
          <w:rFonts w:cs="Times New Roman" w:ascii="Times New Roman" w:hAnsi="Times New Roman"/>
          <w:sz w:val="24"/>
          <w:u w:val="single"/>
        </w:rPr>
        <w:t>2019</w:t>
      </w:r>
      <w:r>
        <w:rPr>
          <w:rFonts w:cs="Times New Roman" w:ascii="Times New Roman" w:hAnsi="Times New Roman"/>
          <w:sz w:val="24"/>
        </w:rPr>
        <w:t xml:space="preserve"> год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Ответственный исполнитель:</w:t>
      </w:r>
      <w:r>
        <w:rPr/>
        <w:t xml:space="preserve"> Управление благоустройства города администрации города Рязани</w:t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560"/>
        <w:gridCol w:w="1417"/>
        <w:gridCol w:w="1276"/>
        <w:gridCol w:w="1417"/>
        <w:gridCol w:w="993"/>
        <w:gridCol w:w="1134"/>
        <w:gridCol w:w="1984"/>
        <w:gridCol w:w="1991"/>
      </w:tblGrid>
      <w:tr>
        <w:trPr>
          <w:trHeight w:val="19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й программы, основного мероприятия, целевого индикато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ный испол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ь, соиспол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ь, участни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 фин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р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на конец года, тыс.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 (тыс.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ено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е инд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ра 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022 год 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</w:t>
            </w:r>
          </w:p>
        </w:tc>
      </w:tr>
      <w:tr>
        <w:trPr>
          <w:trHeight w:val="12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запланир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нны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стигнутые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35"/>
        <w:gridCol w:w="1560"/>
        <w:gridCol w:w="1417"/>
        <w:gridCol w:w="1276"/>
        <w:gridCol w:w="1417"/>
        <w:gridCol w:w="993"/>
        <w:gridCol w:w="1134"/>
        <w:gridCol w:w="1984"/>
        <w:gridCol w:w="1988"/>
      </w:tblGrid>
      <w:tr>
        <w:trPr>
          <w:tblHeader w:val="true"/>
          <w:trHeight w:val="28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86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лагоустройство города Рязани</w:t>
            </w:r>
            <w:r>
              <w:rPr>
                <w:rFonts w:cs="Times New Roman" w:ascii="Times New Roman" w:hAnsi="Times New Roman"/>
                <w:sz w:val="24"/>
              </w:rPr>
              <w:t>» на 2016-2022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 8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3 13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юджет города Рязан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 8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7 13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4" w:hanging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Задача 1. Обеспечение содержания и повышение уровня озеленения территории города Рязан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1. Уровень благоустроенности </w:t>
            </w:r>
          </w:p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го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выполнен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казатель 3. Количество отловленных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безнадзорных жив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0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Показатель  перевыполнен.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 Содержание и озеленение территории го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.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1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</w:t>
            </w:r>
          </w:p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ДБ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Рязан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51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4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</w:t>
            </w:r>
          </w:p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1.1. 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ка территории и </w:t>
            </w:r>
          </w:p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огичная деятельность (предоставление </w:t>
            </w:r>
          </w:p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й бюджетному учреждению на </w:t>
            </w:r>
          </w:p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</w:t>
            </w:r>
          </w:p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ДБ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6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6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отчетном году выполнялись  работы по: механизированной снегоочистке (89 000 тыс.м2)  и посыпке пес.смесью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125 374 тыс.м2)   </w:t>
            </w:r>
            <w:r>
              <w:rPr>
                <w:rFonts w:cs="Times New Roman" w:ascii="Times New Roman" w:hAnsi="Times New Roman"/>
                <w:sz w:val="24"/>
              </w:rPr>
              <w:t xml:space="preserve">улиц города, вывозу снега (21931 маш.час. и 5551 т. стор.орган.), уборке остановок (4908 тыс.м2) от снега и мусора, уборке урн (324666 шт.). Установка биотуалетов к ярмаркам и различным мероприятиям, вывоз и уборка мусора; уборка инженерных сооружений 24 шт.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1.2. 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а и </w:t>
            </w:r>
          </w:p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еленения (предоставление субсидий </w:t>
            </w:r>
          </w:p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му учреждению на выполнение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</w:t>
            </w:r>
          </w:p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ДБ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4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4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бор случайного мусора, посыпка пескосмесью дорог и тротуаров валка и обрезка деревьев. Установка и демонтаж искусств.елей 33шт, устан. и демонтаж столба к «Прощай масленица», устр.во проруби для купания, вывешивание празднич. флагов, установка парапетов, устройство иллюминации. Уборка листвы в парках, скверах, бульварах. Содержание и ремонт детского оборудования  830 шт. Обрезка деревьев 10061 шт. Посадка деревьев и кустарников 1030 шт. Посадка цветов более 370 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шт. Осуществлялась противопожарная пропашка территории городских лесов и удаление поросли, противоклещевая обработка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1.5. 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икрорайона Солотч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imSun;宋体" w:cs="Times New Roman" w:ascii="Times New Roman" w:hAnsi="Times New Roman"/>
                <w:sz w:val="24"/>
              </w:rPr>
              <w:t>Выполнение работ по содержанию объектов благоустройства в п.Солотча города Рязани "ЖКУ № 22" (зимняя уборка улиц, содержание туалетов, вывоз снега и мусора,  грейдирование и планировке дорог, посадка цветов.)</w:t>
            </w:r>
          </w:p>
        </w:tc>
      </w:tr>
      <w:tr>
        <w:trPr>
          <w:trHeight w:val="39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1.7. </w:t>
            </w:r>
          </w:p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монт объектов инженерной    защи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99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ы работы по промывке и очистке труб и ремонту  колодцев ливневой канализации,  замене канализационных люков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1.11. 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прочих  объектов города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обретение баннеров, плакатов и листовок  для рейтингового голосования.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роприятие 1.1.12.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 xml:space="preserve">Приобретение транспортных средств для коммунального хозяйства и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 xml:space="preserve">содержания дорог в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городе Рязан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БГ, </w:t>
            </w:r>
          </w:p>
          <w:p>
            <w:pPr>
              <w:pStyle w:val="ConsPlusNormal"/>
              <w:jc w:val="center"/>
              <w:rPr/>
            </w:pPr>
            <w:r>
              <w:rPr/>
              <w:t>подряд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4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обретена коммунальная техника.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 Содержание и отлов безнадзорных жив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, МБУ «Городская служба по контролю за безнадзорными животны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3.2. Уборка территории и аналогичная деятельность (предоставление субсидий бюджетному учреждению на выполнение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города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, МБУ «Го-</w:t>
            </w:r>
          </w:p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кая служба по контролю за безнадзорными животны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ялся подбор трупов животных на территории город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лись работы по отлову, содержанию и пристрою бесхозяйных животных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4"/>
              </w:rPr>
              <w:t>Создание условий для обеспечения наружного освещения территории город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1. Протяженность сетей освещенных улиц, проездов, набережных, скверов го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,4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казатель выполнен.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2.1. Обеспечение освещения на территории го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БУ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«ДБ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орода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2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28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лись работы в рамках муниципального задания по содержанию сетей наружного освещения на территории город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едена оплата за потребленную электроэнергию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роприятие 2.1.1.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Организация освещения улиц (предоставление субсидий бюджетному учреждению на выполнение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БГ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БУ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«ДБ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орода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2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28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адача 3.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еспечение мер по содержанию мест захоронения</w:t>
            </w:r>
          </w:p>
        </w:tc>
      </w:tr>
      <w:tr>
        <w:trPr>
          <w:trHeight w:val="5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1. Доля благоустроенных территорий мест погреб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, МБУ ССВПД "Ритуал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7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,4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выполнен.</w:t>
            </w:r>
          </w:p>
        </w:tc>
      </w:tr>
      <w:tr>
        <w:trPr>
          <w:trHeight w:val="5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3.1. Содержание мест захоро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, МБУ ССВПД «Ритуа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9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9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истка дорожек от снега и льда, посыпка песко-соляной смесью, сбор и вывоз мусора с территорий кладбищ. Оформление документов и выдача справок на погребение.</w:t>
            </w:r>
          </w:p>
        </w:tc>
      </w:tr>
      <w:tr>
        <w:trPr>
          <w:trHeight w:val="5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Мероприятие 3.1.1. Организация и содержание мест захоронения (предоставление субсидий бюджетному учреждению на выполнение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          города         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, МБУ ССВПД «Ритуа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4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Мероприятие 3.1.2.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Ремонт Мемориального комплекса Скорбященского кладбища (предоставление субсидий бюджетному учреждению на иные це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          города         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, МБУ ССВПД «Ритуа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9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е 3.1.3. Удаление аварийных деревьев на кладбищах г.Рязани (предоставление субсидий бюджетному учреждению на иные це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          города         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, МБУ ССВПД «Ритуа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е 3.1.4. Обустройство контейнерных площадок на кладбищах (устройство бетонного покрытия под контейнеры) (предоставление субсидий бюджетному учреждению на иные це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          города         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, МБУ ССВПД «Ритуа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е 3.1.5. Разработка проектов санитарно-защитных зон кладбищ (предоставление субсидий бюджетному учреждению на иные це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          города         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, МБУ ССВПД «Ритуа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роприятие 3.1.6. </w:t>
            </w:r>
            <w:r>
              <w:rPr>
                <w:rFonts w:eastAsia="Calibri" w:cs="Times New Roman" w:ascii="Times New Roman" w:hAnsi="Times New Roman"/>
                <w:sz w:val="24"/>
              </w:rPr>
              <w:t>Изготовление и установка дополнительных мемориальных плит ленинградцам – блокадникам на Мемориальном комплексе Скорбященского кладбища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</w:rPr>
              <w:t>(предоставление субсидий бюджетному учреждению на иные це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          города         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, МБУ ССВПД «Ритуа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Задача 4. Обеспечение условий для реализации муниципальных программ, реализуемых УБГ</w:t>
            </w:r>
          </w:p>
        </w:tc>
      </w:tr>
      <w:tr>
        <w:trPr>
          <w:trHeight w:val="5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ровень выполнения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начений целевых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дикаторов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униципальных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м, реализуемых УБ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          города         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лата заработной платы сотрудникам, оплата налогов. Покупка  мебели, оргтехники, канцтоваров.</w:t>
            </w:r>
          </w:p>
        </w:tc>
      </w:tr>
      <w:tr>
        <w:trPr>
          <w:trHeight w:val="5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Основное мероприятие 4.1.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беспечение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деятельности УБ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          города         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3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17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чет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ыполнении сводных показателей муниципальных заданий на оказание муниципальных услуг (работ)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ыми учреждениями города Рязани по муниципальной программе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</w:rPr>
        <w:t>Благоустройство города Рязани</w:t>
      </w:r>
      <w:r>
        <w:rPr>
          <w:rFonts w:cs="Times New Roman" w:ascii="Times New Roman" w:hAnsi="Times New Roman"/>
          <w:sz w:val="24"/>
        </w:rPr>
        <w:t>» на 2016-2022 годы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 </w:t>
      </w:r>
      <w:r>
        <w:rPr>
          <w:rFonts w:cs="Times New Roman" w:ascii="Times New Roman" w:hAnsi="Times New Roman"/>
          <w:sz w:val="24"/>
          <w:u w:val="single"/>
        </w:rPr>
        <w:t>2019</w:t>
      </w:r>
      <w:r>
        <w:rPr>
          <w:rFonts w:cs="Times New Roman" w:ascii="Times New Roman" w:hAnsi="Times New Roman"/>
          <w:sz w:val="24"/>
        </w:rPr>
        <w:t xml:space="preserve"> год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ственный исполнитель Управление благоустройства города администрации города Рязан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40"/>
        <w:gridCol w:w="1080"/>
        <w:gridCol w:w="1395"/>
        <w:gridCol w:w="1396"/>
        <w:gridCol w:w="1780"/>
        <w:gridCol w:w="1781"/>
        <w:gridCol w:w="1802"/>
      </w:tblGrid>
      <w:tr>
        <w:trPr>
          <w:tblHeader w:val="true"/>
          <w:trHeight w:val="555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услуги (работ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объема услуг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д.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.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показателя объема услуги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ные расходы на оказание муниципальной услуги, тыс. руб.</w:t>
            </w:r>
          </w:p>
        </w:tc>
      </w:tr>
      <w:tr>
        <w:trPr>
          <w:tblHeader w:val="true"/>
          <w:trHeight w:val="257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1 января отчетного год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31 декабря отчетного г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ссовое исполнение</w:t>
            </w:r>
          </w:p>
        </w:tc>
      </w:tr>
      <w:tr>
        <w:trPr>
          <w:tblHeader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/>
        <w:tc>
          <w:tcPr>
            <w:tcW w:w="15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а 1. Обеспечение содержания и повышение уровня озеленения территории города Рязани</w:t>
            </w:r>
          </w:p>
        </w:tc>
      </w:tr>
      <w:tr>
        <w:trPr/>
        <w:tc>
          <w:tcPr>
            <w:tcW w:w="15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1.1. Содержание и озеленение территории горо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борка территории и аналогичная </w:t>
            </w:r>
          </w:p>
          <w:p>
            <w:pPr>
              <w:pStyle w:val="ConsPlusCell"/>
              <w:rPr/>
            </w:pPr>
            <w:r>
              <w:rPr/>
              <w:t>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5418,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67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67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рганизация благоустройства и </w:t>
            </w:r>
          </w:p>
          <w:p>
            <w:pPr>
              <w:pStyle w:val="ConsPlusNormal"/>
              <w:rPr/>
            </w:pPr>
            <w:r>
              <w:rPr/>
              <w:t>озел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7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7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004,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494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494,2</w:t>
            </w:r>
          </w:p>
        </w:tc>
      </w:tr>
      <w:tr>
        <w:trPr/>
        <w:tc>
          <w:tcPr>
            <w:tcW w:w="15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1.3. Содержание и отлов безнадзорных животны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борка территории и аналогичная               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9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80</w:t>
            </w:r>
          </w:p>
        </w:tc>
      </w:tr>
      <w:tr>
        <w:trPr/>
        <w:tc>
          <w:tcPr>
            <w:tcW w:w="15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а 2. Создание условий для обеспечения наружного освещения территории города</w:t>
            </w:r>
          </w:p>
        </w:tc>
      </w:tr>
      <w:tr>
        <w:trPr/>
        <w:tc>
          <w:tcPr>
            <w:tcW w:w="15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2.1. Обеспечение освещения на территории горо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освещения у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тяж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3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,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0970,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282,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282,1</w:t>
            </w:r>
          </w:p>
        </w:tc>
      </w:tr>
      <w:tr>
        <w:trPr/>
        <w:tc>
          <w:tcPr>
            <w:tcW w:w="15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Задача 3. Обеспечение мер по содержанию мест захоронения</w:t>
            </w:r>
          </w:p>
        </w:tc>
      </w:tr>
      <w:tr>
        <w:trPr/>
        <w:tc>
          <w:tcPr>
            <w:tcW w:w="15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3.1. Содержание  мест захорон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рганизация и содержание мест </w:t>
            </w:r>
          </w:p>
          <w:p>
            <w:pPr>
              <w:pStyle w:val="ConsPlusNormal"/>
              <w:rPr/>
            </w:pPr>
            <w:r>
              <w:rPr/>
              <w:t>захоро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99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99,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866,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41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41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сего по табл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hi-IN" w:bidi="hi-I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87210,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643198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643198,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310" w:leader="none"/>
        </w:tabs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ценка эффективности муниципальной программы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</w:rPr>
        <w:t>Благоустройство города Рязани</w:t>
      </w:r>
      <w:r>
        <w:rPr>
          <w:rFonts w:cs="Times New Roman" w:ascii="Times New Roman" w:hAnsi="Times New Roman"/>
          <w:sz w:val="24"/>
        </w:rPr>
        <w:t xml:space="preserve">» на 2016-2022 годы за </w:t>
      </w:r>
      <w:r>
        <w:rPr>
          <w:rFonts w:cs="Times New Roman" w:ascii="Times New Roman" w:hAnsi="Times New Roman"/>
          <w:sz w:val="24"/>
          <w:u w:val="single"/>
        </w:rPr>
        <w:t>2019</w:t>
      </w:r>
      <w:r>
        <w:rPr>
          <w:rFonts w:cs="Times New Roman" w:ascii="Times New Roman" w:hAnsi="Times New Roman"/>
          <w:sz w:val="24"/>
        </w:rPr>
        <w:t xml:space="preserve"> год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8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44"/>
        <w:gridCol w:w="1192"/>
        <w:gridCol w:w="1162"/>
        <w:gridCol w:w="1465"/>
        <w:gridCol w:w="3180"/>
        <w:gridCol w:w="815"/>
        <w:gridCol w:w="952"/>
        <w:gridCol w:w="965"/>
        <w:gridCol w:w="1367"/>
        <w:gridCol w:w="1486"/>
      </w:tblGrid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муниципальной программы (МП), задачи, основного мероприятия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ирование (тыс.руб.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овая обеспечен-ность (ФО), %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целевого показателя (индикатора)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ер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я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индикатора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стижение значений индикатора (ДИ), %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9" w:right="-7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Эффектив-ность основных мероприятий, задач, МП</w:t>
            </w:r>
          </w:p>
        </w:tc>
      </w:tr>
      <w:tr>
        <w:trPr>
          <w:trHeight w:val="8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 на начало год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6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 на начало го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лагоустройство города Рязани</w:t>
            </w:r>
            <w:r>
              <w:rPr>
                <w:rFonts w:cs="Times New Roman" w:ascii="Times New Roman" w:hAnsi="Times New Roman"/>
                <w:sz w:val="24"/>
              </w:rPr>
              <w:t>» на 2016-2022 год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ча 1.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 Обеспечение содержания и </w:t>
            </w:r>
            <w:r>
              <w:rPr>
                <w:rFonts w:cs="Times New Roman" w:ascii="Times New Roman" w:hAnsi="Times New Roman"/>
                <w:sz w:val="24"/>
              </w:rPr>
              <w:t>повышение уровня озеленения территории города Рязан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</w:t>
            </w:r>
          </w:p>
        </w:tc>
      </w:tr>
      <w:tr>
        <w:trPr>
          <w:trHeight w:val="10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1.1. Содержание и озеленение территории город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91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634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,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1. Уровень благоустроенности территории город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1.3. Содержание и отлов безнадзорных животны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3. Количество отловленных безнадзорных животны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,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3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4"/>
              </w:rPr>
              <w:t>Создание условий для обеспечения наружного освещения территории город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</w:t>
            </w:r>
          </w:p>
        </w:tc>
      </w:tr>
      <w:tr>
        <w:trPr>
          <w:trHeight w:val="10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2.1. Обеспечение освещения на территории город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97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282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,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1. Протяженность сетей освещенных улиц, проездов, набережных, скверов город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3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3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3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ча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</w:rPr>
              <w:t>Обеспечение мер по содержанию мест захорон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3.1. Содержание  мест захорон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01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967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1. Доля благоустроенных территорий мест погребен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3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Задача 4. Обеспечение условий для реализации муниципальных программ, реализуемых УБ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,2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сновное мероприятие 4.1. Обеспечение деятельности УБ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72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173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,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highlight w:val="red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,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orient="landscape" w:w="16838" w:h="11906"/>
      <w:pgMar w:left="1134" w:right="638" w:gutter="0" w:header="0" w:top="899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4:54:00Z</dcterms:created>
  <dc:creator>OlgaBK</dc:creator>
  <dc:description/>
  <cp:keywords/>
  <dc:language>en-US</dc:language>
  <cp:lastModifiedBy>Елена Петровна Игумнова</cp:lastModifiedBy>
  <cp:lastPrinted>2020-02-20T14:49:00Z</cp:lastPrinted>
  <dcterms:modified xsi:type="dcterms:W3CDTF">2020-02-20T11:49:00Z</dcterms:modified>
  <cp:revision>70</cp:revision>
  <dc:subject/>
  <dc:title>Приложение № 1</dc:title>
</cp:coreProperties>
</file>