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_    ______________ 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  изменении  способа  приватизации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ежилого помещения Н5, лит. 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ложенного по адресу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язань, ул. Дзержинского, д. 1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2 год, утвержденной решением Рязанской городской Думы от 08.12.2011 №  388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Рязанской городской Думы от 11.12.2008 № 923-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риватизировать нежилое помещение Н5, лит. А, назначение – нежилое,  общей  площадью  90,1  кв.м.,  расположенное  по  адресу: г. Рязань,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ул. Дзержинского, д.18, реестровый номер 80057, способом - без объявления цены.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и города Рязани (Артемов В.Е.) осуществить в соответствии с действующим законодательством мероприятия по продаже имущества, указанного в пункте 1 настоящего решения, без объявления цены.</w:t>
      </w:r>
    </w:p>
    <w:p>
      <w:pPr>
        <w:pStyle w:val="TextBodyIndent"/>
        <w:ind w:left="0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color w:val="000000"/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язанской городской Думы</w:t>
      </w:r>
      <w:r>
        <w:rPr>
          <w:iCs/>
          <w:color w:val="000000"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46:00Z</dcterms:created>
  <dc:creator>Администрация города Рязани</dc:creator>
  <dc:description/>
  <cp:keywords/>
  <dc:language>en-US</dc:language>
  <cp:lastModifiedBy>user</cp:lastModifiedBy>
  <cp:lastPrinted>2013-07-04T09:47:00Z</cp:lastPrinted>
  <dcterms:modified xsi:type="dcterms:W3CDTF">2013-07-04T05:48:00Z</dcterms:modified>
  <cp:revision>7</cp:revision>
  <dc:subject/>
  <dc:title> </dc:title>
</cp:coreProperties>
</file>