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15415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82.65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>20 июня 2011 г.                                                                                                                         № 27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 условно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зрешенный вид использования земельного участк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 кадастровым номером 62:29:010 00 04:0046</w:t>
      </w:r>
    </w:p>
    <w:p>
      <w:pPr>
        <w:pStyle w:val="Normal"/>
        <w:spacing w:lineRule="exact" w:line="240"/>
        <w:ind w:right="-10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Рассмотрев обращение Сенина Алексея Анатольевича о предоставлении разрешения   на условно разрешенный вид использования земельного участка, руководствуясь</w:t>
      </w:r>
      <w:r>
        <w:rPr>
          <w:bCs/>
          <w:sz w:val="24"/>
          <w:szCs w:val="24"/>
        </w:rPr>
        <w:t xml:space="preserve"> статьей 39  Градостроительного кодекса Российской Федерации, статьей 13 Правил землепользования    и застройки в городе Рязани, утвержденных решением Рязанской городской Думы                 от 11.12.2008 № 897-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атьями 39, 41 Устава муниципального образования – городской округ город Рязань Рязанской области, на основании заключения о результатах проведения публичных слушаний по вопросам землепользования и застройки на территории г. Рязани, проведенных 21.03.2011, опубликованного в газете «Рязанские ведомости» 09.04.2011, с   учетом рекомендаций от 11.04.2011,  администрация  города 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едоставить Сенину Алексею Анатольевичу разрешение на условно разрешенный вид использования земельного участка с кадастровым номером 62:29:010 00 04:0046, общей площадью 4828 кв.м, расположенного по адресу: город Рязань, Куйбышевское шоссе, 31а,  вид разрешенного использования  —  размещение служебной гостиниц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Настоящее постановление вступает в силу с момента его официального   опубликования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Arial" w:cs="Arial"/>
          <w:sz w:val="24"/>
          <w:szCs w:val="24"/>
        </w:rPr>
        <w:tab/>
        <w:t xml:space="preserve">4. </w:t>
      </w:r>
      <w:r>
        <w:rPr>
          <w:sz w:val="24"/>
        </w:rPr>
        <w:t>Контроль за исполнением настоящего постановления возложить на начальника управления земельных ресурсов и имущественных отношений Ю.А. Суслов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ind w:hanging="851"/>
        <w:rPr/>
      </w:pPr>
      <w:r>
        <w:rPr/>
        <w:drawing>
          <wp:inline distT="0" distB="0" distL="0" distR="0">
            <wp:extent cx="7056120" cy="962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45" w:gutter="0" w:header="0" w:top="567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31">
    <w:name w:val="Основной текст 31"/>
    <w:basedOn w:val="Normal"/>
    <w:qFormat/>
    <w:pPr>
      <w:ind w:left="0" w:right="-95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35:00Z</dcterms:created>
  <dc:creator>Шлегель В.П.</dc:creator>
  <dc:description/>
  <cp:keywords/>
  <dc:language>en-US</dc:language>
  <cp:lastModifiedBy>Евгений Александрович Лисютин</cp:lastModifiedBy>
  <cp:lastPrinted>2011-02-03T18:48:00Z</cp:lastPrinted>
  <dcterms:modified xsi:type="dcterms:W3CDTF">2011-06-23T08:00:00Z</dcterms:modified>
  <cp:revision>6</cp:revision>
  <dc:subject/>
  <dc:title> </dc:title>
</cp:coreProperties>
</file>