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</w:t>
      </w:r>
      <w:r>
        <w:rPr>
          <w:u w:val="single"/>
        </w:rPr>
        <w:t xml:space="preserve">30  октября </w:t>
      </w:r>
      <w:r>
        <w:rPr/>
        <w:t xml:space="preserve"> 2015 г.</w:t>
        <w:tab/>
        <w:t xml:space="preserve">                                   </w:t>
        <w:tab/>
        <w:t xml:space="preserve">                                                             № </w:t>
      </w:r>
      <w:r>
        <w:rPr>
          <w:u w:val="single"/>
        </w:rPr>
        <w:t>52 о/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утверждении  Правил отнесения расходов бюджета город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язани на соответствующие целевые статьи расходов классификации расходов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бюджетов, Перечня направлений расходов бюджета города Рязан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а также  Перечня  целевых статей расходов бюджета</w:t>
      </w:r>
    </w:p>
    <w:p>
      <w:pPr>
        <w:pStyle w:val="Normal"/>
        <w:autoSpaceDE w:val="false"/>
        <w:ind w:firstLine="720"/>
        <w:jc w:val="center"/>
        <w:rPr/>
      </w:pPr>
      <w:r>
        <w:rPr/>
        <w:t>города Рязани,  начиная с бюджета на 2016 год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21</w:t>
        </w:r>
      </w:hyperlink>
      <w:r>
        <w:rPr/>
        <w:t xml:space="preserve"> Бюджетного кодекса Российской Федерации 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autoSpaceDE w:val="false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Утвердить Правила отнесения расходов бюджета города Рязани                                             на соответствующие целевые статьи расходов классификации расходов бюджетов согласно приложению № 1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Перечень направлений расходов бюджета города Рязани согласно приложению № 2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Перечень кодов целевых статей расходов бюджета города Рязани согласно приложению № 3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4.  Признать утратившими силу: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каз финансово-казначейского управления администрации города Рязани                                       от 06 ноября 2014 года № 36 о/д «Об утверждении Перечня кодов целевых статей расходов бюджета города Рязани и Правил отнесения расходов бюджета города Рязани                                          на соответствующие целевые статьи расходов классификации расходов бюджетов, начиная                        с бюджетов на 2015 год и плановый период 2016 и 2017 годов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09 февраля 2015 года № 01 о/д «О внесении изменений  в приложение № 1 к приказу финансово-казначейского управления администрации города Рязани от 06.11.2014 № 36 о/д  «Об утверждении Перечня кодов целевых статей расходов бюджета города Рязани                            и  Правила отнесения расходов бюджета города  Рязани на соответствующие целевые статьи расходов классификации расходов бюджетов, начиная с бюджета на 2015 год и плановый период 2016 и 2017 годов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от 20 апреля 2015 года № 11 о/д «О внесении изменений  в Перечень кодов целевых статей расходов бюджета города Рязани и  Правила отнесения расходов бюджета города  Рязани                  на соответствующие целевые статьи расходов классификации расходов бюджетов, начиная                       с бюджетов на 2015 год и плановый период 2016 и 2017 годов,  утвержденные  приказом финансово-казначейского управления администрации города Рязани от 06.11.2014 № 36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от 10 июня 2015 года № 19 о/д «О внесении изменений  в Перечень кодов целевых статей расходов бюджета города Рязани и  Правила отнесения расходов бюджета города  Рязани               на соответствующие целевые статьи расходов классификации расходов бюджетов, начиная                 с бюджетов на 2015 год и плановый период 2016 и 2017 годов,  утвержденные  приказом финансово-казначейского управления администрации города Рязани от 06.11.2014 № 36 о/д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риказ финансово-казначейского управления администрации города Рязани                                     от 31 июля 2015 года № 39 о/д «О внесении изменений  в Перечень кодов целевых статей расходов бюджета города Рязани и  Правила отнесения расходов бюджета города  Рязани               на соответствующие целевые статьи расходов классификации расходов бюджетов, начиная                     с бюджетов на 2015 год и плановый период 2016 и 2017 годов,  утвержденные  приказом финансово-казначейского управления администрации города Рязани от 06.11.2014 № 36 о/д».</w:t>
      </w:r>
    </w:p>
    <w:p>
      <w:pPr>
        <w:pStyle w:val="Normal"/>
        <w:autoSpaceDE w:val="false"/>
        <w:ind w:firstLine="851"/>
        <w:jc w:val="both"/>
        <w:rPr/>
      </w:pPr>
      <w:r>
        <w:rPr/>
        <w:t>5. Начальникам отделов финансово-казначейского управления администрации города Рязани (О.В. Романова, Н.Н. Дегтярева, О.Н. Грабовникова) довести настоящий приказ до сведения главных распорядителей средств бюджета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6. Отделу автоматизации финансовой системы финансово-казначейского управления администрации города Рязани (А.В. Дергачев) разместить настоящий приказ                                   на официальном сайте администрации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7.   Настоящий приказ вступает в силу с 1 января 2016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8. Контроль за исполнением настоящего приказа возложить на заместителя начальника управления - начальника сводного отдела по планированию и исполнению бюджета города Л.В. Романчук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управления                                                                                           С.Д. Финоген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0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29:00Z</dcterms:created>
  <dc:creator>*</dc:creator>
  <dc:description/>
  <cp:keywords/>
  <dc:language>en-US</dc:language>
  <cp:lastModifiedBy>НАБИРУХИНА</cp:lastModifiedBy>
  <cp:lastPrinted>2015-11-11T11:05:00Z</cp:lastPrinted>
  <dcterms:modified xsi:type="dcterms:W3CDTF">2015-11-13T07:19:00Z</dcterms:modified>
  <cp:revision>7</cp:revision>
  <dc:subject/>
  <dc:title>МИНИСТЕРСТВО ФИНАНСОВ РЯЗАНСКОЙ ОБЛАСТИ</dc:title>
</cp:coreProperties>
</file>