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приказу финансово-казначейского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  2015 г. № </w:t>
      </w:r>
      <w:r>
        <w:rPr>
          <w:u w:val="single"/>
        </w:rPr>
        <w:t xml:space="preserve">52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зряды с 11 по 12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ы для кодирования основных мероприятий </w:t>
      </w:r>
      <w:r>
        <w:rPr>
          <w:rFonts w:eastAsia="Calibri" w:cs="Times New Roman" w:ascii="Times New Roman" w:hAnsi="Times New Roman"/>
          <w:sz w:val="24"/>
          <w:szCs w:val="24"/>
        </w:rPr>
        <w:t>муниципальных про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 2                          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вышестоящих бюджетов, имеющие целевое назначение, осуществляется по целевым статьям расходов, включающим коды направлений расходов (13 - 17 разряды кода расходов бюджетов), идентичные коду соответствующих направлений расходов вышестоящих бюджетов, по которым отражаются расходы вышестоящего бюджета на предоставление вышеуказан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», а разряды 14-17 идентичны коду соответствующих направлений расходов областного бюджета, по которым отражаются расходы                                           на предоставление вышеуказанных межбюджетных трансфер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», а разряды 14-17 идентичны коду соответствующих направлений расходов областного бюджета, по которым отражаются расходы                                         на предоставление вышеуказанных межбюджетных трансф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ConsPlusTitle"/>
        <w:widowControl/>
        <w:ind w:firstLine="851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1 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2 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3 00000 Увеличение количества мест в образовательных учреждениях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4 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5 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6 00000 Проведение мероприятий, направленных на обеспечение социализации                 и самореализации молодежи, вовлечение в активную социально значимую общественную деятельность, поддержку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10 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11 00000 Развитие материально-технической базы учреждений и создание безопасных условий для проведения учебно-воспитательного процесс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 Муниципальная программа «Развитие физической культуры и спорта </w:t>
      </w:r>
    </w:p>
    <w:p>
      <w:pPr>
        <w:pStyle w:val="Normal"/>
        <w:autoSpaceDE w:val="false"/>
        <w:ind w:firstLine="709"/>
        <w:jc w:val="center"/>
        <w:rPr/>
      </w:pPr>
      <w:r>
        <w:rPr/>
        <w:t>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1 00000 Оказание услуг (работ) физкультурно-спортивной направленности населению учреждениями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2 00000 Обеспечение обязательного проведения периодических медицинских осмотров (обследований) работников учреждений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3 00000 Оказание услуг (работ) физкультурно-спортивной направленности населению учреждениями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4 00000 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и 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 Муниципальная программа «Культура города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1 00000 Предоставление детям услуг по дополнительному образованию художественно-эсте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2 00000 Повышение квалификаци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3 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4 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5 00000 Обеспечение населения услугами культурно-досугов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6 00000 Обеспечение публичного показа музейных предметов, музейных колле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7 00000 Обеспечение населения библиотечным, библиографическим                                      и информационным обслужива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8 00000 Организация и проведение праздничных мероприятий, фестивалей, конкурсов, реализация общегородских культурно-досуговых проектов для жителей гор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9 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10 00000 Создание безопасных условий пребывания в учреждениях, укрепление материально - технической базы сферы культуры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>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 0 02 00000 Организация конкурсов и праздничных мероприятий для малого                        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 0 03 00000 Информационная поддержка субъектов малого и среднего предпринимательства города Рязани через СМ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4 00000 Организация и проведение конкурсов и выставок для инновационных предприятий города;     </w:t>
      </w:r>
    </w:p>
    <w:p>
      <w:pPr>
        <w:pStyle w:val="Normal"/>
        <w:autoSpaceDE w:val="false"/>
        <w:ind w:firstLine="709"/>
        <w:jc w:val="both"/>
        <w:rPr/>
      </w:pPr>
      <w:r>
        <w:rPr/>
        <w:t>14 0 05 00000 Предоставление грантов в форме субсидий физическим лицам, реализующим инновационные проекты;</w:t>
      </w:r>
    </w:p>
    <w:p>
      <w:pPr>
        <w:pStyle w:val="Normal"/>
        <w:autoSpaceDE w:val="false"/>
        <w:ind w:firstLine="709"/>
        <w:jc w:val="both"/>
        <w:rPr/>
      </w:pPr>
      <w:r>
        <w:rPr/>
        <w:t>14 0 06 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7 00000   Создание системы повышения качества туристских услуг в Рязани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 Муниципальная программа «Профилактика правонарушений в городе Рязани» на 2016 – 2020 г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5 0 01 00000 Формирование и развитие деятельности общественных объединений граждан правоохранительн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 0 02 00000 Создание условий для повышения уровня общественной безопасности </w:t>
      </w:r>
    </w:p>
    <w:p>
      <w:pPr>
        <w:pStyle w:val="Normal"/>
        <w:autoSpaceDE w:val="false"/>
        <w:ind w:firstLine="709"/>
        <w:jc w:val="both"/>
        <w:rPr/>
      </w:pPr>
      <w:r>
        <w:rPr/>
        <w:t>и антитеррористической защищ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3 00000 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4 00000 Совершенствование форм и методов антинарко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15 0 05 00000 Поддержка развития волонтерского антинаркотического движения и иных молодежных общественных организаций по профилактике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15 0 06 00000 Проведение мероприятий, направленных на профилактику безнадзорности и правонарушений несовершеннолетних, формирование законопослушного поведения                               и правовой культуры детей и подростков, организация досуга, занятости и трудоустройства несовершеннолетних, работа с ним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5 0 07 00000 Организация индивидуальной профилактической работы                                            с несовершеннолетними, состоящими на учете в комиссии по делам несовершеннолетних                          и защите их прав, находящимися в социально опасном положении, организация их отдыха                       и оздор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 0 08 00000 Информационно-методическое обеспечение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 Муниципальная программа «Развитие жилищно-коммунального комплекса и энергосбережение в городе Рязани» на 2016 – 2020 годы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 на 2016 -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 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4 00000 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;</w:t>
      </w:r>
    </w:p>
    <w:p>
      <w:pPr>
        <w:pStyle w:val="Normal"/>
        <w:autoSpaceDE w:val="false"/>
        <w:ind w:firstLine="709"/>
        <w:jc w:val="both"/>
        <w:rPr/>
      </w:pPr>
      <w:r>
        <w:rPr/>
        <w:t>16 0 05 00000   Установка приборов учета в 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6 00000 Исполнение требований законодательства в части информационного обеспечения мероприятий по энергосбережению и проведения энергетических обслед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Благоустройство,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и благоустройство мест захоронения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 транспортной системы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Дорожное хозяйство и развитие транспортной системы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 0 01 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8 0 03 00000  Ремонт дворовых территорий многоквартирных домов, проездов                      к дворовым территориям многоквартирных домов, в том числе разработка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6 00000 Приобретение автобусов, работающих на газомоторном топливе, предназначенных для перевозки маломобильных групп населения, для муниципального унитарного предприятия города Рязани «Рязанская автоколонна №1310»; </w:t>
      </w:r>
    </w:p>
    <w:p>
      <w:pPr>
        <w:pStyle w:val="Normal"/>
        <w:autoSpaceDE w:val="false"/>
        <w:ind w:firstLine="709"/>
        <w:jc w:val="both"/>
        <w:rPr/>
      </w:pPr>
      <w:r>
        <w:rPr/>
        <w:t>18 0 07 00000  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9 0 00 00000  Муниципальная программа «Охрана окружающей среды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 0 01 00000 Разработка и реализация проектов ликвидации накопленного экологического ущерба и реабилитации загрязн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9 0 02 00000 Охрана зеленого фонда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 0 04 00000 Оказание поддержки социально ориентированным некоммерческим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19 0 05 00000 Организация централизованной системы сбора отработанных ртутьсодержащих ламп;</w:t>
      </w:r>
    </w:p>
    <w:p>
      <w:pPr>
        <w:pStyle w:val="Normal"/>
        <w:autoSpaceDE w:val="false"/>
        <w:ind w:firstLine="709"/>
        <w:jc w:val="both"/>
        <w:rPr/>
      </w:pPr>
      <w:r>
        <w:rPr/>
        <w:t>19 0 06 00000 Информирование населения о порядке обращения с отработанными ртутьсодержащими ламп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 0 07 00000 Содержание муниципальных водных объектов;  </w:t>
      </w:r>
    </w:p>
    <w:p>
      <w:pPr>
        <w:pStyle w:val="Normal"/>
        <w:autoSpaceDE w:val="false"/>
        <w:ind w:firstLine="709"/>
        <w:jc w:val="both"/>
        <w:rPr/>
      </w:pPr>
      <w:r>
        <w:rPr/>
        <w:t>19 0 08 00000 Осуществление экологического мониторинга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19 0 09 00000 Капитальный ремонт гидроузла на р. Лыбедь (р. Лыбедка) г. Рязань (ЦПКиО), в том числе разработка проектной документаци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0 0 00 00000  Муниципальная программа «Жилище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 0 01 00000  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       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3 00000  Разработка топографических планов масштаба 1:500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 Предоставление молодым семьям социальных выплат на приобретение жиль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 0 07 00000  Обеспечение реализации мероприятий по развитию застроенных территорий в городе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 Муниципальная программа «Повышение эффективности муниципального управления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 0 01 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1 0 02 00000 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21 0 03 00000  Информатизация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1 0 04 00000 Развитие системы электронного документооборота администрации города Рязани;  </w:t>
      </w:r>
    </w:p>
    <w:p>
      <w:pPr>
        <w:pStyle w:val="Normal"/>
        <w:autoSpaceDE w:val="false"/>
        <w:ind w:firstLine="709"/>
        <w:jc w:val="both"/>
        <w:rPr/>
      </w:pPr>
      <w:r>
        <w:rPr/>
        <w:t>21 0 05 00000  Поддержка общественной инициативы и развитие территор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6 00000  Повышение эффективности управления муниципальными финансам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7 00000  Повышение эффективности управления муниципальным имуществом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 мероприятий, не включенных в муниципальные программы и 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0 00 0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 и ведомственные программы города Рязани. 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0 1 00 0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0 2 00 00000 Неиспользованные остатки межбюджетных трансфертов прошлых лет, имеющих целевое назначение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неиспользованных остатков межбюджетных трансфертов прошлых лет, имеющих целевое назначение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1 00000 Ведомственная целевая программа «Адресная инвестиционная программа города Рязани на 2014 – 2016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 на 2014 –2016 годы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2 00000 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2014 – 2016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Обеспечение дополнительными мерами социальной поддержки и социальной помощи, гарантиями и выплатами отдельных категорий граждан                             на 2014 - 2016 годы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99 0 00 00000  По данной целевой статье отражаются расходы бюджета города,                           не относящиеся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9 1 00 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3 00 00000  Отдельные мероприятия в области транспорта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поддержку автомобильного и других видов транспорта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4 00 00000  Мероприятия по переселению граждан из аварийного жилищного фон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по переселению граждан из аварийного жилищного фонда по соответствующи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/>
      </w:pPr>
      <w:r>
        <w:rPr/>
        <w:t>99 6 00 00000  Мероприятия в сфере безопасности насе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в сфере безопасности населения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/>
      </w:pPr>
      <w:r>
        <w:rPr>
          <w:b/>
        </w:rPr>
        <w:t>Направления расходов бюджета город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02120 Процентные платежи по муниципальному долг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По данному направлению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чие расходы бюджета города, связанные с обслуживанием муниципального долг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130 Муниципальные гаранти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униципальных гарантий муниципального образования – город Рязань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5010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и наземным электрическим транспортом общего пользования в городском сообщении                            по тарифам, не обеспечивающим возмещение издерже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 и наземным электрическим транспортом общего пользования в городском сообщении                           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  <w:t>- 00601 Снос аварийных многоквартирных до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аварийных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/>
        <w:t>- 00602 Обеспечение мероприятий по переселению граждан из аварийного жилищного фонда за счет дополнительных средств бюджета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ереселение граждан из аварийного жилищного фонда за счет дополнительных средст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образования и иные мероприятия в 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00 Разработка проектной документации, строительство и реконструкция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работку проектной документации, строительство и реконструкцию 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 40110 Формирование земельных участков под многоквартирными дом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формированию земельных участков под многоквартирными домами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ремонт муниципальных жилых помещений</w:t>
      </w:r>
    </w:p>
    <w:p>
      <w:pPr>
        <w:pStyle w:val="ConsPlusTitle"/>
        <w:widowControl/>
        <w:ind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40200 Установка коллективных (общедомовых) приборов учета воды, тепловой                           и электрической энергии в многоквартирных домах в доле помещений муниципальной собственности 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отражаются расходы бюджета города на установку коллективных (общедомовых) приборов учета воды, природного газа, тепловой                                          и электрической энергии в 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жилую площадь в 1,5 раза и более 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По данному направлению отражаются расходы бюджета города </w:t>
      </w:r>
      <w:r>
        <w:rPr>
          <w:b w:val="false"/>
        </w:rPr>
        <w:t>по предоставлению субсидий</w:t>
      </w:r>
      <w:r>
        <w:rPr>
          <w:b w:val="false"/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>- 40260 Возмещение затрат по капитальному ремонту многоквартирных домов в части благоустройства придомовой территор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возмещение затрат                      </w:t>
      </w:r>
      <w:r>
        <w:rPr/>
        <w:t>по капитальному ремонту многоквартирных домов в части благоустройства придомово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- 40270 Ежегодный мониторинг и актуализация схемы теплоснабж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е</w:t>
      </w:r>
      <w:r>
        <w:rPr/>
        <w:t>жегодный мониторинг и актуализацию схемы теплоснабжения муниципального образования - городской округ город Рязань Ряза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- 40280 Ежегодный мониторинг и актуализация схемы водоснабжения и водоотвед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е</w:t>
      </w:r>
      <w:r>
        <w:rPr/>
        <w:t>жегодный мониторинг и актуализацию схемы водоснабжения и водоотведения муниципального образования - городской округ Рязань Ряз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 </w:t>
      </w:r>
      <w:r>
        <w:rPr/>
        <w:t xml:space="preserve">- 40290 Капитальный ремонт объектов коммунальной инфраструктуры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к</w:t>
      </w:r>
      <w:r>
        <w:rPr/>
        <w:t>апитальный ремонт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>- 40300 Обучение сотрудников бюджетных учреждений и структурных подразделений                 в области энергосбереж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о</w:t>
      </w:r>
      <w:r>
        <w:rPr/>
        <w:t>бучение сотрудников бюджетных учреждений и структурных подразделений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310 Подготовка и размещение информации по энергосбережению в средствах массовой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п</w:t>
      </w:r>
      <w:r>
        <w:rPr/>
        <w:t>одготовку                                  и размещение информации по энергосбережению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20 Проведение энергетических обследований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/>
        <w:t>проведение энергетических обслед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4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                               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50 Возмещение затрат по капитальному ремонту бань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затрат по капитальному ремонту бань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 и постановлением администрации города Рязани от 27.12.1999 № 7230 «Об утверждении Положения о порядке установления               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                          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                        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- 40420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ind w:firstLine="709"/>
        <w:jc w:val="both"/>
        <w:rPr/>
      </w:pPr>
      <w:r>
        <w:rPr/>
        <w:t>- 4043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, предприятиям автомобильн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озмещение недополученных доходов предприятиям автомобильного транспорта, связанных                                           с предоставлением льгот по оплате проезда отдельных категорий пассажиров по решениям органов власти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- 4044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, предприятиям электрического транспор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возмещение недополученных доходов предприятиям электрического транспорта, связанных                                        с предоставлением льгот по оплате проезда отдельных категорий пассажиров по решениям органов власти город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09602 </w:t>
      </w:r>
      <w:r>
        <w:rPr>
          <w:color w:val="000000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данному направлению отражаются расходы бюджета города на обеспечение мероприятий </w:t>
      </w:r>
      <w:r>
        <w:rPr/>
        <w:t>по переселению граждан из аварийного жилищного фонда</w:t>
      </w:r>
      <w:r>
        <w:rPr>
          <w:rFonts w:eastAsia="Calibri"/>
          <w:lang w:eastAsia="en-US"/>
        </w:rPr>
        <w:t xml:space="preserve"> за счет средств областного бюджета и средств бюджета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программ, не отраженных в направлениях расходов в соответствии                   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НАБИРУХИНА</cp:lastModifiedBy>
  <cp:lastPrinted>2015-11-10T17:41:00Z</cp:lastPrinted>
  <dcterms:modified xsi:type="dcterms:W3CDTF">2015-11-13T07:20:00Z</dcterms:modified>
  <cp:revision>423</cp:revision>
  <dc:subject/>
  <dc:title>МИНИСТЕРСТВО ФИНАНСОВ РЯЗАНСКОЙ ОБЛАСТИ</dc:title>
</cp:coreProperties>
</file>