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октября  </w:t>
      </w:r>
      <w:r>
        <w:rPr>
          <w:sz w:val="24"/>
          <w:szCs w:val="24"/>
        </w:rPr>
        <w:t xml:space="preserve">2015 г. № </w:t>
      </w:r>
      <w:r>
        <w:rPr>
          <w:sz w:val="24"/>
          <w:szCs w:val="24"/>
          <w:u w:val="single"/>
        </w:rPr>
        <w:t>52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в городе Рязани» на 2016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ест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документации, строительство и реконструкция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в каникулярное врем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«Развитие физической культуры        и спорта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3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4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4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5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Культура города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3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3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3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4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услугами культурно-досугов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5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го показа музейных предметов, музейных коллек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6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7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в городе Рязани» на 2016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субъектов малого и среднего предпринимательства города Рязани через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и выставок для инновационных предприяти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рантов в форме субсидий физическим лицам, реализующим инновационные проект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в городе Рязани» на 2016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деятельности общественных объединений граждан правоохранительн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антинаркотической рабо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методическое обеспечение профилактики безнадзорности и правонарушений несовершеннолетних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 и энергосбережение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кадастровый учет земельных участков под многоквартирными дом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 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3 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3 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3 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коммунальной инфраструктуры (предоставление субсидий на возмещение затрат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ребований законодательства в части информационного обеспечения мероприятий по энергосбережению и проведения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6 40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сотрудников бюджетных учреждений и структурных подразделений в области энергосбереже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6 40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по энергосбережению в средствах массовой информ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6 403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7 40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7 403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капитальному ремонту бань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«Благоустройство города Рязани»    на 2016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Благоустройство, 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и благоустройство мест захоро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Дорожное хозяйство и развитие транспортной системы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оровых территорий многоквартирных домов, проездов к дворовым территориям многоквартирных домов, в том числе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, работающих на газомоторном топливе, предназначенных для перевозки маломобильных групп населения, для муниципального унитарного предприятия города Рязани «Рязанская автоколонна №1310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храна окружающей среды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а зеленого фонда города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централизованной системы сбора отработанных ртутьсодержащих ламп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порядке обращения с отработанными ртутьсодержащими ламп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муниципальных водных объектов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экологического мониторинга водных объ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гидроузла на р. Лыбедь (р. Лыбедка) г. Рязань (ЦПКиО), в том числе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Жилище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 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опографических планов масштаба 1: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развитию застроенных территор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на 2016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системы электронного документооборота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ка общественной инициативы и развитие территорий в городе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и финансам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 имуществом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использованные остатки межбюджетных трансфертов прошлых лет, имеющих целевое назначе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2014 - 2016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 0 02 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, предприятиям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404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, предприятиям электрическ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гарант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в области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5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9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безопас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6 00 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5-11-04T14:33:00Z</cp:lastPrinted>
  <dcterms:modified xsi:type="dcterms:W3CDTF">2015-11-13T07:22:00Z</dcterms:modified>
  <cp:revision>81</cp:revision>
  <dc:subject/>
  <dc:title>ЛИСТ СОГЛАСОВАНИЯ</dc:title>
</cp:coreProperties>
</file>