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2 </w:t>
        <w:br/>
        <w:t xml:space="preserve">к Порядку открытия и ведения финансово-казначейским управлением администрации города Рязани лицевых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четов для отражения операций со средствами муниципальных автономных учреждений города Рязани,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утвержденному приказом финансово-казначейского управления администрации города Рязани </w:t>
      </w:r>
    </w:p>
    <w:p>
      <w:pPr>
        <w:pStyle w:val="Normal"/>
        <w:autoSpaceDE w:val="false"/>
        <w:jc w:val="right"/>
        <w:rPr/>
      </w:pPr>
      <w:r>
        <w:rPr/>
        <w:t xml:space="preserve">от «30» декабря 2010г.  № 47 о/д 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94"/>
        <w:gridCol w:w="283"/>
        <w:gridCol w:w="1576"/>
        <w:gridCol w:w="267"/>
        <w:gridCol w:w="425"/>
        <w:gridCol w:w="284"/>
        <w:gridCol w:w="73"/>
        <w:gridCol w:w="340"/>
        <w:gridCol w:w="738"/>
        <w:gridCol w:w="1701"/>
        <w:gridCol w:w="1842"/>
        <w:gridCol w:w="567"/>
        <w:gridCol w:w="709"/>
        <w:gridCol w:w="172"/>
      </w:tblGrid>
      <w:tr>
        <w:trPr/>
        <w:tc>
          <w:tcPr>
            <w:tcW w:w="3912" w:type="dxa"/>
            <w:gridSpan w:val="8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рточка образцов подписей №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9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100" w:type="dxa"/>
            <w:gridSpan w:val="1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 лицевому счету для учета операций неучастника бюджетного процесса 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729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8533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828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ind w:left="0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828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ind w:left="0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ind w:left="0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ind w:left="0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</w:t>
            </w:r>
          </w:p>
        </w:tc>
        <w:tc>
          <w:tcPr>
            <w:tcW w:w="3828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казначейское управление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3"/>
            <w:vMerge w:val="restart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 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-4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Рязани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3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/>
        <w:t>Образцы подписей лиц учреждения, имеющих право подписи платежных</w:t>
        <w:br/>
        <w:t>и иных документов при совершении операции по лицевому счету</w:t>
      </w:r>
    </w:p>
    <w:tbl>
      <w:tblPr>
        <w:tblW w:w="9981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2"/>
        <w:gridCol w:w="1563"/>
        <w:gridCol w:w="2130"/>
        <w:gridCol w:w="1193"/>
        <w:gridCol w:w="3363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дпис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лномочий лиц, временно пользующихся правом подписи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73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ind w:left="7371" w:right="0" w:hanging="0"/>
        <w:rPr/>
      </w:pP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учреждения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54:00Z</dcterms:created>
  <dc:creator>*</dc:creator>
  <dc:description/>
  <dc:language>en-US</dc:language>
  <cp:lastModifiedBy>*</cp:lastModifiedBy>
  <dcterms:modified xsi:type="dcterms:W3CDTF">2011-05-04T12:54:00Z</dcterms:modified>
  <cp:revision>1</cp:revision>
  <dc:subject/>
  <dc:title>                                                                                                                                                                                            Приложение № 2 </dc:title>
</cp:coreProperties>
</file>