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8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четов для отражения операций со средствами муниципальных автономных учрежден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«30» декабря 2010г.  № 47 о/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Заявление на закрытие лицевого счета для учета операций неучастника</w:t>
        <w:br/>
        <w:t>бюджетного процесса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6"/>
        <w:gridCol w:w="494"/>
        <w:gridCol w:w="283"/>
        <w:gridCol w:w="358"/>
        <w:gridCol w:w="1218"/>
        <w:gridCol w:w="267"/>
        <w:gridCol w:w="425"/>
        <w:gridCol w:w="284"/>
        <w:gridCol w:w="413"/>
        <w:gridCol w:w="2439"/>
        <w:gridCol w:w="1842"/>
        <w:gridCol w:w="1448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2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2551" w:hanging="0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49" w:right="255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закрытия лицевого счета)</w:t>
      </w:r>
    </w:p>
    <w:p>
      <w:pPr>
        <w:pStyle w:val="Normal"/>
        <w:autoSpaceDE w:val="false"/>
        <w:spacing w:before="240" w:after="120"/>
        <w:jc w:val="center"/>
        <w:rPr/>
      </w:pPr>
      <w:r>
        <w:rPr/>
        <w:t>Банковские реквизиты для перечисления средств, поступивших после закрытия</w:t>
        <w:br/>
        <w:t>лицевого счета</w:t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1"/>
        <w:gridCol w:w="2840"/>
        <w:gridCol w:w="1562"/>
        <w:gridCol w:w="2568"/>
      </w:tblGrid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/>
        <w:t>Отметка финансово-казначейского управления администрации города Рязани</w:t>
        <w:br/>
        <w:t>о закрытии лицевого счета учреждения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191"/>
        <w:gridCol w:w="1275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5:00Z</dcterms:created>
  <dc:creator>*</dc:creator>
  <dc:description/>
  <dc:language>en-US</dc:language>
  <cp:lastModifiedBy>*</cp:lastModifiedBy>
  <dcterms:modified xsi:type="dcterms:W3CDTF">2011-05-04T12:55:00Z</dcterms:modified>
  <cp:revision>1</cp:revision>
  <dc:subject/>
  <dc:title>                                                                                                                                                                                          Приложение № 8</dc:title>
</cp:coreProperties>
</file>