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70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-казначейского управления</w:t>
      </w:r>
    </w:p>
    <w:p>
      <w:pPr>
        <w:pStyle w:val="Normal"/>
        <w:ind w:left="70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Рязани</w:t>
      </w:r>
    </w:p>
    <w:p>
      <w:pPr>
        <w:pStyle w:val="Normal"/>
        <w:ind w:left="709" w:right="0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15 июля </w:t>
      </w:r>
      <w:r>
        <w:rPr>
          <w:sz w:val="28"/>
          <w:szCs w:val="28"/>
        </w:rPr>
        <w:t>2009г. № 08 о/д</w:t>
      </w:r>
    </w:p>
    <w:p>
      <w:pPr>
        <w:pStyle w:val="Normal"/>
        <w:spacing w:before="280" w:after="28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исполнения бюджета города Рязани по расходам и </w:t>
        <w:br/>
        <w:t>источникам финансирования дефицита бюджета</w:t>
      </w:r>
    </w:p>
    <w:p>
      <w:pPr>
        <w:pStyle w:val="Normal"/>
        <w:spacing w:before="280" w:after="28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разработан в соответствии с Бюджетным кодексом Российской Федерации, решением Рязанского городского Совета от 12.02.2004 № 867 «Об утверждении Положения о бюджетном процессе в городе Рязани» и определяет порядок исполнения  бюджета города Рязани по расходам и источникам финансирования дефицита бюдж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Организацию исполнения  бюджета города Рязани осуществляет финансово-казначейское управление администрации города Рязани (далее – ФКУ администрации г. Рязани) на основе сводной бюджетной росписи бюджета города Рязани (далее – сводная бюджетная роспись) и кассового плана исполнения  бюджета города Рязани (далее – кассовый план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Исполнение бюджета города Рязани по расходам осуществляют главные распорядители средств  бюджета города Рязани (далее – главные распорядители), получатели средств  бюджета города Рязани (далее – получатели)  на основе бюджетных росписей главных распорядителей, в пределах доведенных до главных распорядителей и получателей бюджетных ассигнований, лимитов бюджетных обязательств, объемов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бюджета города Рязани по источникам финансирования дефицита бюджета города Рязани осуществляют главные администраторы источников финансирования дефицита бюджета города Рязани (далее – главные администраторы источников), администраторы источников финансирования дефицита бюджета города Рязани (далее – администраторы источников) на основе сводной бюджетной росписи и показателей кассового плана по источникам финансирования дефицита бюджета города Ря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ние сводной бюджетной росписи и кассового плана осуществляется в порядке, установленном ФКУ администрации г. Ря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Кассовое обслуживание исполнения  бюджета города Рязани с открытием лицевого счета бюджета ФКУ администрации г. Рязани в Управлении Федерального казначейства по Рязанской области (далее – УФК по Рязанской области) осуществляется в порядке, установленном Федеральным казначей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действие ФКУ администрации г. Рязани с УФК по Рязанской области при кассовом обслуживании исполнения  бюджета города Рязани осуществляется в соответствии с Регламентом о порядке и условиях обмена информацией между Управлением Федерального казначейства по Рязанской области и финансово-казначейским управлением администрации города Рязани при кассовом обслуживании исполнения бюджета городского округа – город Рязань в условиях открытия в Управлении Федерального казначейства по Рязанской области лицевого счета бюджета финансово-казначейскому управлению администрации города Рязани (далее - Регламе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Рязанской области обеспечивает проведение кассовых выплат из  бюджета города Рязани со счета, открытого Управлению Федерального казначейства по Рязанской области  в ГРКЦ ГУ Банка России по Рязанской области на балансовом счете № 40204 «Средства местных бюджетов», на основании платежных документов, оформленных  ФКУ администрации        г. Рязани в установленном порядке и представленных в УФК по Рязанской области в соответствии с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Главные распорядители, главные администраторы источников, получатели, администраторы источников осуществляют операции со средствами бюджета города Рязани через лицевые счета, открытые им в ФКУ администрации г. Рязани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Учет операций на лицевом счете бюджета, открытом ФКУ администрации г. Рязани в УФК по Рязанской области осуществляет УФК по Рязанской области в порядке, установленном Федеральным казначей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</w:t>
        <w:tab/>
        <w:t xml:space="preserve">Учет операций по исполнению бюджета города Рязани на лицевых счетах главных распорядителей, главных администраторов источников, получателей, администраторов источников осуществляет ФКУ администрации г. Рязани с использованием автоматизированной информационной системы «АС Бюдж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ФКУ администрации г. Рязани обеспечивает получателей  наличными денежными средствами со счета, открытого ему в ГРКЦ ГУ Банка России по Рязанской области на балансовом счете № 40116 «Средства для выплаты наличных денег бюджетополучателям»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</w:t>
        <w:tab/>
        <w:t>Бюджет города Рязани по расходам и источникам финансирования дефицита бюджета исполняется в пределах остатка средств на едином счете  бюджета города Ря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.</w:t>
        <w:tab/>
        <w:t>Исполнение  бюджета по расходам и источникам финансирования дефицита городского бюджета предусмат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исление на единый счет поступлений по источникам финансирования дефицита  бюджета города Ряз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е бюджетных обязательств получателем,  администратором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у денежных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</w:t>
        <w:tab/>
        <w:t>При наличии электронного документооборота между участниками бюджетного процесса обмен информацией осуществляется в электронном виде с применением электронной цифровой подписи в соответствии с заключен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сутствии электронного документооборота обмен информацией осуществляется в электронном виде  и на бумажных носи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2.</w:t>
        <w:tab/>
        <w:t xml:space="preserve">Информационный обмен между ФКУ администрации г. Рязани и УФК по Рязанской области осуществляется в электронном виде с применением средств электронной цифровой подписи в соответствии с установленными законодательством Российской Федерации требова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Зачисление на единый счет  бюджета г. Рязани  поступлений</w:t>
        <w:br/>
        <w:t>по источникам финансирования дефицита бюджета г.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упления от продажи акций и иных форм участия в капитале, находящихся в собственности муниципального образования городской округ город Рязань, зачисляются на счет № 40101 «Доходы, распределяемые органами Федерального казначейства между уровнями бюджетной системы Российской Федерации» для перечисления на единый счет  бюджета города Ря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 Поступления кредитов, полученных от кредитных организаций Российской Федерации и бюджетных кредитов из бюджета Рязанской области, поступления от погашения предоставленных за счет средств бюджета города Рязани бюджетных кредитов юридическим лицам, поступления от возврата средств юридическими лицами в счет исполненных муниципальным образованием городской округ - город  Рязань муниципальных гарантий в случае, если исполнение гарантом муниципальных гарантий ведет к возникновению права регрессного требования к принципалу, зачисляются на единый счет бюджета города Ряза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ринятие бюджетных обязательст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Получатели принимают бюджетные обязательства в пределах доведенных до них в текущем финансовом году лимитов бюджетных обязательств с учетом принятых и неисполнен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и принимаю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муниципальным правовым актом. </w:t>
      </w:r>
    </w:p>
    <w:p>
      <w:pPr>
        <w:pStyle w:val="Normal"/>
        <w:rPr/>
      </w:pPr>
      <w:r>
        <w:rPr>
          <w:sz w:val="28"/>
          <w:szCs w:val="28"/>
        </w:rPr>
        <w:t xml:space="preserve">3.2. Бюджетные обязательства по источникам финансирования дефицита городского бюджета принимаются в соответствии с программой муниципальных заимствований путем заключения кредитных договоров, договоров о предоставлении муниципальных гарантий с правом регрессного требования, соглашений с Министерством финансов Рязанской области о предоставлении бюджетных кредитов, договоров с юридическими лицами о предоставлении бюджетных креди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Учет бюджетных обязательств осуществляется в порядке, установленном ФКУ администрации г. Ря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одтверждение денежных обязательст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Получатели и администраторы источников подтверждают обязанность оплатить за счет средств  бюджета города Рязани денежные обязательства в соответствии с платежными поручениями на оплату денежных обязательств по установленной форме и иными документами, подтверждающими возникновение денежных обязательств и необходимыми для их санкционирования в установленном порядке.</w:t>
      </w:r>
    </w:p>
    <w:p>
      <w:pPr>
        <w:pStyle w:val="Normal"/>
        <w:spacing w:lineRule="atLeast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4.2.</w:t>
        <w:tab/>
        <w:t>Платежные поручения на оплату денежных обязательств оформляются на основании ежедневных заявок на финансирование, формируемых получателями (администраторами источников) по форме, установленной главным распорядителем (главным администратором источников).</w:t>
      </w:r>
    </w:p>
    <w:p>
      <w:pPr>
        <w:pStyle w:val="Normal"/>
        <w:spacing w:lineRule="atLeast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Заявка на финансирование является запросом на расходование  средств бюджета города Рязани. Получатели (администраторы источников) формируют заявки на оплату товаров и предоставленных услуг в соответствии с кассовым планом  на текущий месяц и первичными документами, подтверждающими факт предстоящих расходов.</w:t>
      </w:r>
    </w:p>
    <w:p>
      <w:pPr>
        <w:pStyle w:val="Normal"/>
        <w:spacing w:lineRule="atLeast" w:line="240"/>
        <w:ind w:left="0" w:right="0" w:firstLine="708"/>
        <w:rPr/>
      </w:pPr>
      <w:r>
        <w:rPr>
          <w:sz w:val="28"/>
          <w:szCs w:val="28"/>
        </w:rPr>
        <w:t>Заявка на финансирование представляется получателем (администратором источников) в  адрес главного распорядителя (главного администратора источников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полнением всех необходимых полей, отведенных для проставления значений каждого из реквизитов. </w:t>
      </w:r>
    </w:p>
    <w:p>
      <w:pPr>
        <w:pStyle w:val="Normal"/>
        <w:spacing w:lineRule="atLeast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Ответственность за правильность заполнения реквизитов в заявках на финансирование несет получатель (администратор источников).</w:t>
      </w:r>
    </w:p>
    <w:p>
      <w:pPr>
        <w:pStyle w:val="Normal"/>
        <w:spacing w:lineRule="atLeast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4.3.</w:t>
        <w:tab/>
        <w:t>Заявки на финансирование принимаются от получателей  в пределах остатка лимитов бюджетных обязательств и  кассового плана по расходам по соответствующему коду бюджетной классификации Российской Федерации.</w:t>
      </w:r>
    </w:p>
    <w:p>
      <w:pPr>
        <w:pStyle w:val="Normal"/>
        <w:spacing w:lineRule="atLeast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Заявки на финансирование по публичным нормативным обязательствам принимаются  от получателей  в пределах остатка бюджетных ассигнований и кассового плана по расходам по соответствующему коду бюджетной классификации Российской Федерации.</w:t>
      </w:r>
    </w:p>
    <w:p>
      <w:pPr>
        <w:pStyle w:val="Normal"/>
        <w:spacing w:lineRule="atLeast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Заявки на финансирование по источникам финансирования дефицита бюджета города Рязани принимаются  от администраторов источников в пределах остатка бюджетных ассигнований и кассового плана по источникам финансирования дефицита бюджета города Рязани по соответствующему коду бюджетной классификации Российской Федерации.</w:t>
      </w:r>
    </w:p>
    <w:p>
      <w:pPr>
        <w:pStyle w:val="Normal"/>
        <w:spacing w:lineRule="atLeast" w:line="240"/>
        <w:ind w:left="0" w:right="0" w:hanging="0"/>
        <w:rPr/>
      </w:pPr>
      <w:r>
        <w:rPr>
          <w:color w:val="5A6167"/>
          <w:sz w:val="28"/>
          <w:szCs w:val="28"/>
        </w:rPr>
        <w:tab/>
        <w:t>4.4.</w:t>
        <w:tab/>
        <w:t>Г</w:t>
      </w:r>
      <w:r>
        <w:rPr>
          <w:sz w:val="28"/>
          <w:szCs w:val="28"/>
        </w:rPr>
        <w:t>лавные распорядители формируют  ежедневные распорядительные заявки на проведение расходов на следующий операционный день и представляют их до 16 часов  в  отраслевые отделы финансово-казначейского управления администрации города Рязани (далее – отраслевые отделы)   по форме согласно приложению  № 1 к настоящему Порядку.</w:t>
      </w:r>
    </w:p>
    <w:p>
      <w:pPr>
        <w:pStyle w:val="Normal"/>
        <w:spacing w:lineRule="atLeast" w:line="240"/>
        <w:ind w:left="0" w:right="0" w:firstLine="708"/>
        <w:rPr/>
      </w:pPr>
      <w:r>
        <w:rPr>
          <w:color w:val="5A6167"/>
          <w:sz w:val="28"/>
          <w:szCs w:val="28"/>
        </w:rPr>
        <w:t>4.5.</w:t>
        <w:tab/>
      </w:r>
      <w:r>
        <w:rPr>
          <w:sz w:val="28"/>
          <w:szCs w:val="28"/>
        </w:rPr>
        <w:t xml:space="preserve">Отраслевые отделы осуществляют анализ параметров распорядительных заявок на проведение расходов в рамках целевого использования бюджетных назначений в разрезе кодов бюджетной классификации Российской Федерации,  на соответствие  лимитам бюджетных обязательств, бюджетным ассигнованиям  и соблюдений требований нормативных и инструктивных документов.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4.6.</w:t>
        <w:tab/>
        <w:t>По итогам проверки распорядительных заявок на проведение расходов  отраслевые отделы формируют заявки на финансирование принятых к исполнению расходов по форме согласно приложению  № 2 к настоящему Порядку  и направляют их в сводный отдел по  планированию и исполнению бюджета города для составления распоряжения на перечисление средств со счета бюджета города Рязани на распорядительные счета главных распорядителей  по форме согласно приложению № 3 к настоящему Порядку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4.7.</w:t>
        <w:tab/>
        <w:t xml:space="preserve">Формирование заявок на списание источников финансирования дефицита бюджета осуществляется главным администратором источников в порядке, аналогичном порядку формирования заявок на проведение  расходов по форме согласно приложению № 4 к настоящему Порядку.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Формирование распоряжения на перечисление средств на счет главного администратора осуществляется в порядке, аналогичном порядку составления распоряжения на перечисление средств на распорядительные счета главных распорядителей по форме согласно приложению № 5 к настоящему Порядку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4.8.</w:t>
        <w:tab/>
        <w:t>ФКУ администрации г. Рязани извещает главного распорядителя (главного администратора источников) о выделенных объемах финансирования уведомлением об объемах финансирования по форме согласно приложению № 6 к настоящему Порядку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плата денежных обязательст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Оплата денежных обязательств осуществляется после санкционирования оплаты денежных обязательств ФКУ администрации        г. Рязани в установленном 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 лимитов бюджетных обязательств и объемов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публичным нормативным обязательствам осуществляется в пределах доведенных до получателя  бюджетных ассигнований и  объемов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источникам финансирования дефицита бюджета города Рязани осуществляется в пределах доведенных до администратора источников бюджетных ассигнований и объемов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На основании поручений, поступивших от получателей и администраторов источников, оплата денежных обязательств по которым прошла санкционирование, ФКУ администрации г. Рязани формирует в установленном порядк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на осуществление кассовых выплат и распоряжение по операциям с источниками внутреннего финансирования дефицита бюджета – для формирования реестра электронных платежных документов на списание УФК по Рязанской области средств с лицевого счета бюджета города Рязани с последующим отражением операций на лицевых счетах получателей, администраторов источников в установленном поря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на осуществление кассовых выплат и Справку (код по ОКУД 0504833) – для формирования платежных поручений на перечисление средств с единого счета  бюджета города Рязани на счет ФКУ администрации г. Рязани, открытый ему в ГРКЦ ГУ Банка России по Рязанской области для выплаты наличных денег и последующим отражением операций на лицевых счетах получателей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дтверждение исполнения денежных обязательст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дтверждение исполнения денежных обязательств осуществляется на основании платежных поручений, подтверждающих списание денежных средств с единого счета  бюджета города  Рязани в пользу физических или юридических лиц, бюджетов бюджетной системы Российской Федерации, направляемых ФКУ администрации г. Рязани получателям, администраторам источников одновременно с выпиской из соответствующего лицевого счета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исполнения бюджета города Ряза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расходам и источника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нансирования дефицита бюджет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ого приказом финансово-казнач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правления администрации города Рязан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7.2009 г. №08 о/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дительная заявка на проведение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_________  ________________200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525"/>
        <w:gridCol w:w="1368"/>
        <w:gridCol w:w="1709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С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ГУ 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мероприяти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_____________        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16"/>
          <w:szCs w:val="16"/>
        </w:rPr>
        <w:t>(подпись)                                                          (расшифровка подпис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______________      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16"/>
          <w:szCs w:val="16"/>
        </w:rPr>
        <w:t>(подпись)                                                (расшифровка подпис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46:00Z</dcterms:created>
  <dc:creator>*</dc:creator>
  <dc:description/>
  <dc:language>en-US</dc:language>
  <cp:lastModifiedBy>*</cp:lastModifiedBy>
  <cp:lastPrinted>2009-09-23T11:58:00Z</cp:lastPrinted>
  <dcterms:modified xsi:type="dcterms:W3CDTF">2009-11-23T08:00:00Z</dcterms:modified>
  <cp:revision>29</cp:revision>
  <dc:subject/>
  <dc:title>ПОРЯДОК</dc:title>
</cp:coreProperties>
</file>