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5905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4" r="-6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spacing w:lineRule="auto" w:line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right="3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93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ДАЧЕ РАЗРЕШЕНИЯ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  ____________ 20__ г.            </w:t>
        <w:tab/>
        <w:tab/>
        <w:tab/>
        <w:tab/>
        <w:tab/>
        <w:tab/>
        <w:tab/>
        <w:t xml:space="preserve">    № 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ind w:firstLine="623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наименование заявителя и его адрес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е заявление от ____  _________20__ г. на установку и эксплуатацию рекламной конструкции на территории города Рязани, имеющей следующие параметр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 (адрес, с привязкой                    к объекту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поля рекламной конструкции, кв. 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рекламной конструкции, 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земельного участка, здания или иного недвижимого имущества, к которому присоединяется рекламная конструкц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указываются основания, предусмотренные Федеральным законом от 13.03.2006 № 38-ФЗ «О рекламе», </w:t>
        <w:br/>
        <w:t>для отказа в выдаче разрешения на установку и эксплуатацию рекламной конструкци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отказано в выдаче разрешения на установку и эксплуатацию рекламной конструкци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                                 Подпись                     Расшифровка подпис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31" w:right="595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5:00Z</dcterms:created>
  <dc:creator>DJ_Diesel</dc:creator>
  <dc:description/>
  <cp:keywords/>
  <dc:language>en-US</dc:language>
  <cp:lastModifiedBy>Дмитрий</cp:lastModifiedBy>
  <cp:lastPrinted>2015-09-04T17:18:00Z</cp:lastPrinted>
  <dcterms:modified xsi:type="dcterms:W3CDTF">2015-09-04T13:18:00Z</dcterms:modified>
  <cp:revision>6</cp:revision>
  <dc:subject/>
  <dc:title>Приложение № 7</dc:title>
</cp:coreProperties>
</file>