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639" w:leader="none"/>
        </w:tabs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9"/>
          <w:tab w:val="right" w:pos="9639" w:leader="none"/>
        </w:tabs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9"/>
          <w:tab w:val="left" w:pos="15" w:leader="none"/>
        </w:tabs>
        <w:ind w:left="5096" w:hanging="4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с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получении документ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Настоящим удостоверяется, что заявитель (Ф.И.О. тел.) для получения разрешения на установку и эксплуатацию рекламной конструкции представил (а) в администрацию города Рязани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75"/>
        <w:gridCol w:w="790"/>
        <w:gridCol w:w="790"/>
        <w:gridCol w:w="774"/>
        <w:gridCol w:w="850"/>
        <w:gridCol w:w="709"/>
        <w:gridCol w:w="702"/>
        <w:gridCol w:w="1424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ов</w:t>
            </w:r>
          </w:p>
        </w:tc>
        <w:tc>
          <w:tcPr>
            <w:tcW w:w="1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  <w:tc>
          <w:tcPr>
            <w:tcW w:w="1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метка о выдаче документов заявителю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ата и подпись заявител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еречень сведений и документов, которые будут получены по межведомственным запросам:</w:t>
      </w:r>
    </w:p>
    <w:p>
      <w:pPr>
        <w:pStyle w:val="Normal"/>
        <w:spacing w:lineRule="exact" w:line="26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392"/>
        <w:gridCol w:w="4819"/>
      </w:tblGrid>
      <w:tr>
        <w:trPr>
          <w:trHeight w:val="516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сведений и документов, которые будут получены по межведомственным запросам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органа (организации), в котором запрашиваются </w:t>
              <w:br/>
              <w:t>сведения и документы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</w:rPr>
        <w:t>_____________________________________     ____________   ____________________________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олжность лица, принявшего документы)                           (подпись)                                             (Ф.И.О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      «___» _____________ 20___ г.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дата окончания срока рассмотрения документов)                                                (дата выдачи документов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</w:rPr>
        <w:t>___________________   ____________________________________________________________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(Ф.И.О. заявителя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рассмотрения документы выданы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</w:rPr>
        <w:t>____________________________________                          ________________________________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должность, Ф.И.О., подпись лица,                                                                             (Ф.И.О., подпись лица,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выдавшего документы)                                                                                    получившего документы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---------------------------</w:t>
      </w:r>
    </w:p>
    <w:p>
      <w:pPr>
        <w:pStyle w:val="Normal"/>
        <w:ind w:firstLine="709"/>
        <w:jc w:val="both"/>
        <w:rPr/>
      </w:pPr>
      <w:r>
        <w:rPr/>
        <w:t xml:space="preserve">&lt;*&gt; </w:t>
      </w:r>
      <w:r>
        <w:rPr>
          <w:shd w:fill="FFFFFF" w:val="clear"/>
        </w:rPr>
        <w:t xml:space="preserve"> В столбце 2 «Наименование и реквизиты документов» указываются реквизиты всех представленных заявителем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hd w:fill="FFFFFF" w:val="clear"/>
        </w:rPr>
        <w:t xml:space="preserve">По телефону ________________ и на официальном интернет-сайте уполномоченной организации (http://mfc62.ryazangov.ru/) в разделе «Просмотр состояния дела» (номер дела, код авторизации) </w:t>
      </w:r>
      <w:r>
        <w:rPr>
          <w:lang w:eastAsia="ru-RU"/>
        </w:rPr>
        <w:t>Вы можете узнать о нахождении поданных Вами документов, оставшемся времени рассмотрения документов.</w:t>
      </w:r>
    </w:p>
    <w:sectPr>
      <w:headerReference w:type="default" r:id="rId2"/>
      <w:headerReference w:type="first" r:id="rId3"/>
      <w:type w:val="nextPage"/>
      <w:pgSz w:w="11906" w:h="16838"/>
      <w:pgMar w:left="1531" w:right="595" w:gutter="0" w:header="680" w:top="1418" w:footer="0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2">
    <w:name w:val="WW8Num9z2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7">
    <w:name w:val="Основной шрифт абзаца7"/>
    <w:qFormat/>
    <w:rPr/>
  </w:style>
  <w:style w:type="character" w:styleId="WW8Num6z2">
    <w:name w:val="WW8Num6z2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6">
    <w:name w:val="Основной шрифт абзаца6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 Знак Знак"/>
    <w:basedOn w:val="7"/>
    <w:qFormat/>
    <w:rPr/>
  </w:style>
  <w:style w:type="character" w:styleId="Skypepnhtextspan">
    <w:name w:val="skype_pnh_text_span"/>
    <w:basedOn w:val="7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Style22">
    <w:name w:val="Заголовок статьи"/>
    <w:basedOn w:val="Normal"/>
    <w:next w:val="Normal"/>
    <w:qFormat/>
    <w:pPr>
      <w:suppressAutoHyphens w:val="false"/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hi-IN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2:00Z</dcterms:created>
  <dc:creator>USER</dc:creator>
  <dc:description/>
  <cp:keywords/>
  <dc:language>en-US</dc:language>
  <cp:lastModifiedBy>Дмитрий</cp:lastModifiedBy>
  <cp:lastPrinted>2015-09-04T17:12:00Z</cp:lastPrinted>
  <dcterms:modified xsi:type="dcterms:W3CDTF">2015-09-10T07:26:00Z</dcterms:modified>
  <cp:revision>9</cp:revision>
  <dc:subject/>
  <dc:title> </dc:title>
</cp:coreProperties>
</file>