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7088" w:leader="none"/>
        </w:tabs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 города Рязани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заявителя)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установку и эксплуатацию рекламной конструкции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города Рязани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___                                                             _____ ________________ 20__ год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4"/>
          <w:szCs w:val="24"/>
        </w:rPr>
        <w:t xml:space="preserve">Прошу выдать разрешение на установку и эксплуатацию рекламной конструкции по адресу: </w:t>
        <w:br/>
        <w:t>г. Рязань, _________________________________________________________________________</w:t>
      </w:r>
    </w:p>
    <w:p>
      <w:pPr>
        <w:pStyle w:val="Normal"/>
        <w:tabs>
          <w:tab w:val="clear" w:pos="708"/>
          <w:tab w:val="left" w:pos="15" w:leader="none"/>
        </w:tabs>
        <w:jc w:val="center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указывается место размещения рекламной конструкции)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4"/>
          <w:szCs w:val="24"/>
        </w:rPr>
        <w:t>Тип рекламной конструкции: ________________________________________________________</w:t>
        <w:br/>
        <w:t>Владелец рекламной конструкции ____________________________________________________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, ОГРН _______________________________________</w:t>
        <w:br/>
        <w:t>Юридический адрес: _______________________________________________________________</w:t>
        <w:br/>
        <w:t>Почтовый адрес, телефон: __________________________________________________________</w:t>
        <w:br/>
        <w:t>Руководитель: (Ф.И.О., должность) __________________________________________________</w:t>
        <w:br/>
        <w:t>_________________________________________________________________________________</w:t>
        <w:br/>
        <w:t>Место установки рекламной конструкции_____________________________________________</w:t>
        <w:br/>
        <w:t>Собственник земельного участка, здания или иного недвижимого имущества, к которому присоединяется рекламная конструкция ______________________________________________</w:t>
        <w:br/>
        <w:t>_____________________________________________________________________________</w:t>
        <w:br/>
        <w:t>Наименование объекта недвижимого имущества, к которому присоединяется рекламная конструкция (например: земельный участок, кадастровый (условный) номер 62:29:0030004:1234; нежилые помещения Н1, Н2, и т.д.) _________________________________</w:t>
        <w:br/>
        <w:t>Срок действия разрешения _________________________________________________________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 xml:space="preserve">(указывается в случае, если владелец рекламной конструкции является    собственником 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недвижимого имущества, к которому присоединяется рекламная конструкция)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4"/>
          <w:szCs w:val="24"/>
        </w:rPr>
        <w:t>Площадь информационного поля рекламной конструкции _______________________________</w:t>
        <w:br/>
        <w:t>Количество сторон ________________________________________________________________</w:t>
        <w:br/>
        <w:t>Внешний вид рекламной конструкции ________________________________________________</w:t>
        <w:br/>
      </w:r>
      <w:r>
        <w:rPr/>
        <w:t xml:space="preserve">                                                                                                </w:t>
      </w:r>
      <w:r>
        <w:rPr>
          <w:sz w:val="18"/>
          <w:szCs w:val="18"/>
        </w:rPr>
        <w:t>(цветовое решение, декоративные элементы)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4"/>
          <w:szCs w:val="24"/>
        </w:rPr>
        <w:t>Технические параметры ____________________________________________________________</w:t>
        <w:br/>
        <w:t xml:space="preserve">                                                                          </w:t>
      </w:r>
      <w:r>
        <w:rPr>
          <w:sz w:val="24"/>
          <w:szCs w:val="24"/>
          <w:vertAlign w:val="superscript"/>
        </w:rPr>
        <w:t xml:space="preserve"> </w:t>
      </w:r>
      <w:r>
        <w:rPr>
          <w:sz w:val="18"/>
          <w:szCs w:val="18"/>
        </w:rPr>
        <w:t>(размеры, материалы изготовления)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.И.О., должность, контактный телефон, подпись представителя (по доверенности*)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</w:t>
        <w:br/>
        <w:t>С Федеральным законом от 13.03.2006 № 38-ФЗ «О рекламе», ознакомлен (а).</w:t>
        <w:br/>
        <w:t>Обязуюсь исполнять требования данного Федерального закона в полном объеме.</w:t>
        <w:br/>
        <w:t>В соответствии с Федеральным законом от 27.07.2006 № 152-ФЗ «О персональных данных»</w:t>
        <w:br/>
        <w:t>согласен (а) на обработку своих персональных данных своей волей и в своем интересе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>
          <w:sz w:val="24"/>
          <w:szCs w:val="24"/>
        </w:rPr>
        <w:t>* К заявлению прилагается надлежащим образом оформленная копия доверенности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итель (Ф.И.О.) _________________________ (__________________________________)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4"/>
          <w:szCs w:val="24"/>
        </w:rPr>
        <w:t xml:space="preserve">«___» ______________20__ г.               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531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38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07:00Z</dcterms:created>
  <dc:creator>AnnaVA</dc:creator>
  <dc:description/>
  <cp:keywords/>
  <dc:language>en-US</dc:language>
  <cp:lastModifiedBy>Дмитрий</cp:lastModifiedBy>
  <cp:lastPrinted>2015-09-04T16:59:00Z</cp:lastPrinted>
  <dcterms:modified xsi:type="dcterms:W3CDTF">2015-09-04T12:59:00Z</dcterms:modified>
  <cp:revision>7</cp:revision>
  <dc:subject/>
  <dc:title/>
</cp:coreProperties>
</file>