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0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ind w:left="60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59055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4" r="-6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spacing w:lineRule="auto" w:line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107" w:right="-10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693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РЕШ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УСТАНОВКУ И ЭКСПЛУАТАЦИЮ РЕКЛАМНОЙ КОНСТРУКЦИИ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  _____________ 20__ г.           </w:t>
        <w:tab/>
        <w:tab/>
        <w:tab/>
        <w:tab/>
        <w:t xml:space="preserve">   </w:t>
        <w:tab/>
        <w:t xml:space="preserve">                         № _______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астоящее разрешение выдано ________________________________________________</w:t>
        <w:br/>
        <w:t xml:space="preserve">                                                                        (наименование, адрес, ИНН, ОГРН заявителя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и подтверждает право на установку и эксплуатацию рекламной конструкции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2941"/>
      </w:tblGrid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становки рекламной конструкции (адрес, с привязкой к объекту)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кламной конструкции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нформационного поля рекламной конструкции, кв. м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рекламной конструкции, м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ик земельного участка, здания или иного недвижимого имущества, к которому присоединяется рекламная конструкция 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лец рекламной конструкции, которому выдано разрешение на установку и эксплуатацию рекламной конструкции, обязан уведомить администрацию города Рязани обо всех фактах возникновения у третьих лиц прав в отношении рекламной конструкции (сдача рекламной конструкции в аренду, внесение рекламной конструкции в качестве вклада по договору простого товарищества, заключение договора доверительного управления, иные факты)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рок действия разрешения: с ___ ____________ 20__ г. по ___  ______________ 20__ г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/>
      </w:pPr>
      <w:r>
        <w:rPr/>
      </w:r>
    </w:p>
    <w:p>
      <w:pPr>
        <w:pStyle w:val="ConsPlusNormal"/>
        <w:ind w:firstLine="709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                                Подпись                         Расшифровка подпис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sectPr>
      <w:headerReference w:type="default" r:id="rId3"/>
      <w:type w:val="nextPage"/>
      <w:pgSz w:w="11906" w:h="16838"/>
      <w:pgMar w:left="1531" w:right="595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4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4:00Z</dcterms:created>
  <dc:creator>DJ_Diesel</dc:creator>
  <dc:description/>
  <cp:keywords/>
  <dc:language>en-US</dc:language>
  <cp:lastModifiedBy>Дмитрий</cp:lastModifiedBy>
  <cp:lastPrinted>2015-09-04T17:17:00Z</cp:lastPrinted>
  <dcterms:modified xsi:type="dcterms:W3CDTF">2015-09-04T13:17:00Z</dcterms:modified>
  <cp:revision>10</cp:revision>
  <dc:subject/>
  <dc:title>Приложение № 5</dc:title>
</cp:coreProperties>
</file>