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709"/>
          <w:tab w:val="left" w:pos="9036" w:leader="none"/>
        </w:tabs>
        <w:ind w:left="5245" w:hanging="0"/>
        <w:jc w:val="center"/>
        <w:rPr>
          <w:sz w:val="24"/>
          <w:szCs w:val="24"/>
        </w:rPr>
      </w:pPr>
      <w:r>
        <w:rPr>
          <w:sz w:val="24"/>
          <w:szCs w:val="24"/>
        </w:rPr>
        <w:t xml:space="preserve">УТВЕРЖДЕН </w:t>
        <w:br/>
        <w:t>постановлением</w:t>
      </w:r>
    </w:p>
    <w:p>
      <w:pPr>
        <w:pStyle w:val="Normal"/>
        <w:suppressLineNumbers/>
        <w:tabs>
          <w:tab w:val="clear" w:pos="709"/>
          <w:tab w:val="left" w:pos="9036" w:leader="none"/>
        </w:tabs>
        <w:ind w:left="5245" w:hanging="0"/>
        <w:jc w:val="center"/>
        <w:rPr>
          <w:sz w:val="24"/>
          <w:szCs w:val="24"/>
        </w:rPr>
      </w:pPr>
      <w:r>
        <w:rPr>
          <w:sz w:val="24"/>
          <w:szCs w:val="24"/>
        </w:rPr>
        <w:t>администрации города Рязани</w:t>
      </w:r>
    </w:p>
    <w:p>
      <w:pPr>
        <w:pStyle w:val="Normal"/>
        <w:suppressLineNumbers/>
        <w:tabs>
          <w:tab w:val="clear" w:pos="709"/>
          <w:tab w:val="right" w:pos="9639" w:leader="none"/>
        </w:tabs>
        <w:spacing w:before="120" w:after="0"/>
        <w:ind w:left="5245" w:hanging="0"/>
        <w:jc w:val="center"/>
        <w:rPr>
          <w:sz w:val="24"/>
          <w:szCs w:val="24"/>
        </w:rPr>
      </w:pPr>
      <w:r>
        <w:rPr>
          <w:sz w:val="24"/>
          <w:szCs w:val="24"/>
        </w:rPr>
        <w:t>от ____ _______________ 2015 г. № ______</w:t>
      </w:r>
    </w:p>
    <w:p>
      <w:pPr>
        <w:pStyle w:val="ConsPlusNormal"/>
        <w:widowControl/>
        <w:suppressLineNumbers/>
        <w:ind w:hanging="0"/>
        <w:jc w:val="center"/>
        <w:rPr>
          <w:rFonts w:ascii="Times New Roman" w:hAnsi="Times New Roman" w:cs="Times New Roman"/>
          <w:bCs/>
          <w:sz w:val="24"/>
          <w:szCs w:val="24"/>
        </w:rPr>
      </w:pPr>
      <w:r>
        <w:rPr>
          <w:rFonts w:cs="Times New Roman" w:ascii="Times New Roman" w:hAnsi="Times New Roman"/>
          <w:bCs/>
          <w:sz w:val="24"/>
          <w:szCs w:val="24"/>
        </w:rPr>
      </w:r>
      <w:bookmarkStart w:id="0" w:name="Par32"/>
      <w:bookmarkStart w:id="1" w:name="Par32"/>
      <w:bookmarkEnd w:id="1"/>
    </w:p>
    <w:p>
      <w:pPr>
        <w:pStyle w:val="ConsPlusNormal"/>
        <w:widowControl/>
        <w:suppressLineNumbers/>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uppressLineNumbers/>
        <w:ind w:hanging="0"/>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ConsPlusNormal"/>
        <w:widowControl/>
        <w:suppressLineNumbers/>
        <w:ind w:hanging="0"/>
        <w:jc w:val="center"/>
        <w:rPr>
          <w:rFonts w:ascii="Times New Roman" w:hAnsi="Times New Roman" w:cs="Times New Roman"/>
          <w:bCs/>
          <w:sz w:val="24"/>
          <w:szCs w:val="24"/>
        </w:rPr>
      </w:pPr>
      <w:r>
        <w:rPr>
          <w:rFonts w:cs="Times New Roman" w:ascii="Times New Roman" w:hAnsi="Times New Roman"/>
          <w:bCs/>
          <w:sz w:val="24"/>
          <w:szCs w:val="24"/>
        </w:rPr>
        <w:t xml:space="preserve">предоставления муниципальной услуги </w:t>
      </w:r>
    </w:p>
    <w:p>
      <w:pPr>
        <w:pStyle w:val="ConsPlusNormal"/>
        <w:widowControl/>
        <w:suppressLineNumbers/>
        <w:ind w:hanging="0"/>
        <w:jc w:val="center"/>
        <w:rPr/>
      </w:pPr>
      <w:r>
        <w:rPr>
          <w:rFonts w:cs="Times New Roman" w:ascii="Times New Roman" w:hAnsi="Times New Roman"/>
          <w:bCs/>
          <w:sz w:val="24"/>
          <w:szCs w:val="24"/>
        </w:rPr>
        <w:t>«Выдача разрешения на установку и эксплуатацию рекламной конструкции»</w:t>
      </w:r>
    </w:p>
    <w:p>
      <w:pPr>
        <w:pStyle w:val="ConsPlusNormal"/>
        <w:widowControl/>
        <w:suppressLineNumbers/>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suppressLineNumbers/>
        <w:spacing w:lineRule="auto" w:line="360"/>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PlusNormal"/>
        <w:widowControl/>
        <w:suppressLineNumber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suppressLineNumbers/>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widowControl/>
        <w:suppressLineNumbers/>
        <w:tabs>
          <w:tab w:val="clear" w:pos="709"/>
          <w:tab w:val="left" w:pos="1418" w:leader="none"/>
        </w:tabs>
        <w:spacing w:lineRule="auto" w:line="360"/>
        <w:ind w:firstLine="709"/>
        <w:jc w:val="both"/>
        <w:rPr/>
      </w:pPr>
      <w:r>
        <w:rPr>
          <w:rFonts w:cs="Times New Roman" w:ascii="Times New Roman" w:hAnsi="Times New Roman"/>
          <w:sz w:val="24"/>
          <w:szCs w:val="24"/>
        </w:rPr>
        <w:t>1.1.1.</w:t>
        <w:tab/>
        <w:t xml:space="preserve">Предметом регулирования административного регламента предоставления муниципальной услуги «Выдача разрешения на установку и эксплуатацию рекламной конструкции» являются отношения, возникающие между юридическими лицами </w:t>
        <w:br/>
        <w:t>и (или) физическими лицами и администрацией города Рязани, связанные с предоставлением муниципальной услуги «Выдача разрешения на установку и эксплуатацию рекламной конструкции».</w:t>
      </w:r>
    </w:p>
    <w:p>
      <w:pPr>
        <w:pStyle w:val="ConsPlusNormal"/>
        <w:widowControl/>
        <w:suppressLineNumbers/>
        <w:tabs>
          <w:tab w:val="clear" w:pos="709"/>
          <w:tab w:val="left" w:pos="1418" w:leader="none"/>
        </w:tabs>
        <w:spacing w:lineRule="auto" w:line="360"/>
        <w:ind w:firstLine="709"/>
        <w:jc w:val="both"/>
        <w:rPr/>
      </w:pPr>
      <w:r>
        <w:rPr>
          <w:rFonts w:cs="Times New Roman" w:ascii="Times New Roman" w:hAnsi="Times New Roman"/>
          <w:sz w:val="24"/>
          <w:szCs w:val="24"/>
        </w:rPr>
        <w:t>1.1.2.</w:t>
        <w:tab/>
        <w:t xml:space="preserve">Административный регламент предоставления муниципальной услуги «Выдача разрешения на установку и эксплуатацию рекламной конструкции» (далее – Административный регламент) разработан в целях повышения качества предоставления </w:t>
        <w:br/>
        <w:t xml:space="preserve">и доступности муниципальной услуги «Выдача разрешения на установку и эксплуатацию рекламной конструкции» (далее – муниципальная услуга), создания комфортных условий </w:t>
        <w:br/>
        <w:t>для получения результатов предоставления муниципальной услуги.</w:t>
      </w:r>
    </w:p>
    <w:p>
      <w:pPr>
        <w:pStyle w:val="ConsPlusNormal"/>
        <w:widowControl/>
        <w:suppressLineNumbers/>
        <w:tabs>
          <w:tab w:val="clear" w:pos="709"/>
          <w:tab w:val="left" w:pos="1418" w:leader="none"/>
        </w:tabs>
        <w:spacing w:lineRule="auto" w:line="360"/>
        <w:ind w:firstLine="709"/>
        <w:jc w:val="both"/>
        <w:rPr/>
      </w:pPr>
      <w:r>
        <w:rPr>
          <w:rFonts w:cs="Times New Roman" w:ascii="Times New Roman" w:hAnsi="Times New Roman"/>
          <w:sz w:val="24"/>
          <w:szCs w:val="24"/>
        </w:rPr>
        <w:t>1.1.3.</w:t>
        <w:tab/>
        <w:t>Административный регламент определяет сроки и последовательность административных процедур при предоставлении муниципальной услуги.</w:t>
      </w:r>
    </w:p>
    <w:p>
      <w:pPr>
        <w:pStyle w:val="ConsPlusNormal"/>
        <w:widowControl/>
        <w:suppressLineNumbers/>
        <w:tabs>
          <w:tab w:val="clear" w:pos="709"/>
          <w:tab w:val="left" w:pos="1418" w:leader="none"/>
        </w:tabs>
        <w:spacing w:lineRule="auto" w:line="360"/>
        <w:ind w:firstLine="709"/>
        <w:jc w:val="both"/>
        <w:rPr/>
      </w:pPr>
      <w:r>
        <w:rPr>
          <w:rFonts w:cs="Times New Roman" w:ascii="Times New Roman" w:hAnsi="Times New Roman"/>
          <w:sz w:val="24"/>
          <w:szCs w:val="24"/>
        </w:rPr>
        <w:t>1.1.4.</w:t>
        <w:tab/>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1.2. Описание заявителей и требования к порядку информирования о порядке предоставления муниципальной услуги приведены в </w:t>
      </w:r>
      <w:hyperlink r:id="rId2">
        <w:r>
          <w:rPr>
            <w:rStyle w:val="InternetLink"/>
            <w:rFonts w:cs="Times New Roman" w:ascii="Times New Roman" w:hAnsi="Times New Roman"/>
            <w:color w:val="000000"/>
            <w:sz w:val="24"/>
            <w:szCs w:val="24"/>
            <w:u w:val="none"/>
          </w:rPr>
          <w:t>разделе</w:t>
        </w:r>
      </w:hyperlink>
      <w:r>
        <w:rPr>
          <w:rFonts w:cs="Times New Roman" w:ascii="Times New Roman" w:hAnsi="Times New Roman"/>
          <w:sz w:val="24"/>
          <w:szCs w:val="24"/>
        </w:rPr>
        <w:t xml:space="preserve"> 2 Административного регламент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LineNumbers/>
        <w:tabs>
          <w:tab w:val="clear" w:pos="709"/>
          <w:tab w:val="left" w:pos="1134" w:leader="none"/>
        </w:tabs>
        <w:spacing w:lineRule="auto" w:line="360"/>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СТАНДАРТ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w:t>
        <w:tab/>
        <w:t xml:space="preserve">Наименование </w:t>
      </w:r>
      <w:bookmarkStart w:id="2" w:name="_GoBack"/>
      <w:bookmarkEnd w:id="2"/>
      <w:r>
        <w:rPr>
          <w:rFonts w:cs="Times New Roman" w:ascii="Times New Roman" w:hAnsi="Times New Roman"/>
          <w:sz w:val="24"/>
          <w:szCs w:val="24"/>
        </w:rPr>
        <w:t>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ение которой регулируется Административным регламентом, именуется «Выдача 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w:t>
        <w:tab/>
        <w:t xml:space="preserve">Наименование структурного подразделения администрации города Рязани, предоставляющего муниципальную услугу, а также юридических лиц, участвующих </w:t>
        <w:br/>
        <w:t>в предоставлении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2.1.</w:t>
        <w:tab/>
        <w:t>Предоставление муниципальной услуги осуществляет структурное подразделение администрации города Рязани – управление экономики администрации города Рязани (далее –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2.2.</w:t>
        <w:tab/>
        <w:t xml:space="preserve">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изация, уполномоченная администрацией города Рязани, – государственное бюджетное учреждение Рязанской области «Многофункциональный центр предоставления государственных и муниципальных услуг города Рязани» </w:t>
        <w:br/>
        <w:t xml:space="preserve">(далее – Уполномоченная организация), в соответствии с соглашением о взаимодействии между уполномоченным многофункциональным центром предоставления государственных </w:t>
        <w:br/>
        <w:t>и муниципальных услуг Рязанской области и администрацией города Рязан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Прием документов, необходимых для получения муниципальной услуги в электронной форме, поданных с использованием Единого портала государственных и муниципальных услуг (функций) (далее – ЕПГУ), выдачу результата предоставления муниципальной услуги при подаче документов, необходимых для получения муниципальной услуги в электронной форме с использованием ЕПГУ (далее – муниципальная услуга в электронной форме), осуществляет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2.3.</w:t>
        <w:tab/>
        <w:t xml:space="preserve">При предоставлении муниципальной услуги Управление взаимодействует </w:t>
        <w:br/>
        <w:t>со следующими структурными подразделениями администрации города Рязани, органами государственной власти и организациями (далее – уполномоченные органы):</w:t>
      </w:r>
    </w:p>
    <w:p>
      <w:pPr>
        <w:pStyle w:val="Normal"/>
        <w:tabs>
          <w:tab w:val="clear" w:pos="709"/>
          <w:tab w:val="left" w:pos="993" w:leader="none"/>
        </w:tabs>
        <w:suppressAutoHyphens w:val="false"/>
        <w:autoSpaceDE w:val="false"/>
        <w:spacing w:lineRule="auto" w:line="360"/>
        <w:ind w:firstLine="709"/>
        <w:jc w:val="both"/>
        <w:rPr/>
      </w:pPr>
      <w:r>
        <w:rPr>
          <w:sz w:val="24"/>
          <w:szCs w:val="24"/>
        </w:rPr>
        <w:t>–</w:t>
      </w:r>
      <w:r>
        <w:rPr>
          <w:sz w:val="24"/>
          <w:szCs w:val="24"/>
        </w:rPr>
        <w:tab/>
        <w:t xml:space="preserve">управлением градостроительства и архитектуры администрации города Рязани </w:t>
        <w:br/>
        <w:t xml:space="preserve">в части получения согласований о соответствии места размещения и внешнего вида рекламной конструкции требованиям концепции по размещению рекламных конструкций, допустимых и недопустимых к установке на территории города Рязани, схеме размещения рекламных конструкций </w:t>
      </w:r>
      <w:r>
        <w:rPr>
          <w:sz w:val="24"/>
          <w:szCs w:val="24"/>
          <w:lang w:eastAsia="ru-RU"/>
        </w:rPr>
        <w:t xml:space="preserve">на территории муниципального образования – городской округ </w:t>
        <w:br/>
        <w:t>город Рязань;</w:t>
      </w:r>
    </w:p>
    <w:p>
      <w:pPr>
        <w:pStyle w:val="ConsPlusNormal"/>
        <w:widowControl/>
        <w:suppressLineNumbers/>
        <w:tabs>
          <w:tab w:val="clear" w:pos="709"/>
          <w:tab w:val="left" w:pos="993" w:leader="none"/>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правлением капитального строительства администрации города Рязани в части получения сведений о выдаче разрешения на строительство объекта капитального строительства и согласований о соответствии рекламной конструкции, её территориального размещения требованиям градостроительных норм и правил, схеме размещения рекламных конструкций </w:t>
      </w:r>
      <w:r>
        <w:rPr>
          <w:rFonts w:cs="Times New Roman" w:ascii="Times New Roman" w:hAnsi="Times New Roman"/>
          <w:sz w:val="24"/>
          <w:szCs w:val="24"/>
          <w:lang w:eastAsia="ru-RU"/>
        </w:rPr>
        <w:t>на территории муниципального образования - городской округ город Рязань;</w:t>
      </w:r>
    </w:p>
    <w:p>
      <w:pPr>
        <w:pStyle w:val="ConsPlusNormal"/>
        <w:widowControl/>
        <w:suppressLineNumbers/>
        <w:tabs>
          <w:tab w:val="clear" w:pos="709"/>
          <w:tab w:val="left" w:pos="993" w:leader="none"/>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управлением земельных ресурсов и имущественных отношений администрации города Рязани в части получения сведений о принадлежности земельного участка, сведений, подтверждающих согласие на присоединение рекламной конструкции к недвижимому имуществу, находящемуся в муниципальной собственности;</w:t>
      </w:r>
    </w:p>
    <w:p>
      <w:pPr>
        <w:pStyle w:val="ConsPlusNormal"/>
        <w:widowControl/>
        <w:suppressLineNumbers/>
        <w:tabs>
          <w:tab w:val="clear" w:pos="709"/>
          <w:tab w:val="left" w:pos="993" w:leader="none"/>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правлением благоустройства города администрации города Рязани в части получения согласований о соответствии места размещения рекламной конструкции требованиям нормативных правовых актов и технических норм, действующих в сфере обеспечения безопасности дорожного движения, схеме размещения рекламных конструкций </w:t>
      </w:r>
      <w:r>
        <w:rPr>
          <w:rFonts w:cs="Times New Roman" w:ascii="Times New Roman" w:hAnsi="Times New Roman"/>
          <w:sz w:val="24"/>
          <w:szCs w:val="24"/>
          <w:lang w:eastAsia="ru-RU"/>
        </w:rPr>
        <w:t>на территории муниципального образования – городской округ город Рязань;</w:t>
      </w:r>
    </w:p>
    <w:p>
      <w:pPr>
        <w:pStyle w:val="ConsPlusNormal"/>
        <w:widowControl/>
        <w:suppressLineNumbers/>
        <w:tabs>
          <w:tab w:val="clear" w:pos="709"/>
          <w:tab w:val="left" w:pos="993" w:leader="none"/>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Федеральной налоговой службой (ФНС России) в части получения сведений о юридическом лице, содержащихся в Едином государственном реестре юридических лиц, сведений об индивидуальном предпринимателе, содержащихся в Едином государственном реестре индивидуальных предпринимателей;</w:t>
      </w:r>
    </w:p>
    <w:p>
      <w:pPr>
        <w:pStyle w:val="ConsPlusNormal"/>
        <w:widowControl/>
        <w:suppressLineNumbers/>
        <w:tabs>
          <w:tab w:val="clear" w:pos="709"/>
          <w:tab w:val="left" w:pos="993" w:leader="none"/>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Федеральной службой государственной регистрации, кадастра и картографии (Росреестром) в части получения сведений из Единого государственного реестра прав на недвижимое имущество и сделок с ним;</w:t>
      </w:r>
    </w:p>
    <w:p>
      <w:pPr>
        <w:pStyle w:val="ConsPlusNormal"/>
        <w:widowControl/>
        <w:suppressLineNumbers/>
        <w:tabs>
          <w:tab w:val="clear" w:pos="709"/>
          <w:tab w:val="left" w:pos="993" w:leader="none"/>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едеральным агентством по управлению государственным имуществом (Росимуществом) в части получения сведений, подтверждающих согласие на присоединение рекламной конструкции к недвижимому имуществу, находящемуся в государственной собственности;</w:t>
      </w:r>
    </w:p>
    <w:p>
      <w:pPr>
        <w:pStyle w:val="ConsPlusNormal"/>
        <w:widowControl/>
        <w:suppressLineNumbers/>
        <w:tabs>
          <w:tab w:val="clear" w:pos="709"/>
          <w:tab w:val="left" w:pos="993" w:leader="none"/>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министерством имущественных и земельных отношений Рязанской области в части получения сведений, подтверждающих согласие на присоединение рекламной конструкции </w:t>
        <w:br/>
        <w:t>к недвижимому имуществу, находящемуся в государственной собственности Рязанской области;</w:t>
      </w:r>
    </w:p>
    <w:p>
      <w:pPr>
        <w:pStyle w:val="ConsPlusNormal"/>
        <w:widowControl/>
        <w:suppressLineNumbers/>
        <w:tabs>
          <w:tab w:val="clear" w:pos="709"/>
          <w:tab w:val="left" w:pos="993" w:leader="none"/>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инистерством культуры и туризма Рязанской области в части получения сведений о включении здания (иного недвижимого имущества), на котором предполагается размещение рекламной конструкции, в единый государственный реестр объектов культурного наследия (памятников истории и культуры) народов Российской Федерации;</w:t>
      </w:r>
    </w:p>
    <w:p>
      <w:pPr>
        <w:pStyle w:val="ConsPlusNormal"/>
        <w:widowControl/>
        <w:suppressLineNumbers/>
        <w:tabs>
          <w:tab w:val="clear" w:pos="709"/>
          <w:tab w:val="left" w:pos="993" w:leader="none"/>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Федеральным казначейством в части получения сведений, подтверждающих информацию об уплате государственной пошлины за выдачу разрешения на установку и эксплуатацию рекламной конструкции при подаче заявления в электронной форме через ЕПГУ.</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2.4.</w:t>
        <w:tab/>
        <w:t xml:space="preserve">В предоставлении муниципальной услуги участвуют также организации, обращение в которые необходимо для предоставления муниципальной услуги, – организации, оказывающие услуги, которые являются необходимыми и обязательными для предоставления муниципальной услуги, в соответствии с </w:t>
      </w:r>
      <w:hyperlink r:id="rId3">
        <w:r>
          <w:rPr>
            <w:rStyle w:val="InternetLink"/>
            <w:rFonts w:cs="Times New Roman" w:ascii="Times New Roman" w:hAnsi="Times New Roman"/>
            <w:color w:val="000000"/>
            <w:sz w:val="24"/>
            <w:szCs w:val="24"/>
            <w:u w:val="none"/>
          </w:rPr>
          <w:t>решением</w:t>
        </w:r>
      </w:hyperlink>
      <w:r>
        <w:rPr>
          <w:rFonts w:cs="Times New Roman" w:ascii="Times New Roman" w:hAnsi="Times New Roman"/>
          <w:sz w:val="24"/>
          <w:szCs w:val="24"/>
        </w:rPr>
        <w:t xml:space="preserve"> Рязанской городской Думы от 30.06.2011 № 158-I «Об утверждении Перечня услуг, которые являются необходимыми и обязательными для предоставления органами местного самоуправления муниципальных услуг».</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w:t>
        <w:tab/>
        <w:t>Заявители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3.1.</w:t>
        <w:tab/>
        <w:t>Заявителями муниципальной услуги являются физические лица, в том числе индивидуальные предприниматели, и юридические лица, их полномочные представители на основании доверенности (далее – заявитель).</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lang w:eastAsia="zxx" w:bidi="zxx"/>
        </w:rPr>
      </w:pPr>
      <w:r>
        <w:rPr>
          <w:rFonts w:cs="Times New Roman" w:ascii="Times New Roman" w:hAnsi="Times New Roman"/>
          <w:sz w:val="24"/>
          <w:szCs w:val="24"/>
        </w:rPr>
        <w:t>2.3.2.</w:t>
        <w:tab/>
        <w:t xml:space="preserve">Заявителями могут выступать: собственник или иной, указанный в </w:t>
      </w:r>
      <w:hyperlink r:id="rId4">
        <w:r>
          <w:rPr>
            <w:rStyle w:val="InternetLink"/>
            <w:rFonts w:cs="Times New Roman" w:ascii="Times New Roman" w:hAnsi="Times New Roman"/>
            <w:color w:val="000000"/>
            <w:sz w:val="24"/>
            <w:szCs w:val="24"/>
            <w:u w:val="none"/>
          </w:rPr>
          <w:t>частях 5</w:t>
        </w:r>
      </w:hyperlink>
      <w:r>
        <w:rPr>
          <w:rFonts w:cs="Times New Roman" w:ascii="Times New Roman" w:hAnsi="Times New Roman"/>
          <w:sz w:val="24"/>
          <w:szCs w:val="24"/>
        </w:rPr>
        <w:t xml:space="preserve"> – </w:t>
      </w:r>
      <w:r>
        <w:rPr>
          <w:rFonts w:cs="Times New Roman" w:ascii="Times New Roman" w:hAnsi="Times New Roman"/>
          <w:sz w:val="24"/>
          <w:szCs w:val="24"/>
          <w:lang w:val="zxx" w:eastAsia="zxx" w:bidi="zxx"/>
        </w:rPr>
        <w:t>7</w:t>
      </w:r>
      <w:r>
        <w:rPr>
          <w:rStyle w:val="InternetLink"/>
          <w:rFonts w:cs="Times New Roman" w:ascii="Times New Roman" w:hAnsi="Times New Roman"/>
          <w:color w:val="000000"/>
          <w:sz w:val="24"/>
          <w:szCs w:val="24"/>
          <w:u w:val="none"/>
          <w:lang w:val="ru-RU"/>
        </w:rPr>
        <w:t xml:space="preserve"> </w:t>
      </w:r>
      <w:r>
        <w:rPr>
          <w:rFonts w:cs="Times New Roman" w:ascii="Times New Roman" w:hAnsi="Times New Roman"/>
          <w:sz w:val="24"/>
          <w:szCs w:val="24"/>
          <w:lang w:val="zxx" w:eastAsia="zxx" w:bidi="zxx"/>
        </w:rPr>
        <w:t>статьи 19</w:t>
      </w:r>
      <w:r>
        <w:rPr>
          <w:rFonts w:cs="Times New Roman" w:ascii="Times New Roman" w:hAnsi="Times New Roman"/>
          <w:sz w:val="24"/>
          <w:szCs w:val="24"/>
        </w:rPr>
        <w:t xml:space="preserve"> Федерального закона от 13.03.2006 № 38-ФЗ «О рекламе» законный владелец недвижимого имущества, к которому присоединяется рекламная конструкция, либо владелец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4. Результат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выдача 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w:t>
        <w:tab/>
        <w:t>отказ в выдаче 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w:t>
        <w:tab/>
        <w:t>уведомление о возврате документов без рассмотр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составляет не более двух месяцев со дня приема от заявителя необходимых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5.1.</w:t>
        <w:tab/>
        <w:t>Сроки прохождения отдельных административных процедур:</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1) прием и регистрация заявления и прилагаемых документов на бумажном носителе –не более 45 минут; прием и регистрация документов в электронной форме с использованием ЕПГУ – в течение 1 рабочего дня; </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 направление заявления и прилагаемых документов в Управление – 1 рабочий день со дня приема и регистрации документов заявител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 рассмотрение Управлением представленных документов – 5 рабочих дней;</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4) межведомственное информационное взаимодействие – не более 7 рабочих дней, </w:t>
        <w:br/>
        <w:t>а в случае направления повторного запроса – не более 13 рабочих дней:</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и направление межведомственных запросов – в течение 1 рабочего дня, следующего за днем поступления документов в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полноты документа (информации), полученного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 В случае поступления запрошенной информации (документов) не в полном объеме или содержащей противоречивые сведения осуществляется направление запроса повторно и проверка полноты информации (документов) – в течение 6 рабочих дней;</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5)</w:t>
        <w:tab/>
        <w:t>согласование документов – не более 17 рабочих дней. В рамках данной административной процедуры может осуществляться административная процедура «Межведомственное информационное взаимодействие», при этом срок административной процедуры «Согласование документов» может включать срок административной процедуры «Межведомственное информационное взаимодействие», но не должен превышать максимальный срок, предусмотренный для процедуры «Согласование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6)</w:t>
        <w:tab/>
        <w:t xml:space="preserve">подготовка и оформление результата предоставления муниципальной услуги – </w:t>
        <w:br/>
        <w:t xml:space="preserve">10 рабочих дней; </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7)</w:t>
        <w:tab/>
        <w:t>направление результата предоставления муниципальной услуги в Уполномоченную организацию – 1 рабочий день;</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8)</w:t>
        <w:tab/>
        <w:t xml:space="preserve">выдача заявителю результата предоставления муниципальной услуги – </w:t>
        <w:br/>
        <w:t>в течение 3 рабочих дней со дня оформления результата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6. </w:t>
        <w:tab/>
        <w:t>Правовые основания для предоставления муниципальной услуг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5">
        <w:r>
          <w:rPr>
            <w:rStyle w:val="InternetLink"/>
            <w:rFonts w:cs="Times New Roman" w:ascii="Times New Roman" w:hAnsi="Times New Roman"/>
            <w:color w:val="000000"/>
            <w:sz w:val="24"/>
            <w:szCs w:val="24"/>
            <w:u w:val="none"/>
          </w:rPr>
          <w:t>Конституция</w:t>
        </w:r>
      </w:hyperlink>
      <w:r>
        <w:rPr>
          <w:rFonts w:cs="Times New Roman" w:ascii="Times New Roman" w:hAnsi="Times New Roman"/>
          <w:sz w:val="24"/>
          <w:szCs w:val="24"/>
        </w:rPr>
        <w:t xml:space="preserve"> Российской Федераци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Гражданский </w:t>
      </w:r>
      <w:hyperlink r:id="rId6">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Жилищный </w:t>
      </w:r>
      <w:hyperlink r:id="rId7">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8">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Земельный </w:t>
      </w:r>
      <w:hyperlink r:id="rId9">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Федеральный </w:t>
      </w:r>
      <w:hyperlink r:id="rId10">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Федеральный </w:t>
      </w:r>
      <w:hyperlink r:id="rId11">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13.03.2006 № 38-ФЗ «О рекламе»;</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Федеральный </w:t>
      </w:r>
      <w:hyperlink r:id="rId12">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Федеральный </w:t>
      </w:r>
      <w:hyperlink r:id="rId1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04.2011 № 63-ФЗ «Об электронной подпис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14">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15">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Правительства Российской Федерации от 25.08.2012 № 852 </w:t>
        <w:br/>
        <w:t xml:space="preserve">«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w:t>
        <w:br/>
        <w:t>и о внесении изменения в Правила разработки и утверждения административных регламентов предоставления государственных услуг»;</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16">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Правительства Российской Федерации от 25.01.2013 № 33 </w:t>
        <w:br/>
        <w:t>«Об использовании простой электронной подписи при оказании государственных и муниципальных услуг»;</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17">
        <w:r>
          <w:rPr>
            <w:rStyle w:val="InternetLink"/>
            <w:rFonts w:cs="Times New Roman" w:ascii="Times New Roman" w:hAnsi="Times New Roman"/>
            <w:color w:val="000000"/>
            <w:sz w:val="24"/>
            <w:szCs w:val="24"/>
            <w:u w:val="none"/>
          </w:rPr>
          <w:t>распоряжение</w:t>
        </w:r>
      </w:hyperlink>
      <w:r>
        <w:rPr>
          <w:rFonts w:cs="Times New Roman" w:ascii="Times New Roman" w:hAnsi="Times New Roman"/>
          <w:sz w:val="24"/>
          <w:szCs w:val="24"/>
        </w:rPr>
        <w:t xml:space="preserve"> Правительства Российской Федерации от 17.12.2009 № 1993-р;</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18">
        <w:r>
          <w:rPr>
            <w:rStyle w:val="InternetLink"/>
            <w:rFonts w:cs="Times New Roman" w:ascii="Times New Roman" w:hAnsi="Times New Roman"/>
            <w:color w:val="000000"/>
            <w:sz w:val="24"/>
            <w:szCs w:val="24"/>
            <w:u w:val="none"/>
          </w:rPr>
          <w:t>приказ</w:t>
        </w:r>
      </w:hyperlink>
      <w:r>
        <w:rPr>
          <w:rFonts w:cs="Times New Roman" w:ascii="Times New Roman" w:hAnsi="Times New Roman"/>
          <w:sz w:val="24"/>
          <w:szCs w:val="24"/>
        </w:rPr>
        <w:t xml:space="preserve"> Минтранса России от 13.01.2010 № 5 «Об установлении и использовании полос отвода автомобильных дорог федерального значения»;</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19">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решение Рязанской городской Думы от 30.06.2011 № 158-I «Об утверждении Перечня услуг, которые являются необходимыми и обязательными для предоставления органами местного самоуправления муниципальных услуг»;</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r>
      <w:hyperlink r:id="rId20">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администрации города Рязани от 20.05.2011 № 2182 </w:t>
        <w:br/>
        <w:t>«Об утверждении Реестра муниципальных услуг (функций)»;</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постановление администрации города Рязани от 22.06.2011 № 2709 «О требованиях к взаимодействию с заявителем при предоставлении муниципальных услуг»;</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постановление администрации города Рязани от 26.12.2013 № 5540 </w:t>
        <w:br/>
        <w:t>«Об утверждении концепции по размещению рекламных конструкций, допустимых и недопустимых к установке на территории города Рязани»;</w:t>
      </w:r>
    </w:p>
    <w:p>
      <w:pPr>
        <w:pStyle w:val="ConsPlusNormal"/>
        <w:widowControl/>
        <w:suppressLineNumbers/>
        <w:tabs>
          <w:tab w:val="clear" w:pos="709"/>
          <w:tab w:val="left" w:pos="993"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распоряжение администрации города Рязани от 21.11.2013 № 2364-р </w:t>
        <w:br/>
        <w:t>«</w:t>
      </w:r>
      <w:r>
        <w:rPr>
          <w:rFonts w:cs="Times New Roman" w:ascii="Times New Roman" w:hAnsi="Times New Roman"/>
          <w:sz w:val="24"/>
        </w:rPr>
        <w:t xml:space="preserve">Об утверждении перечня муниципальных услуг и перечня услуг муниципальных учреждений города Рязани и других организаций, в которых размещается муниципальное задание (заказ), </w:t>
        <w:br/>
        <w:t>и предоставляемых в электронной форме, включенных в перечни, утвержденные Правительством Российской Федерации и Правительством Рязанской области, предоставляемых в многофункциональном центре предоставления государственных и муниципальных услуг»</w:t>
      </w:r>
      <w:r>
        <w:rPr>
          <w:rFonts w:cs="Times New Roman" w:ascii="Times New Roman" w:hAnsi="Times New Roman"/>
          <w:sz w:val="24"/>
          <w:szCs w:val="24"/>
        </w:rPr>
        <w:t>;</w:t>
      </w:r>
    </w:p>
    <w:p>
      <w:pPr>
        <w:pStyle w:val="ConsPlusNormal"/>
        <w:widowControl/>
        <w:suppressLineNumbers/>
        <w:tabs>
          <w:tab w:val="clear" w:pos="709"/>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министративный регламент.</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bookmarkStart w:id="3" w:name="Par91"/>
      <w:bookmarkEnd w:id="3"/>
      <w:r>
        <w:rPr>
          <w:rFonts w:cs="Times New Roman" w:ascii="Times New Roman" w:hAnsi="Times New Roman"/>
          <w:sz w:val="24"/>
          <w:szCs w:val="24"/>
        </w:rPr>
        <w:t>2.7.</w:t>
        <w:tab/>
        <w:t xml:space="preserve">Исчерпывающий перечень документов, необходимых в соответствии </w:t>
        <w:br/>
        <w:t>с законодательными или иными нормативными правовыми актами для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bookmarkStart w:id="4" w:name="Par92"/>
      <w:bookmarkEnd w:id="4"/>
      <w:r>
        <w:rPr>
          <w:rFonts w:cs="Times New Roman" w:ascii="Times New Roman" w:hAnsi="Times New Roman"/>
          <w:sz w:val="24"/>
          <w:szCs w:val="24"/>
        </w:rPr>
        <w:t>2.7.1.</w:t>
        <w:tab/>
        <w:t xml:space="preserve">Для получения разрешения на установку и эксплуатацию рекламной конструкции на имуществе, находящемся в муниципальной собственности, или на земельном участке, государственная собственность на который не разграничена, заявитель обращается с заявлением на имя главы администрации города Рязани в Уполномоченную организацию на бумажном носителе или в электронной форме с использованием ЕПГУ (рекомендуемая форма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430%23Par4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л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иведена в Приложении № 1 к Административному регламенту).</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которые заявитель должен представить самостоятельно:</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tab/>
        <w:t>данные о заявител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копия паспорта либо другого документа, удостоверяющего личность заявителя </w:t>
        <w:br/>
        <w:t>(для физического лица). Документом, удостоверяющим право гражданина на получение муниципальной услуги, также является универсальная электронная карт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и учредительных документов – для юридического лица;</w:t>
      </w:r>
    </w:p>
    <w:p>
      <w:pPr>
        <w:pStyle w:val="ConsPlusNormal"/>
        <w:widowControl/>
        <w:suppressLineNumbers/>
        <w:tabs>
          <w:tab w:val="clear" w:pos="709"/>
          <w:tab w:val="left" w:pos="1134" w:leader="none"/>
        </w:tabs>
        <w:spacing w:lineRule="auto" w:line="360"/>
        <w:ind w:firstLine="709"/>
        <w:jc w:val="both"/>
        <w:rPr/>
      </w:pPr>
      <w:bookmarkStart w:id="5" w:name="Par94"/>
      <w:bookmarkEnd w:id="5"/>
      <w:r>
        <w:rPr>
          <w:rFonts w:cs="Times New Roman" w:ascii="Times New Roman" w:hAnsi="Times New Roman"/>
          <w:sz w:val="24"/>
          <w:szCs w:val="24"/>
        </w:rPr>
        <w:t>2)</w:t>
        <w:tab/>
        <w:t>проект рекламной конструкции, соответствующий требованиям технического регламента, (согласованный с владельцами инженерных сетей и коммуникаций в случае размещения данных объектов на земельном участке) для следующих типов рекламных конструкци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рышные установк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щитовые установк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емно-пространственные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лаговые компози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стенные панно площадью более 4,5 кв. 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электронные экран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электронные табло площадью более 4,5 кв. 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екционные установк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панель-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ые технические средства стабильного территориального размещения площадью более 4,5 кв. м;</w:t>
      </w:r>
    </w:p>
    <w:p>
      <w:pPr>
        <w:pStyle w:val="Style23"/>
        <w:suppressAutoHyphens w:val="true"/>
        <w:spacing w:lineRule="auto" w:line="360" w:before="0" w:after="0"/>
        <w:ind w:firstLine="709"/>
        <w:contextualSpacing/>
        <w:jc w:val="both"/>
        <w:rPr/>
      </w:pPr>
      <w:r>
        <w:rPr/>
        <w:t>Проект рекламной конструкции должен содержать:</w:t>
      </w:r>
    </w:p>
    <w:p>
      <w:pPr>
        <w:pStyle w:val="Style23"/>
        <w:tabs>
          <w:tab w:val="clear" w:pos="709"/>
          <w:tab w:val="left" w:pos="851" w:leader="none"/>
        </w:tabs>
        <w:suppressAutoHyphens w:val="true"/>
        <w:spacing w:lineRule="auto" w:line="360" w:before="0" w:after="0"/>
        <w:ind w:firstLine="709"/>
        <w:contextualSpacing/>
        <w:jc w:val="both"/>
        <w:rPr/>
      </w:pPr>
      <w:r>
        <w:rPr/>
        <w:t>а) подтверждение в письменной форме лица, осуществляющего разработку конструктивных решений по установке рекламных конструкций о том, что проектная документация разработана в соответствии с техническими регламентами, устанавливающими требования по обеспечению безопасности жизни и здоровья людей, а также эксплуатации зданий, строений, сооружений и безопасного использования прилегающих к ним территорий;</w:t>
      </w:r>
    </w:p>
    <w:p>
      <w:pPr>
        <w:pStyle w:val="Style23"/>
        <w:tabs>
          <w:tab w:val="clear" w:pos="709"/>
          <w:tab w:val="left" w:pos="851" w:leader="none"/>
        </w:tabs>
        <w:suppressAutoHyphens w:val="true"/>
        <w:spacing w:lineRule="auto" w:line="360" w:before="0" w:after="0"/>
        <w:ind w:firstLine="709"/>
        <w:contextualSpacing/>
        <w:jc w:val="both"/>
        <w:rPr/>
      </w:pPr>
      <w:r>
        <w:rPr/>
        <w:t>б) в случае установки объекта наружной рекламы на земельном участке план размещения рекламной конструкции с отображением транспортных и инженерных коммуникаций, который включает в себя:</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ситуационную схему размещения рекламной конструкции (М 1:2000) с указанием адресного ориентира (номера домов, названия улиц, площадей и проездов) на фрагменте карты из сети Интернет;</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 xml:space="preserve">схему размещения рекламной конструкции с габаритными размерами фундамента </w:t>
        <w:br/>
        <w:t>и размещением рекламного поля на топооснове (М 1:500);</w:t>
      </w:r>
    </w:p>
    <w:p>
      <w:pPr>
        <w:pStyle w:val="Style23"/>
        <w:tabs>
          <w:tab w:val="clear" w:pos="709"/>
          <w:tab w:val="left" w:pos="851" w:leader="none"/>
        </w:tabs>
        <w:suppressAutoHyphens w:val="true"/>
        <w:spacing w:lineRule="auto" w:line="360" w:before="0" w:after="0"/>
        <w:ind w:firstLine="709"/>
        <w:contextualSpacing/>
        <w:jc w:val="both"/>
        <w:rPr/>
      </w:pPr>
      <w:r>
        <w:rPr/>
        <w:t>в) конструктивное решение рекламной конструкции, в котором указывается:</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габаритные размеры рекламной конструкции;</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схема крепления рекламной конструкции к фасаду здания или иного недвижимого имущества;</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схема расположения фундамента с габаритными размерами (в случае размещения объекта на земельном участке);</w:t>
      </w:r>
    </w:p>
    <w:p>
      <w:pPr>
        <w:pStyle w:val="ConsPlusNormal"/>
        <w:widowControl/>
        <w:suppressLineNumbers/>
        <w:tabs>
          <w:tab w:val="clear" w:pos="709"/>
          <w:tab w:val="left" w:pos="1134" w:leader="none"/>
        </w:tabs>
        <w:spacing w:lineRule="auto" w:line="360"/>
        <w:ind w:firstLine="709"/>
        <w:jc w:val="both"/>
        <w:rPr/>
      </w:pPr>
      <w:bookmarkStart w:id="6" w:name="Par103"/>
      <w:bookmarkEnd w:id="6"/>
      <w:r>
        <w:rPr>
          <w:rFonts w:cs="Times New Roman" w:ascii="Times New Roman" w:hAnsi="Times New Roman"/>
          <w:sz w:val="24"/>
          <w:szCs w:val="24"/>
        </w:rPr>
        <w:t>3)</w:t>
        <w:tab/>
        <w:t xml:space="preserve">эскиз рекламной конструкции с указанием ее параметров (габаритных размеров, материалов изготовления, способа крепления) в соответствии с приложением № 2 </w:t>
        <w:br/>
        <w:t xml:space="preserve">к постановлению администрации города Рязани от 26.12.2013 № 5540 «Об утверждении концепции по размещению рекламных конструкций, допустимых и недопустимых к установке на территории города Рязани» – 3 экземпляра в цветном исполнении; </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4)</w:t>
        <w:tab/>
        <w:t xml:space="preserve">фотофиксация места размещения рекламной конструкции в соответствии </w:t>
        <w:br/>
        <w:t xml:space="preserve">с приложением № 3 к постановлению администрации города Рязани от 26.12.2013 № 5540 </w:t>
        <w:br/>
        <w:t xml:space="preserve">«Об утверждении концепции по размещению рекламных конструкций, допустимых </w:t>
        <w:br/>
        <w:t>и недопустимых к установке на территории города Рязани» – 3 экземпляра в цветном исполн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5)</w:t>
        <w:tab/>
        <w:t xml:space="preserve">фотомонтаж рекламной конструкции в соответствии с приложением № 3 </w:t>
        <w:br/>
        <w:t>к постановлению администрации города Рязани от 26.12.2013 № 5540 «Об утверждении концепции по размещению рекламных конструкций, допустимых и недопустимых к установке на территории города Рязани» – 3 экземпляра в цветном исполнении.</w:t>
      </w:r>
    </w:p>
    <w:p>
      <w:pPr>
        <w:pStyle w:val="ConsPlusNormal"/>
        <w:widowControl/>
        <w:suppressLineNumbers/>
        <w:tabs>
          <w:tab w:val="clear" w:pos="709"/>
          <w:tab w:val="left" w:pos="1134" w:leader="none"/>
        </w:tabs>
        <w:spacing w:lineRule="auto" w:line="360"/>
        <w:ind w:firstLine="709"/>
        <w:jc w:val="both"/>
        <w:rPr/>
      </w:pPr>
      <w:bookmarkStart w:id="7" w:name="Par106"/>
      <w:bookmarkEnd w:id="7"/>
      <w:r>
        <w:rPr>
          <w:rFonts w:cs="Times New Roman" w:ascii="Times New Roman" w:hAnsi="Times New Roman"/>
          <w:sz w:val="24"/>
          <w:szCs w:val="24"/>
        </w:rPr>
        <w:t>2.7.2.</w:t>
        <w:tab/>
        <w:t xml:space="preserve">Для получения разрешения на установку и эксплуатацию рекламной конструкции на земельном участке, здании или ином недвижимом имуществе, находящемся в собственности физических или юридических лиц, заявитель обращается с заявлением </w:t>
        <w:br/>
        <w:t xml:space="preserve">на имя главы администрации города Рязани в Уполномоченную организацию на бумажном носителе или в электронной форме с использованием ЕПГУ (рекомендуемая форма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430%23Par4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л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иведена в Приложении № 1 к Административному регламенту).</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указываются сведения о территориальном размещении, внешнем виде </w:t>
        <w:br/>
        <w:t xml:space="preserve">и технических параметрах рекламной конструкции. </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 случае если владелец рекламной конструкции является собственником недвижимого имущества, к которому присоединяется рекламная конструкция, в заявлении указывается срок, на который запрашивается разрешение на установку и эксплуатацию рекламной конструкции, исходя из предельных сроков, которые установлены Правительством Рязанской области, и на которые могут заключаться договоры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которые заявитель должен представить самостоятельно:</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tab/>
        <w:t>данные о заявител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копия паспорта либо другого документа, удостоверяющего личность заявителя </w:t>
        <w:br/>
        <w:t>(для физического лица). Документом, удостоверяющим право гражданина на получение муниципальной услуги, также является универсальная электронная карт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и учредительных документов – для юридического лиц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w:t>
        <w:tab/>
        <w:t xml:space="preserve">заверенная копия договора на установку и эксплуатацию рекламной конструкции </w:t>
        <w:br/>
        <w:t>с собственником земельного участка, здания или иного недвижимого имущества, к которому присоединяется данная конструкция, либо с лицом, управомоченным собственником такого имущества, в том числе с арендаторо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bookmarkStart w:id="8" w:name="Par112"/>
      <w:bookmarkEnd w:id="8"/>
      <w:r>
        <w:rPr>
          <w:rFonts w:cs="Times New Roman" w:ascii="Times New Roman" w:hAnsi="Times New Roman"/>
          <w:sz w:val="24"/>
          <w:szCs w:val="24"/>
        </w:rPr>
        <w:t>3)</w:t>
        <w:tab/>
        <w:t>проект рекламной конструкции, соответствующий требованиям технического регламента, (согласованный с владельцами инженерных сетей и коммуникаций в случае размещения данных объектов на земельном участке) для следующих типов рекламных конструкци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рышные установк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щитовые установк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емно-пространственные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лаговые компози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стенные панно площадью более 4,5 кв. 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электронные экран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электронные табло площадью более 4,5 кв. 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екционные установк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панель-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ые технические средства стабильного территориального размещения площадью более 4,5 кв. м;</w:t>
      </w:r>
    </w:p>
    <w:p>
      <w:pPr>
        <w:pStyle w:val="Style23"/>
        <w:suppressAutoHyphens w:val="true"/>
        <w:spacing w:lineRule="auto" w:line="360" w:before="0" w:after="0"/>
        <w:ind w:firstLine="709"/>
        <w:contextualSpacing/>
        <w:jc w:val="both"/>
        <w:rPr/>
      </w:pPr>
      <w:r>
        <w:rPr/>
        <w:t>Проект рекламной конструкции должен содержать:</w:t>
      </w:r>
    </w:p>
    <w:p>
      <w:pPr>
        <w:pStyle w:val="Style23"/>
        <w:tabs>
          <w:tab w:val="clear" w:pos="709"/>
          <w:tab w:val="left" w:pos="851" w:leader="none"/>
        </w:tabs>
        <w:suppressAutoHyphens w:val="true"/>
        <w:spacing w:lineRule="auto" w:line="360" w:before="0" w:after="0"/>
        <w:ind w:firstLine="709"/>
        <w:contextualSpacing/>
        <w:jc w:val="both"/>
        <w:rPr/>
      </w:pPr>
      <w:r>
        <w:rPr/>
        <w:t>а) подтверждение в письменной форме лица, осуществляющего разработку конструктивных решений по установке рекламных конструкций о том, что проектная документация разработана в соответствии с техническими регламентами, устанавливающими требования по обеспечению безопасности жизни и здоровья людей, а также эксплуатации зданий, строений, сооружений и безопасного использования прилегающих к ним территорий;</w:t>
      </w:r>
    </w:p>
    <w:p>
      <w:pPr>
        <w:pStyle w:val="Style23"/>
        <w:tabs>
          <w:tab w:val="clear" w:pos="709"/>
          <w:tab w:val="left" w:pos="851" w:leader="none"/>
        </w:tabs>
        <w:suppressAutoHyphens w:val="true"/>
        <w:spacing w:lineRule="auto" w:line="360" w:before="0" w:after="0"/>
        <w:ind w:firstLine="709"/>
        <w:contextualSpacing/>
        <w:jc w:val="both"/>
        <w:rPr/>
      </w:pPr>
      <w:r>
        <w:rPr/>
        <w:t>б) в случае установки объекта наружной рекламы на земельном участке план размещения рекламной конструкции с отображением транспортных и инженерных коммуникаций, который включает в себя:</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ситуационную схему размещения рекламной конструкции (М 1:2000) с указанием адресного ориентира (номера домов, названия улиц, площадей и проездов) на фрагменте карты из сети Интернет;</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 xml:space="preserve">схему размещения рекламной конструкции с габаритными размерами фундамента </w:t>
        <w:br/>
        <w:t>и размещением рекламного поля на топооснове (М 1:500);</w:t>
      </w:r>
    </w:p>
    <w:p>
      <w:pPr>
        <w:pStyle w:val="Style23"/>
        <w:tabs>
          <w:tab w:val="clear" w:pos="709"/>
          <w:tab w:val="left" w:pos="851" w:leader="none"/>
        </w:tabs>
        <w:suppressAutoHyphens w:val="true"/>
        <w:spacing w:lineRule="auto" w:line="360" w:before="0" w:after="0"/>
        <w:ind w:firstLine="709"/>
        <w:contextualSpacing/>
        <w:jc w:val="both"/>
        <w:rPr/>
      </w:pPr>
      <w:r>
        <w:rPr/>
        <w:t>в) конструктивное решение рекламной конструкции, в котором указывается:</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габаритные размеры рекламной конструкции;</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схема крепления рекламной конструкции к фасаду здания или иного недвижимого имущества;</w:t>
      </w:r>
    </w:p>
    <w:p>
      <w:pPr>
        <w:pStyle w:val="Style23"/>
        <w:tabs>
          <w:tab w:val="clear" w:pos="709"/>
          <w:tab w:val="left" w:pos="851" w:leader="none"/>
        </w:tabs>
        <w:suppressAutoHyphens w:val="true"/>
        <w:spacing w:lineRule="auto" w:line="360" w:before="0" w:after="0"/>
        <w:ind w:firstLine="709"/>
        <w:contextualSpacing/>
        <w:jc w:val="both"/>
        <w:rPr/>
      </w:pPr>
      <w:r>
        <w:rPr/>
        <w:t>–</w:t>
      </w:r>
      <w:r>
        <w:rPr>
          <w:rFonts w:eastAsia="Times New Roman"/>
        </w:rPr>
        <w:t xml:space="preserve"> </w:t>
      </w:r>
      <w:r>
        <w:rPr/>
        <w:t>схема расположения фундамента с габаритными размерами (в случае размещения объекта на земельном участке);</w:t>
      </w:r>
    </w:p>
    <w:p>
      <w:pPr>
        <w:pStyle w:val="ConsPlusNormal"/>
        <w:widowControl/>
        <w:suppressLineNumbers/>
        <w:tabs>
          <w:tab w:val="clear" w:pos="709"/>
          <w:tab w:val="left" w:pos="1134" w:leader="none"/>
        </w:tabs>
        <w:spacing w:lineRule="auto" w:line="360"/>
        <w:ind w:firstLine="709"/>
        <w:jc w:val="both"/>
        <w:rPr/>
      </w:pPr>
      <w:bookmarkStart w:id="9" w:name="Par121"/>
      <w:bookmarkEnd w:id="9"/>
      <w:r>
        <w:rPr>
          <w:rFonts w:cs="Times New Roman" w:ascii="Times New Roman" w:hAnsi="Times New Roman"/>
          <w:sz w:val="24"/>
          <w:szCs w:val="24"/>
        </w:rPr>
        <w:t>4)</w:t>
        <w:tab/>
        <w:t xml:space="preserve">эскиз рекламной конструкции с указанием ее параметров (габаритных размеров, материалов изготовления, способа крепления) в соответствии с приложением № 2 </w:t>
        <w:br/>
        <w:t xml:space="preserve">к постановлению администрации города Рязани от 26.12.2013 № 5540 «Об утверждении концепции по размещению рекламных конструкций, допустимых и недопустимых к установке на территории города Рязани» – 3 экземпляра в цветном исполнении; </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5)</w:t>
        <w:tab/>
        <w:t xml:space="preserve">фотофиксация места размещения рекламной конструкции в соответствии </w:t>
        <w:br/>
        <w:t xml:space="preserve">с приложением № 3 к постановлению администрации города Рязани от 26.12.2013 № 5540 </w:t>
        <w:br/>
        <w:t xml:space="preserve">«Об утверждении концепции по размещению рекламных конструкций, допустимых </w:t>
        <w:br/>
        <w:t>и недопустимых к установке на территории города Рязани» – 3 экземпляра в цветном исполн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6)</w:t>
        <w:tab/>
        <w:t xml:space="preserve">фотомонтаж рекламной конструкции в соответствии с приложением № 3 </w:t>
        <w:br/>
        <w:t>к постановлению администрации города Рязани от 26.12.2013 № 5540 «Об утверждении концепции по размещению рекламных конструкций, допустимых и недопустимых к установке на территории города Рязани» – 3 экземпляра в цветном исполн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7)</w:t>
        <w:tab/>
        <w:t>заверенная копия правоустанавливающего документа собственника или иного законного владельца здания, сооружения, земельного участка, на котором предполагается размещение рекламной конструкции, если право на недвижимое имущество не зарегистрировано в Едином государственном реестре прав на недвижимое имущество и сделок с ни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w:t>
        <w:tab/>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за исключением случаев, если соответствующее недвижимое имущество находится в государственной собственности или в общей собственности, включающей государственную или муниципальную собственность).</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bookmarkStart w:id="10" w:name="Par127"/>
      <w:bookmarkEnd w:id="10"/>
      <w:r>
        <w:rPr>
          <w:rFonts w:cs="Times New Roman" w:ascii="Times New Roman" w:hAnsi="Times New Roman"/>
          <w:sz w:val="24"/>
          <w:szCs w:val="24"/>
        </w:rPr>
        <w:t>2.7.3.</w:t>
        <w:tab/>
        <w:t>В режиме межведомственного информационного взаимодействия Управлением запрашиваются следующие документы и свед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учения разрешения на установку и эксплуатацию рекламной конструкции на здании или ином недвижимом имуществе независимо от формы собственности: сведения о включении здания (иного недвижимого имущества) в единый государственный реестр объектов культурного наследия (памятников истории и культуры) народов Российской Федерац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для получения разрешения на установку и эксплуатацию рекламной конструкции на имуществе, находящемся в муниципальной собственности, или на земельном участке, государственная собственность на который не разграничена: договор на установку и эксплуатацию рекламной конструкции, заключенный по результатам проведения торг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для получения разрешения на установку и эксплуатацию рекламной конструкции на земельном участке, здании или ином недвижимом имуществе, находящемся </w:t>
        <w:br/>
        <w:t>в собственности физических или юридических лиц:</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1)</w:t>
        <w:tab/>
        <w:t>для физического лица – копия свидетельства о государственной регистрации физического лица в качестве индивидуального предпринимател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w:t>
        <w:tab/>
        <w:t>для юридического лица – копия свидетельства о государственной регистрации юридического лиц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w:t>
        <w:tab/>
        <w:t>заверенная копия правоустанавливающего документа собственника или иного законного владельца здания, сооружения, земельного участка, на котором предполагается размещение рекламной конструкции, если право на недвижимое имущество зарегистрировано в Едином государственном реестре прав на недвижимое имущество и сделок с ни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w:t>
        <w:tab/>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соответствующее недвижимое имущество находится в государственной собственности или в общей собственности, включающей государственную или муниципальную собственность);</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w:t>
        <w:tab/>
        <w:t>копия разрешения на строительство объекта капитального строительства в случае установки рекламной конструкции на ограждении строительной площадки, строительной сетк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7.4.</w:t>
        <w:tab/>
        <w:t xml:space="preserve">Заявитель вправе представить по собственной инициативе документы </w:t>
        <w:br/>
        <w:t xml:space="preserve">и (или) сведения, указанные в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127%23Par1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7.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Административного регламента</w:t>
      </w:r>
      <w:bookmarkStart w:id="11" w:name="Par135"/>
      <w:bookmarkEnd w:id="11"/>
      <w:r>
        <w:rPr>
          <w:rFonts w:cs="Times New Roman" w:ascii="Times New Roman" w:hAnsi="Times New Roman"/>
          <w:sz w:val="24"/>
          <w:szCs w:val="24"/>
        </w:rPr>
        <w:t>.</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5.</w:t>
        <w:tab/>
        <w:t>Документы, предоставляемые заявителем на бумажном носителе, должны соответствовать следующим требованиям:</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а)</w:t>
        <w:tab/>
        <w:t xml:space="preserve">тексты документов написаны разборчиво, наименования юридических лиц – </w:t>
        <w:br/>
        <w:t>без сокращения, с указанием их мест нахожд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w:t>
        <w:tab/>
        <w:t>фамилия, имя и отчество физического лица, адрес его места жительства, телефон написаны полностью;</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w:t>
        <w:tab/>
        <w:t>в документах нет подчисток, приписок, зачеркнутых слов и иных не оговоренных в них исправлени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w:t>
        <w:tab/>
        <w:t>документы не исполнены карандашо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w:t>
        <w:tab/>
        <w:t>документы не имеют серьезных повреждений, наличие которых не позволяет однозначно истолковать их содержани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w:t>
        <w:tab/>
        <w:t>документы не содержат разночтени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ж)</w:t>
        <w:tab/>
        <w:t>полномочия представителя оформлены в установленном порядк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6.</w:t>
        <w:tab/>
        <w:t>Документы, представленные заявителем в электронной форме с использованием ЕПГУ, должны соответствовать следующим требования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ять собой файл в формате PDF, DOC, JPG или ином формате, поддерживаемом интерактивной формой заявления на ЕПГУ, содержащий графический образ соответствующего бумажного носител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явление и документы должны быть подписаны соответствующим видом электронной подписи заявителя или представителя заявителя в соответствии с действующим законодательством;</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94%23Par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одпунктах </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2, 3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103%23Par10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2.7.1 и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112%23Par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ах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121%23Par1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 пункта</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 </w:t>
      </w:r>
      <w:r>
        <w:rPr>
          <w:rStyle w:val="InternetLink"/>
          <w:rFonts w:cs="Times New Roman" w:ascii="Times New Roman" w:hAnsi="Times New Roman"/>
          <w:color w:val="000000"/>
          <w:sz w:val="24"/>
          <w:szCs w:val="24"/>
          <w:u w:val="none"/>
        </w:rPr>
        <w:t>2.7.2</w:t>
      </w:r>
      <w:r>
        <w:rPr>
          <w:rFonts w:cs="Times New Roman" w:ascii="Times New Roman" w:hAnsi="Times New Roman"/>
          <w:sz w:val="24"/>
          <w:szCs w:val="24"/>
        </w:rPr>
        <w:t>, должны быть подписаны электронной подписью организаций, предоставляющих услуги, являющиеся необходимыми и обязательными для предоставления государственных и муниципальных услуг.</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После получения разрешения на установку и эксплуатацию рекламной конструкции или отказа в его выдаче документы, представленные заявителем, остаются в материалах дела и ему не возвращаю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7.</w:t>
        <w:tab/>
        <w:t>Управление, Уполномоченная организация не вправе требовать от заявител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w:t>
        <w:tab/>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w:t>
        <w:br/>
        <w:t xml:space="preserve">и получения документов и информации, предоставляемых в результате предоставления таких услуг, включенных в перечни, указанные в </w:t>
      </w:r>
      <w:hyperlink r:id="rId21">
        <w:r>
          <w:rPr>
            <w:rStyle w:val="InternetLink"/>
            <w:rFonts w:cs="Times New Roman" w:ascii="Times New Roman" w:hAnsi="Times New Roman"/>
            <w:color w:val="000000"/>
            <w:sz w:val="24"/>
            <w:szCs w:val="24"/>
            <w:u w:val="none"/>
          </w:rPr>
          <w:t>части 1 статьи 9</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8.</w:t>
        <w:tab/>
        <w:t>Исчерпывающий перечень оснований для отказа в приеме документов, необходимых для предоставления муниципальной услуги, нормативными правовыми актами не предусмотрен.</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9.</w:t>
        <w:tab/>
        <w:t>Исчерпывающий перечень оснований для отказа в предоставлении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tab/>
        <w:t>несоответствие проекта рекламной конструкции и ее территориального размещения требованиям технического регламент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w:t>
        <w:tab/>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2">
        <w:r>
          <w:rPr>
            <w:rStyle w:val="InternetLink"/>
            <w:rFonts w:cs="Times New Roman" w:ascii="Times New Roman" w:hAnsi="Times New Roman"/>
            <w:color w:val="000000"/>
            <w:sz w:val="24"/>
            <w:szCs w:val="24"/>
            <w:u w:val="none"/>
          </w:rPr>
          <w:t>частью 5.8 статьи 19</w:t>
        </w:r>
      </w:hyperlink>
      <w:r>
        <w:rPr>
          <w:rFonts w:cs="Times New Roman" w:ascii="Times New Roman" w:hAnsi="Times New Roman"/>
          <w:sz w:val="24"/>
          <w:szCs w:val="24"/>
        </w:rPr>
        <w:t xml:space="preserve"> Федерального закона от 13.03.2006 № 38-ФЗ </w:t>
        <w:br/>
        <w:t>«О рекламе» определяется схемой размещения рекламных конструкци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w:t>
        <w:tab/>
        <w:t>нарушение требований нормативных актов по безопасности движения транспорт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w:t>
        <w:tab/>
        <w:t>нарушение внешнего архитектурного облика сложившейся застройки городского округа;</w:t>
      </w:r>
    </w:p>
    <w:p>
      <w:pPr>
        <w:pStyle w:val="Normal"/>
        <w:suppressLineNumbers/>
        <w:tabs>
          <w:tab w:val="clear" w:pos="709"/>
          <w:tab w:val="left" w:pos="1080" w:leader="none"/>
          <w:tab w:val="left" w:pos="1260" w:leader="none"/>
        </w:tabs>
        <w:autoSpaceDE w:val="false"/>
        <w:spacing w:lineRule="auto" w:line="360"/>
        <w:ind w:firstLine="709"/>
        <w:jc w:val="both"/>
        <w:rPr/>
      </w:pPr>
      <w:r>
        <w:rPr>
          <w:sz w:val="24"/>
          <w:szCs w:val="24"/>
        </w:rPr>
        <w:t>5)</w:t>
        <w:tab/>
      </w:r>
      <w:r>
        <w:rPr>
          <w:sz w:val="24"/>
          <w:szCs w:val="24"/>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6)</w:t>
        <w:tab/>
        <w:t xml:space="preserve">нарушение требований, установленных </w:t>
      </w:r>
      <w:hyperlink r:id="rId23">
        <w:r>
          <w:rPr>
            <w:rStyle w:val="InternetLink"/>
            <w:rFonts w:cs="Times New Roman" w:ascii="Times New Roman" w:hAnsi="Times New Roman"/>
            <w:color w:val="000000"/>
            <w:sz w:val="24"/>
            <w:szCs w:val="24"/>
            <w:u w:val="none"/>
          </w:rPr>
          <w:t>частями 5.1</w:t>
        </w:r>
      </w:hyperlink>
      <w:r>
        <w:rPr>
          <w:rFonts w:cs="Times New Roman" w:ascii="Times New Roman" w:hAnsi="Times New Roman"/>
          <w:sz w:val="24"/>
          <w:szCs w:val="24"/>
        </w:rPr>
        <w:t xml:space="preserve"> – </w:t>
      </w:r>
      <w:hyperlink r:id="rId24">
        <w:r>
          <w:rPr>
            <w:rStyle w:val="InternetLink"/>
            <w:rFonts w:cs="Times New Roman" w:ascii="Times New Roman" w:hAnsi="Times New Roman"/>
            <w:color w:val="000000"/>
            <w:sz w:val="24"/>
            <w:szCs w:val="24"/>
            <w:u w:val="none"/>
          </w:rPr>
          <w:t>5.7</w:t>
        </w:r>
      </w:hyperlink>
      <w:r>
        <w:rPr>
          <w:rFonts w:cs="Times New Roman" w:ascii="Times New Roman" w:hAnsi="Times New Roman"/>
          <w:sz w:val="24"/>
          <w:szCs w:val="24"/>
        </w:rPr>
        <w:t xml:space="preserve"> и </w:t>
      </w:r>
      <w:hyperlink r:id="rId25">
        <w:r>
          <w:rPr>
            <w:rStyle w:val="InternetLink"/>
            <w:rFonts w:cs="Times New Roman" w:ascii="Times New Roman" w:hAnsi="Times New Roman"/>
            <w:color w:val="000000"/>
            <w:sz w:val="24"/>
            <w:szCs w:val="24"/>
            <w:u w:val="none"/>
          </w:rPr>
          <w:t>9.1 статьи 19</w:t>
        </w:r>
      </w:hyperlink>
      <w:r>
        <w:rPr>
          <w:rFonts w:cs="Times New Roman" w:ascii="Times New Roman" w:hAnsi="Times New Roman"/>
          <w:sz w:val="24"/>
          <w:szCs w:val="24"/>
        </w:rPr>
        <w:t xml:space="preserve"> Федерального закона от 13.03.2006 № 38-ФЗ «О реклам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0.</w:t>
        <w:tab/>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suppressLineNumber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75" w:type="dxa"/>
          <w:left w:w="0" w:type="dxa"/>
          <w:bottom w:w="75" w:type="dxa"/>
          <w:right w:w="0" w:type="dxa"/>
        </w:tblCellMar>
      </w:tblPr>
      <w:tblGrid>
        <w:gridCol w:w="709"/>
        <w:gridCol w:w="5103"/>
        <w:gridCol w:w="396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Перечень услуг, необходимых и обязательных для предоставления муниципальной услуги</w:t>
            </w:r>
          </w:p>
        </w:tc>
        <w:tc>
          <w:tcPr>
            <w:tcW w:w="396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widowControl/>
              <w:suppressLineNumbers/>
              <w:ind w:hanging="0"/>
              <w:jc w:val="center"/>
              <w:rPr/>
            </w:pPr>
            <w:r>
              <w:rPr>
                <w:rFonts w:cs="Times New Roman" w:ascii="Times New Roman" w:hAnsi="Times New Roman"/>
                <w:sz w:val="24"/>
                <w:szCs w:val="24"/>
              </w:rPr>
              <w:t xml:space="preserve">Сведения о документе (документах), выдаваемом (выдаваемых) организациями, участвующими </w:t>
              <w:br/>
              <w:t>в предоставлении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оформление проектной документации для рекламных конструкций (крышные установки, щитовые установки, объемно-пространственные конструкции, </w:t>
            </w:r>
          </w:p>
        </w:tc>
        <w:tc>
          <w:tcPr>
            <w:tcW w:w="396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проект</w:t>
            </w:r>
          </w:p>
        </w:tc>
      </w:tr>
      <w:tr>
        <w:trPr>
          <w:trHeight w:val="584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uppressLineNumbers/>
              <w:snapToGrid w:val="false"/>
              <w:spacing w:lineRule="auto" w:line="36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pacing w:lineRule="auto" w:line="360"/>
              <w:ind w:hanging="0"/>
              <w:jc w:val="center"/>
              <w:rPr/>
            </w:pPr>
            <w:r>
              <w:rPr>
                <w:rFonts w:cs="Times New Roman" w:ascii="Times New Roman" w:hAnsi="Times New Roman"/>
                <w:sz w:val="24"/>
                <w:szCs w:val="24"/>
              </w:rPr>
              <w:t xml:space="preserve">флаговые композиции, настенные панно площадью более 4,5 кв. м, электронные экраны, электронные табло площадью более 4,5 кв. м, проекционные установки, панель-кронштейны на зданиях и опорах с площадью одной стороны </w:t>
              <w:br/>
              <w:t xml:space="preserve">более 1 кв. м (горизонтальный габарит конструкции должен быть не более 1,5 м </w:t>
              <w:br/>
              <w:t>от точки крепления к зданию или сооружению), иные технические средства стабильного территориального размещения площадью более 4,5 кв. м), согласование проектной документации с владельцами инженерных сетей и коммуникаций в случае размещения указанных объектов на земельном участке</w:t>
            </w:r>
          </w:p>
        </w:tc>
        <w:tc>
          <w:tcPr>
            <w:tcW w:w="396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оформление эскизного проекта рекламной конструкции с указанием ее параметров (габаритных размеров, материалов изготовления, способа крепления)</w:t>
            </w:r>
          </w:p>
        </w:tc>
        <w:tc>
          <w:tcPr>
            <w:tcW w:w="396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эскиз рекламной конструкции </w:t>
              <w:br/>
              <w:t>с указанием ее параметров (габаритных размеров, материалов изготовления, способа крепления)</w:t>
            </w:r>
          </w:p>
        </w:tc>
      </w:tr>
      <w:tr>
        <w:trPr>
          <w:trHeight w:val="85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оформление фотофиксации земельного участка, здания или иного недвижимого имущества, </w:t>
              <w:br/>
              <w:t>к которому присоединяется рекламная конструкция</w:t>
            </w:r>
          </w:p>
        </w:tc>
        <w:tc>
          <w:tcPr>
            <w:tcW w:w="396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фотофиксация места размещения рекламной конструкции</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оформление фотомонтажа рекламной конструкции</w:t>
            </w:r>
          </w:p>
        </w:tc>
        <w:tc>
          <w:tcPr>
            <w:tcW w:w="396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widowControl/>
              <w:suppressLineNumber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фотомонтаж рекламной конструкции</w:t>
            </w:r>
          </w:p>
        </w:tc>
      </w:tr>
    </w:tbl>
    <w:p>
      <w:pPr>
        <w:pStyle w:val="ConsPlusNormal"/>
        <w:widowControl/>
        <w:suppressLineNumbers/>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1.</w:t>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1.1.</w:t>
        <w:tab/>
        <w:t>Уплата государственной пошлины за выдачу разрешения на установку рекламной конструкции осуществляется до подачи заявления собственника или иного законного владельца соответствующего недвижимого имущества либо владельца рекламной конструкции.</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1.2.</w:t>
        <w:tab/>
        <w:t xml:space="preserve">Заявитель уплачивает государственную пошлину в размере, установленном </w:t>
      </w:r>
      <w:hyperlink r:id="rId26">
        <w:r>
          <w:rPr>
            <w:rStyle w:val="InternetLink"/>
            <w:rFonts w:cs="Times New Roman" w:ascii="Times New Roman" w:hAnsi="Times New Roman"/>
            <w:color w:val="000000"/>
            <w:sz w:val="24"/>
            <w:szCs w:val="24"/>
            <w:u w:val="none"/>
          </w:rPr>
          <w:t>подпунктом 105 пункта 1 статьи 333.33</w:t>
        </w:r>
      </w:hyperlink>
      <w:r>
        <w:rPr>
          <w:rFonts w:cs="Times New Roman" w:ascii="Times New Roman" w:hAnsi="Times New Roman"/>
          <w:sz w:val="24"/>
          <w:szCs w:val="24"/>
        </w:rPr>
        <w:t xml:space="preserve"> Налогового кодекса Российской Федерации.</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1.3.</w:t>
        <w:tab/>
        <w:t>Государственная пошлина уплачивается по месту совершения юридически значимого действия в наличной или безналичной форме.</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 xml:space="preserve">Факт уплаты государственной пошлины заявителе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w:t>
        <w:br/>
        <w:t>о его исполнении.</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акт уплаты государственной пошлины заявителем в наличной форме подтверждается либо квитанцией установленной формы, выдаваемой заявителю банком, либо квитанцией, выдаваемой заявителю должностным лицом или кассой органа, в который производилась оплата.</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 xml:space="preserve">Указанные документы заявитель вправе представить по собственной инициативе, </w:t>
        <w:br/>
        <w:t xml:space="preserve">а в случае их непредставления информацию, подтверждающую оплату заявителем государственной пошлины, Уполномоченная организация получает от Федерального казначейства в режиме межведомственного информационного взаимодействия </w:t>
        <w:br/>
        <w:t>с использованием Государственной информационной системы о государственных и муниципальных платежах (далее – ГИС ГМП) при подаче заявления и документов в Уполномоченную организацию на бумажных носителях.</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При подаче заявления и документов в электронной форме через ЕПГУ без приложения документов, подтверждающих факт уплаты государственной пошлины, информация об оплате государственной пошлины запрашивается Управлением в Федеральном казначействе в режиме межведомственного информационного взаимодействия с использованием ГИС ГМП.</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 xml:space="preserve">При наличии информации об уплате государственной пошлины, содержащейся </w:t>
        <w:br/>
        <w:t>в ГИС ГМП, дополнительное подтверждение уплаты заявителем государственной пошлины не требуе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2.1.</w:t>
        <w:tab/>
        <w:t>Максимальный срок ожидания в очереди при подаче заявления о предоставлении муниципальной услуги не должен превышать 15 минут.</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2.2.</w:t>
        <w:tab/>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2.3.</w:t>
        <w:tab/>
        <w:t>При высокой нагрузке и превышении сроков ожидания в очереди, установленных Административным регламентом, по решению руководителя Уполномоченной организации продолжительность времени и количество дней приема могут быть увеличены.</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3.</w:t>
        <w:tab/>
        <w:t>Срок регистрации запроса заявителя о предоставлении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Максимальный срок регистрации заявления о выдаче разрешения на установку и эксплуатацию рекламной конструкции не должен превышать 45 минут.</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4.</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4.1.</w:t>
        <w:tab/>
        <w:t>На территории, прилегающей к месторасположению здания(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4.2.</w:t>
        <w:tab/>
        <w:t>Здание(я), где предоставляется муниципальная услуга, должно(ы) быть оборудовано(ы) отдельным входом для свободного доступа заявителей.</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4.3.</w:t>
        <w:tab/>
        <w:t xml:space="preserve">Входы в помещения, где предоставляется муниципальная услуга, оборудуются пандусами, расширенными проходами, позволяющими обеспечить свободный доступ лиц </w:t>
        <w:br/>
        <w:t>с ограниченными возможностями передвижения, включая лиц, использующих кресла-коляски.</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4.4.</w:t>
        <w:tab/>
        <w:t>Центральный вход в здание должен быть оборудован информационной табличкой (вывеской), содержащей информацию о наименовании и графике работы Управления и Уполномоченной организации.</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4.5.</w:t>
        <w:tab/>
        <w:t>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4.6.</w:t>
        <w:tab/>
        <w:t>Помещения, в которых предоставляется муниципальная услуга, должны иметь туалет со свободным доступом заявителей к нему в рабочее время.</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4.7.</w:t>
        <w:tab/>
        <w:t>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4.8.</w:t>
        <w:tab/>
        <w:t>Места для ожидания должны соответствовать комфортным условиям для заявителей и оптимальным условиям работы должностных лиц.</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4.9.</w:t>
        <w:tab/>
        <w:t>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4.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4.11. На информационном стенде размещается следующая информац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срок предоставления муниципальной услуги и сроки выполнения отдельных административных действий;</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б)</w:t>
        <w:tab/>
        <w:t>рекомендуемая форма заявления о выдаче разрешения на установку и эксплуатацию рекламной конструкции и образец его заполн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w:t>
        <w:tab/>
        <w:t xml:space="preserve">перечень документов, необходимых для предоставления муниципальной услуги, </w:t>
        <w:br/>
        <w:t>и предъявляемые к ним требова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w:t>
        <w:tab/>
        <w:t>перечень оснований для отказа в предоставлении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w:t>
        <w:tab/>
        <w:t>информация о платности (бесплатности)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w:t>
        <w:tab/>
        <w:t>извлечения из Административного регламент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4.12. Прием заявителей осуществляется в окнах приема и выдачи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4.13. Окна приема и выдачи документов должны быть оборудованы информационными табличками с указание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номера окн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w:t>
        <w:tab/>
        <w:t>фамилии, имени, отчества и должности лица Уполномоченной организации, осуществляющего прие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w:t>
        <w:tab/>
        <w:t>графика приема заявителей.</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4.14. Должностные лица Уполномоченной организации, осуществляющие прием заявителей, обеспечиваются личными идентификационными карточками и (или) настольными табличкам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4.15. Места для приема заявителей должны быть снабжены стулом, иметь место для письма и раскладки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4.16. В целях обеспечения конфиденциальности сведений о заявителе одним должностным лицом Уполномоченной организации одновременно ведется прием только одного заявителя по одному обращению за предоставлением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2.14.17. Каждое рабочее место должностного лица Уполномоченной организации должно быть оборудовано телефоном, персональным компьютером с возможностью доступа </w:t>
        <w:br/>
        <w:t>к информационным базам данных, печатающим устройством.</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2.14.18. При оборудовании помещений, в которых предоставляется муниципальная услуга, обеспечивается возможность беспрепятственной эвакуации всех заявителей </w:t>
        <w:br/>
        <w:t>и должностных лиц в случае возникновения чрезвычайной ситуа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5.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5.1.</w:t>
        <w:tab/>
        <w:t>Информация о порядке предоставления муниципальной услуги предоставляе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средственно Управление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средственно Уполномоченной организацией;</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с использованием средств телефонной связи, электронного информирования, вычислительной и электронной техник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размещения в информационно-телекоммуникационной сети Интернет, публикации в средствах массовой информации.</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5.2.</w:t>
        <w:tab/>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495%23Par4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вед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местонахождении, контактных телефонах, адресах электронной почты администрации города Рязани, уполномоченных органов, Управления </w:t>
        <w:br/>
        <w:t>и Уполномоченной организации приводятся в Приложении № 2 к Административному регламенту и размещаются на ЕПГУ (www.gosuslugi.ru).</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5.3.</w:t>
        <w:tab/>
        <w:t xml:space="preserve">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ой сети Интернет, информационных стендах Управления </w:t>
        <w:br/>
        <w:t>и Уполномоченной организации.</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5.4.</w:t>
        <w:tab/>
        <w:t>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Для обеспечения высоких стандартов качества работы Уполномоченной организации ведется запись разговоров.</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должностных лиц, принявших телефонный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2.15.5.</w:t>
        <w:tab/>
        <w:t>Информирование о ходе предоставления муниципальной услуги при подаче заявления и документов на бумажном носителе осуществляется должностными лицами Уполномоченной организации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ConsPlusNormal"/>
        <w:widowControl/>
        <w:suppressLineNumbers/>
        <w:tabs>
          <w:tab w:val="clear" w:pos="709"/>
          <w:tab w:val="left" w:pos="1560" w:leader="none"/>
        </w:tabs>
        <w:spacing w:lineRule="auto" w:line="360"/>
        <w:ind w:firstLine="709"/>
        <w:jc w:val="both"/>
        <w:rPr/>
      </w:pPr>
      <w:r>
        <w:rPr>
          <w:rFonts w:cs="Times New Roman" w:ascii="Times New Roman" w:hAnsi="Times New Roman"/>
          <w:sz w:val="24"/>
          <w:szCs w:val="24"/>
        </w:rPr>
        <w:t>Информирование заявителя о ходе предоставления муниципальной услуги в электронной форме осуществляется должностными лицами Управления в личном кабинете заявителя на ЕПГУ.</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15.6. Информирование о результате предоставления муниципальной услуги при подаче заявления и документов на бумажном носителе осуществляется должностными лицами Уполномоченной организации путем направления заявителю заказным письмом уведомления о принятом решении (уведомления о возврате документов) по адресу, указанному в заявлении, также информация о результате предоставления муниципальной услуги дублируется по телефону или электронной почте (при наличии соответствующих данных в заявл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Информирование о результате предоставления муниципальной услуги в электронной форме осуществляется должностными лицами Управления в личном кабинете заявителя на ЕПГУ с использованием системы исполнения регламентов системы межведомственного электронного взаимодействия (далее – СИР СМЭВ).</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5.7.</w:t>
        <w:tab/>
        <w:t>Консультации (справки) по вопросам предоставления муниципальной услуги оказываются должностными лицами Управления и Уполномоченной организации.</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5.8.</w:t>
        <w:tab/>
        <w:t>Консультации оказываются по следующим вопроса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точникам получения документов, необходимых для предоставления муниципальной услуги (орган, организация и их местонахождени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ремени приема и выдачи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окам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порядку обжалования действий (бездействия) и решений, осуществляемых </w:t>
        <w:br/>
        <w:t>и принимаемых в ходе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5.9. При консультировании заявителей по электронной почте, в том числе о ходе предоставления муниципальной услуги, ответ должен быть направлен в течение 5 рабочих дней, исчисляемых со дня, следующего за днем поступления соответствующего запрос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15.10. Заявитель имеет право представить документы по предварительной записи. </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варительная запись осуществляется через терминал электронной очереди, установленный в здании Уполномоченной организации, а также на официальном </w:t>
        <w:br/>
        <w:t>интернет-сайте Уполномоченной организа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6.</w:t>
        <w:tab/>
        <w:t>Показатели доступности и качества муниципальной услуги.</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6.1.</w:t>
        <w:tab/>
        <w:t>Показателями доступности муниципальной услуги являю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транспортная доступность к местам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б)</w:t>
        <w:tab/>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w:t>
        <w:tab/>
        <w:t>размещение информации о порядке предоставления муниципальной услуги на ЕПГУ.</w:t>
      </w:r>
    </w:p>
    <w:p>
      <w:pPr>
        <w:pStyle w:val="ConsPlusNormal"/>
        <w:widowControl/>
        <w:suppressLineNumbers/>
        <w:tabs>
          <w:tab w:val="clear" w:pos="709"/>
          <w:tab w:val="left" w:pos="15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6.2.</w:t>
        <w:tab/>
        <w:t>Показателями качества муниципальной услуги являю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соблюдение срока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w:t>
        <w:tab/>
        <w:t>соблюдение сроков ожидания в очереди при подаче и получении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w:t>
        <w:tab/>
        <w:t>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ConsPlusNormal"/>
        <w:widowControl/>
        <w:suppressLineNumber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LineNumbers/>
        <w:ind w:firstLine="709"/>
        <w:jc w:val="center"/>
        <w:outlineLvl w:val="1"/>
        <w:rPr>
          <w:rFonts w:ascii="Times New Roman" w:hAnsi="Times New Roman" w:cs="Times New Roman"/>
          <w:sz w:val="24"/>
          <w:szCs w:val="24"/>
        </w:rPr>
      </w:pPr>
      <w:r>
        <w:rPr>
          <w:rFonts w:cs="Times New Roman" w:ascii="Times New Roman" w:hAnsi="Times New Roman"/>
          <w:sz w:val="24"/>
          <w:szCs w:val="24"/>
        </w:rPr>
        <w:t>Раздел 3. СОСТАВ, ПОСЛЕДОВАТЕЛЬНОСТЬ И СРОКИ</w:t>
      </w:r>
    </w:p>
    <w:p>
      <w:pPr>
        <w:pStyle w:val="ConsPlusNormal"/>
        <w:widowControl/>
        <w:suppressLineNumbers/>
        <w:ind w:firstLine="709"/>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w:t>
      </w:r>
    </w:p>
    <w:p>
      <w:pPr>
        <w:pStyle w:val="ConsPlusNormal"/>
        <w:widowControl/>
        <w:suppressLineNumber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w:t>
        <w:tab/>
        <w:t>Состав, последовательность и сроки выполнения административных процедур.</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1.1.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555%23Par55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Блок-схем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едоставления муниципальной услуги приведена в Приложении № 3 к Административному регламенту.</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2.</w:t>
        <w:tab/>
        <w:t>Предоставление муниципальной услуги включает в себя следующие административные процедуры:</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tab/>
        <w:t>прием и регистрация заявления и прилагаемых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w:t>
        <w:tab/>
        <w:t>направление заявления и прилагаемых документов в Управлени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w:t>
        <w:tab/>
        <w:t>рассмотрение Управлением представленных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w:t>
        <w:tab/>
        <w:t xml:space="preserve">межведомственное информационное взаимодействие; </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w:t>
        <w:tab/>
        <w:t>согласование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w:t>
        <w:tab/>
        <w:t xml:space="preserve">подготовка и оформление результата предоставления муниципальной услуги; </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w:t>
        <w:tab/>
        <w:t>направление результата предоставления муниципальной услуги в Уполномоченную организацию;</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w:t>
        <w:tab/>
        <w:t>выдача заявителю результата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w:t>
        <w:tab/>
        <w:t>Прием и регистрация заявления и прилагаемых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1. Прием и регистрация документов на бумажном носител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2.1.1. Основанием для начала административной процедуры по приему и регистрации документов на бумажном носителе является обращение заявителя или его представителя </w:t>
        <w:br/>
        <w:t xml:space="preserve">в Уполномоченную организацию с заявлением и документами, предусмотренными </w:t>
        <w:br/>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91%23Par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Административного регламент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1.2. Документы представляются в оригиналах и копиях. Копии документов после их проверки на соответствие оригиналу заверяются должностным лицом Уполномоченной организации, ответственным за прием и регистрацию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2.1.3. Должностное лицо Уполномоченной организации, ответственное за прием </w:t>
        <w:br/>
        <w:t>и регистрацию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устанавливает предмет обращ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w:t>
        <w:tab/>
        <w:t>проверяет документ, удостоверяющий личность заявителя, в случае если заявление представлено заявителем при личном обращ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w:t>
        <w:tab/>
        <w:t>проверяет полномочия представителя заявителя физического или юридического лица действовать от имени физического или юридического лица ;</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г)</w:t>
        <w:tab/>
        <w:t>проверяет соответствие представленных документов требованиям, указанным в </w:t>
      </w:r>
      <w:r>
        <w:rPr>
          <w:rFonts w:cs="Times New Roman" w:ascii="Times New Roman" w:hAnsi="Times New Roman"/>
          <w:sz w:val="24"/>
          <w:szCs w:val="24"/>
          <w:lang w:val="zxx" w:eastAsia="zxx" w:bidi="zxx"/>
        </w:rPr>
        <w:t>пункте 2.7.5</w:t>
      </w:r>
      <w:r>
        <w:rPr>
          <w:rFonts w:cs="Times New Roman" w:ascii="Times New Roman" w:hAnsi="Times New Roman"/>
          <w:sz w:val="24"/>
          <w:szCs w:val="24"/>
        </w:rPr>
        <w:t xml:space="preserve"> Административного регламента. Не подлежат приему заявления и документы,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w:t>
        <w:tab/>
        <w:t>принимает заявление и документы;</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w:t>
        <w:tab/>
        <w:t>разъясняет порядок заполнения заявления, при необходимости помогает заполнить заявлени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ж)</w:t>
        <w:tab/>
        <w:t>проверяет правильность написания заявл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з)</w:t>
        <w:tab/>
        <w:t>запрашивает информацию об оплате государственной пошлины в ГИС ГМП, приобщает полученную информацию к документам, принятым от заявител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w:t>
        <w:tab/>
        <w:t>регистрирует заявление в автоматизированной информационной системе многофункционального центра (далее – АИС МФЦ).</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2.1.4. Должностное лицо Уполномоченной организации, ответственное за прием </w:t>
        <w:br/>
        <w:t>и регистрацию документов указывает в АИС МФЦ следующе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порядковый номер заявл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дату и время приема с точностью до минут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общее количество документов и общее число листов в документах;</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нные о заявител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цель обращения заявител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вои фамилию и инициал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2.1.5. Должностное лицо Уполномоченной организации, ответственное за прием </w:t>
        <w:br/>
        <w:t xml:space="preserve">и регистрацию документов, оформляет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755%23Par75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распис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в получении заявления и документов согласно Приложению № 4 к Административному регламенту в двух экземплярах. Первый экземпляр выдается заявителю, второй экземпляр прикладывается к принятому заявлению. В расписке указываются перечень документов и дата их получения, а также перечень сведений </w:t>
        <w:br/>
        <w:t>и документов, которые будут получены по межведомственным запросам.</w:t>
      </w:r>
    </w:p>
    <w:p>
      <w:pPr>
        <w:pStyle w:val="ConsPlusNormal"/>
        <w:widowControl/>
        <w:suppressLineNumbers/>
        <w:spacing w:lineRule="auto" w:line="360"/>
        <w:ind w:firstLine="709"/>
        <w:jc w:val="both"/>
        <w:rPr/>
      </w:pPr>
      <w:r>
        <w:rPr>
          <w:rFonts w:cs="Times New Roman" w:ascii="Times New Roman" w:hAnsi="Times New Roman"/>
          <w:sz w:val="24"/>
          <w:szCs w:val="24"/>
        </w:rPr>
        <w:t xml:space="preserve">3.2.1.6. Результатом исполнения административной процедуры по приему </w:t>
        <w:br/>
        <w:t>и регистрации документов на бумажном носителе является принятое и зарегистрированное заявление с прилагаемыми к нему документами.</w:t>
      </w:r>
    </w:p>
    <w:p>
      <w:pPr>
        <w:pStyle w:val="ConsPlusNormal"/>
        <w:widowControl/>
        <w:suppressLineNumbers/>
        <w:spacing w:lineRule="auto" w:line="360"/>
        <w:ind w:firstLine="709"/>
        <w:jc w:val="both"/>
        <w:rPr/>
      </w:pPr>
      <w:r>
        <w:rPr>
          <w:rFonts w:cs="Times New Roman" w:ascii="Times New Roman" w:hAnsi="Times New Roman"/>
          <w:sz w:val="24"/>
          <w:szCs w:val="24"/>
        </w:rPr>
        <w:t xml:space="preserve">3.2.1.7. Способом фиксации результата выполнения административной процедуры </w:t>
        <w:br/>
        <w:t>по приему и регистрации документов на бумажном носителе является регистрация Уполномоченной организацией заявления в АИС МФЦ.</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1.8. Максимальный срок выполнения административной процедуры – 45 минут.</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2.</w:t>
        <w:tab/>
        <w:t>Прием и регистрация документов в электронной форме с использованием ЕПГУ.</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2.1. Основанием для начала административной процедуры по приему и регистрация документов в электронной форме с использованием ЕПГУ является поступление заявления через ЕПГУ.</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2.2. Должностное лицо Управления, ответственное за прием и регистрацию документов, поступающих с ЕПГУ:</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устанавливает предмет обращ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б)</w:t>
        <w:tab/>
        <w:t>регистрирует заявление в СИР СМЭ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w:t>
        <w:tab/>
        <w:t>информирует заявителя о получении и регистрации заявления, о ходе предоставления муниципальной услуги через личный кабинет на ЕПГУ с использованием СИР СМЭ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г)</w:t>
        <w:tab/>
        <w:t>регистрирует заявление в системе электронного документооборота (далее – СЭД).</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2.3. После поступления заявления и документов в электронной форме должностное лицо Управления, ответственное за прием и регистрацию документов, поступающих с ЕПГУ, проверяет действительность электронной подписи, переводит документы в бумажную форму (распечатывает), заверяет соответствие распечатанных документов электронным документам. Дальнейшая работа с распечатанными и заверенными документами ведется как с документами на бумажном носител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2.4. Распечатанные и заверенные документы передаются должностному лицу Управления, ответственному за прием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2.2.5. Должностное лицо уполномоченной организации Управления, ответственное </w:t>
        <w:br/>
        <w:t>за прием документов, вносит в СЭД запись о приеме документов, указывает:</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w:t>
        <w:tab/>
        <w:t>порядковый номер запис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w:t>
        <w:tab/>
        <w:t>идентификатор процесса (автоматически присваивается в СИР СМЭ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w:t>
        <w:tab/>
        <w:t>дату и время приема (часы и минуты);</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w:t>
        <w:tab/>
        <w:t>общее количество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w:t>
        <w:tab/>
        <w:t>данные о заявител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w:t>
        <w:tab/>
        <w:t>цель обращ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ж)</w:t>
        <w:tab/>
        <w:t>свои фамилию и инициал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2.6. Результатом исполнения административной процедуры по приему и регистрации документов в электронной форме с использованием ЕПГУ является принятое и зарегистрированное заявление с прилагаемыми к нему документами, переведенное в бумажную форму.</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2.7. Способом фиксации результата выполнения административной процедуры по приему и регистрации документов в электронной форме с использованием ЕПГУ является регистрация Управлением заявления в СИР СМЭВ и в СЭД.</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2.2.8. Максимальный срок выполнения административной процедуры – 1 (один) рабочий день.</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w:t>
        <w:tab/>
        <w:t>Направление заявления и прилагаемых документов в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3.1.</w:t>
        <w:tab/>
        <w:t xml:space="preserve">Основанием для начала административной процедуры по направлению заявления и прилагаемых документов в Управление является оформление расписки </w:t>
        <w:br/>
        <w:t>в получении заявления и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3.2.</w:t>
        <w:tab/>
        <w:t xml:space="preserve">Должностное лицо Уполномоченной организации, ответственное за прием </w:t>
        <w:br/>
        <w:t>и регистрацию документов, передает принятое заявление должностное лицу Уполномоченной организации, ответственному за направление документов в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3.3. Должностное лицо Уполномоченной организации, ответственное за направление документов в Управление, направляет принятое заявление в Управление.  </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рассмотрение направляются все документы, представленные заявителе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правление на рассмотрение документов осуществляется с листами сопровождения, в которых обязательно указываетс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наименование Управл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чень и количество направляемых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И.О. заявител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мет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срок рассмотрения документов в Управлении в соответствии с </w:t>
      </w:r>
      <w:r>
        <w:rPr>
          <w:rFonts w:cs="Times New Roman" w:ascii="Times New Roman" w:hAnsi="Times New Roman"/>
          <w:sz w:val="24"/>
          <w:szCs w:val="24"/>
          <w:lang w:val="zxx" w:eastAsia="zxx" w:bidi="zxx"/>
        </w:rPr>
        <w:t>пунктом</w:t>
      </w:r>
      <w:r>
        <w:rPr>
          <w:rFonts w:cs="Times New Roman" w:ascii="Times New Roman" w:hAnsi="Times New Roman"/>
          <w:sz w:val="24"/>
          <w:szCs w:val="24"/>
          <w:lang w:eastAsia="zxx" w:bidi="zxx"/>
        </w:rPr>
        <w:t xml:space="preserve"> </w:t>
      </w:r>
      <w:r>
        <w:rPr>
          <w:rFonts w:cs="Times New Roman" w:ascii="Times New Roman" w:hAnsi="Times New Roman"/>
          <w:sz w:val="24"/>
          <w:szCs w:val="24"/>
          <w:lang w:val="zxx" w:eastAsia="zxx" w:bidi="zxx"/>
        </w:rPr>
        <w:t>2.</w:t>
      </w:r>
      <w:r>
        <w:rPr>
          <w:rFonts w:cs="Times New Roman" w:ascii="Times New Roman" w:hAnsi="Times New Roman"/>
          <w:sz w:val="24"/>
          <w:szCs w:val="24"/>
        </w:rPr>
        <w:t>5 Административного регламент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правление документов фиксируется должностным лицом Уполномоченной организации на бумажных носителях и в электронной форме.</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4.</w:t>
        <w:tab/>
        <w:t>Результатом исполнения административной процедуры по направлению заявления и прилагаемых документов в Управление является лист сопровождения, оформленный в соответствии с пунктом 3.3.3 Административного регламента и направленный в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3.5.</w:t>
        <w:tab/>
        <w:t>Способом фиксации результата выполнения административной процедуры по направлению заявления и прилагаемых документов в Управление является отметка о направлении заявления и прилагаемых документов в Управление в АИС МФЦ и отметка о получении сотрудником Управления в описи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3.6. Максимальный срок административной процедуры – 1 (один) рабочий день со дня приема и регистрации документов заявителя.</w:t>
      </w:r>
    </w:p>
    <w:p>
      <w:pPr>
        <w:pStyle w:val="ConsPlusNormal"/>
        <w:widowControl/>
        <w:suppressLineNumbers/>
        <w:tabs>
          <w:tab w:val="clear" w:pos="709"/>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w:t>
        <w:tab/>
        <w:t>Рассмотрение Управлением представленных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4.1.</w:t>
        <w:tab/>
        <w:t>Основанием для начала административной процедуры по рассмотрению Управлением представленных документов является получение должностным лицом Управления, ответственным за прием документов, заявления с комплектом прилагаемых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4.2.</w:t>
        <w:tab/>
        <w:t>Заявления регистрируются в системе электронного документооборота (далее – СЭД) в порядке делопроизводства и передаются начальнику Управления или уполномоченному лиц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 ответственному за рассмотрение поступившего заявл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4.3.</w:t>
        <w:tab/>
        <w:t>Должностное лицо Управления, ответственное за рассмотрение поступившего заявл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а)</w:t>
        <w:tab/>
        <w:t xml:space="preserve">проверяет комплектность полученных документов и сведений, </w:t>
        <w:br/>
        <w:t>в них содержащих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w:t>
        <w:tab/>
        <w:t xml:space="preserve">в случае, если рекламная конструкция размещается на здании </w:t>
        <w:br/>
        <w:t xml:space="preserve">или ином недвижимом имуществе самостоятельно определяет, является ли такое здание </w:t>
        <w:br/>
        <w:t xml:space="preserve">(иное недвижимое имущество) объектом культурного наследия (памятником истории и культуры). Если здание (иное недвижимое имущество), на котором размещается рекламная конструкция, является объектом культурного наследия (памятником истории и культуры) готовит </w:t>
      </w:r>
      <w:hyperlink r:id="rId27">
        <w:r>
          <w:rPr>
            <w:rStyle w:val="InternetLink"/>
            <w:rFonts w:cs="Times New Roman" w:ascii="Times New Roman" w:hAnsi="Times New Roman"/>
            <w:color w:val="000000"/>
            <w:sz w:val="24"/>
            <w:szCs w:val="24"/>
            <w:u w:val="none"/>
          </w:rPr>
          <w:t>отказ</w:t>
        </w:r>
      </w:hyperlink>
      <w:r>
        <w:rPr>
          <w:rFonts w:cs="Times New Roman" w:ascii="Times New Roman" w:hAnsi="Times New Roman"/>
          <w:sz w:val="24"/>
          <w:szCs w:val="24"/>
        </w:rPr>
        <w:t xml:space="preserve"> в выдаче 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w:t>
        <w:tab/>
        <w:t>определяет перечень уполномоченных органов, получение согласования которых необходимо для принятия решения о предоставлении муниципальной услуги (далее – уполномоченные орган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г)</w:t>
        <w:tab/>
        <w:t>готовит лист согласований, в котором обязательно указывае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мет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и номер заявл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рес (место) имущества, на котором предполагается установка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ип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лощадь информационного поля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именование заявител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именование уполномоченного орган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лжность, Ф.И.О. должностного лица уполномоченного органа;</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рассмотрения документов уполномоченным органо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зультат рассмотрения, подпись.</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4.</w:t>
        <w:tab/>
        <w:t xml:space="preserve">Результатом исполнения административной процедуры по рассмотрению Управлением представленных документов является лист согласований, оформленный </w:t>
        <w:br/>
        <w:t xml:space="preserve">в соответствии с пунктом 3.4.3 Административного регламента и направленный </w:t>
        <w:br/>
        <w:t>в уполномоченные орган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4.5.</w:t>
        <w:tab/>
        <w:t xml:space="preserve">Способом фиксации результата выполнения административной процедуры </w:t>
        <w:br/>
        <w:t>по рассмотрению Управлением представленных документов является отметка о направлении заявления и документов на согласование в СЭД.</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Максимальный срок выполнения административной процедуры – 5 (пять) рабочих дне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w:t>
        <w:tab/>
        <w:t>Межведомственное информационное взаимодейств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1.</w:t>
        <w:tab/>
        <w:t xml:space="preserve">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 поступление заявления и комплекта документов без приложения документов, предусмотренных </w:t>
      </w:r>
      <w:hyperlink r:id="rId28">
        <w:r>
          <w:rPr>
            <w:rStyle w:val="InternetLink"/>
            <w:rFonts w:cs="Times New Roman" w:ascii="Times New Roman" w:hAnsi="Times New Roman"/>
            <w:color w:val="000000"/>
            <w:sz w:val="24"/>
            <w:szCs w:val="24"/>
            <w:u w:val="none"/>
          </w:rPr>
          <w:t>пунктом 2.7.3</w:t>
        </w:r>
      </w:hyperlink>
      <w:r>
        <w:rPr>
          <w:rFonts w:cs="Times New Roman" w:ascii="Times New Roman" w:hAnsi="Times New Roman"/>
          <w:sz w:val="24"/>
          <w:szCs w:val="24"/>
        </w:rPr>
        <w:t xml:space="preserve"> Административного регламента. </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2.</w:t>
        <w:tab/>
        <w:t>В зависимости от представленных документов должностное лицо Управления, ответственное за рассмотрение поступившего заявления, осуществляет подготовку и направление следующих межведомственных запрос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tab/>
        <w:t>в ФНС России о предоставлен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ведений из Единого государственного реестра юридических лиц;</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ведений из Единого государственного реестра индивидуальных предпринимателей.</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2)</w:t>
        <w:tab/>
        <w:t>в Росреестр о предоставлении сведений о правах на недвижимое имущество из Единого государственного реестра прав на недвижимое имущество и сделок с ни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rPr>
        <w:t>3)</w:t>
        <w:tab/>
        <w:t>в Росимущество, в министерство имущественных и земельных отношений Рязанской области о предоставлении сведений, подтверждающих согласие на присоединение рекламной конструкции к недвижимому имуществу, находящемуся в государственной собственност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4) в министерство культуры и туризма Рязанской области о предоставлении сведений о включении здания (иного недвижимого имущества), на котором предполагается размещение рекламной конструкции, в единый государственный реестр объектов культурного наследия (памятников истории и культуры) народов Российской Федерац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5)</w:t>
        <w:tab/>
        <w:t>в управление земельных ресурсов и имущественных отношений администрации города Рязани о предоставлении сведений о принадлежности земельного участка, сведений, подтверждающих согласие на присоединение рекламной конструкции к недвижимому имуществу, находящемуся в муниципальной собственност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6)</w:t>
        <w:tab/>
        <w:t xml:space="preserve">в управление капитального строительства администрации города Рязани </w:t>
        <w:br/>
        <w:t>о предоставлении сведений о выдаче разрешения на строительство объекта капитального строительств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3.</w:t>
        <w:tab/>
        <w:t>В случае поступления заявления в электронной форме через ЕПГУ без приложения документов, подтверждающих факт уплаты государственной пошлины, должностное лицо Управления, ответственное за рассмотрение поступившего заявления, осуществляет подготовку и направление межведомственного запроса в Федеральное казначейство о представлении информации об оплате государственной пошлины.</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4.</w:t>
        <w:tab/>
        <w:t>В случае поступления заявления без приложения договора на установку и эксплуатацию рекламной конструкции, заключенного по результатам проведения торгов, информация, содержащая сведения о таком договоре, предоставляется непосредственно Управлением.</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5.</w:t>
        <w:tab/>
        <w:t xml:space="preserve">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 в соответствии </w:t>
        <w:br/>
        <w:t xml:space="preserve">со </w:t>
      </w:r>
      <w:hyperlink r:id="rId29">
        <w:r>
          <w:rPr>
            <w:rStyle w:val="InternetLink"/>
            <w:rFonts w:cs="Times New Roman" w:ascii="Times New Roman" w:hAnsi="Times New Roman"/>
            <w:color w:val="000000"/>
            <w:sz w:val="24"/>
            <w:szCs w:val="24"/>
            <w:u w:val="none"/>
          </w:rPr>
          <w:t>статьей 7.2</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6.</w:t>
        <w:tab/>
        <w:t xml:space="preserve">При предоставлении заявителем документов, предусмотренных </w:t>
      </w:r>
      <w:hyperlink r:id="rId30">
        <w:r>
          <w:rPr>
            <w:rStyle w:val="InternetLink"/>
            <w:rFonts w:cs="Times New Roman" w:ascii="Times New Roman" w:hAnsi="Times New Roman"/>
            <w:color w:val="000000"/>
            <w:sz w:val="24"/>
            <w:szCs w:val="24"/>
            <w:u w:val="none"/>
          </w:rPr>
          <w:t>пунктом 2.7.3</w:t>
        </w:r>
      </w:hyperlink>
      <w:r>
        <w:rPr>
          <w:rFonts w:cs="Times New Roman" w:ascii="Times New Roman" w:hAnsi="Times New Roman"/>
          <w:sz w:val="24"/>
          <w:szCs w:val="24"/>
        </w:rPr>
        <w:t xml:space="preserve"> Административного регламента, административная процедура по межведомственному взаимодействию не проводи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7.</w:t>
        <w:tab/>
        <w:t>Процедуры межведомственного информацио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и соответствующими соглашениям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8.</w:t>
        <w:tab/>
        <w:t xml:space="preserve">В течение 1 (одного) рабочего дня, следующего за днем получения запрашиваемой информации (документов), Управление проверяет полноту полученной информации (документов). В случае поступления запрошенной информации (документов) </w:t>
        <w:br/>
        <w:t>не в полном объеме или содержащей противоречивые сведения Управление уточняет запрос и направляет его повторно.</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5.9.</w:t>
        <w:tab/>
        <w:t>При отсутствии указанных недостатков вся запрошенная информация (документы), полученная в рамках межведомственного взаимодействия, приобщается к поступившим материалам и направляется на рассмотрение.</w:t>
      </w:r>
    </w:p>
    <w:p>
      <w:pPr>
        <w:pStyle w:val="ConsPlusNormal"/>
        <w:widowControl/>
        <w:suppressLineNumbers/>
        <w:tabs>
          <w:tab w:val="clear" w:pos="709"/>
          <w:tab w:val="left" w:pos="1276" w:leader="none"/>
        </w:tabs>
        <w:spacing w:lineRule="auto" w:line="360"/>
        <w:ind w:firstLine="709"/>
        <w:jc w:val="both"/>
        <w:rPr/>
      </w:pPr>
      <w:r>
        <w:rPr>
          <w:rFonts w:cs="Times New Roman" w:ascii="Times New Roman" w:hAnsi="Times New Roman"/>
          <w:sz w:val="24"/>
          <w:szCs w:val="24"/>
        </w:rPr>
        <w:t>3.5.10. Направление межведомственного запроса в электронной форме может осуществляться с использованием СИР СМЭВ. В этом случае межведомственный запрос должен быть подписан электронной подписью.</w:t>
      </w:r>
    </w:p>
    <w:p>
      <w:pPr>
        <w:pStyle w:val="ConsPlusNormal"/>
        <w:widowControl/>
        <w:suppressLineNumbers/>
        <w:tabs>
          <w:tab w:val="clear" w:pos="709"/>
          <w:tab w:val="left" w:pos="1276" w:leader="none"/>
        </w:tabs>
        <w:spacing w:lineRule="auto" w:line="360"/>
        <w:ind w:firstLine="709"/>
        <w:jc w:val="both"/>
        <w:rPr/>
      </w:pPr>
      <w:r>
        <w:rPr>
          <w:rFonts w:cs="Times New Roman" w:ascii="Times New Roman" w:hAnsi="Times New Roman"/>
          <w:sz w:val="24"/>
          <w:szCs w:val="24"/>
        </w:rPr>
        <w:t xml:space="preserve">3.5.11. Результатом исполнения административной процедуры по межведомственному информационному взаимодействию являются документы или сведения, указанные </w:t>
        <w:br/>
        <w:t>в пункте 2.7.3 Административного регламента, полученные по межведомственным запросам.</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 xml:space="preserve">3.5.12. Способом фиксации результата выполнения административной процедуры </w:t>
        <w:br/>
        <w:t xml:space="preserve">по межведомственному информационному взаимодействию является регистрация межведомственного запроса о представлении сведений или документов в СЭД </w:t>
        <w:br/>
        <w:t>или СИР СМЭ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13. Максимальный срок административной процедуры – не более 7 рабочих дней, а в случае направления повторного запроса – не более 13 рабочих дне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bookmarkStart w:id="12" w:name="Par311"/>
      <w:bookmarkEnd w:id="12"/>
      <w:r>
        <w:rPr>
          <w:rFonts w:cs="Times New Roman" w:ascii="Times New Roman" w:hAnsi="Times New Roman"/>
          <w:sz w:val="24"/>
          <w:szCs w:val="24"/>
        </w:rPr>
        <w:t>3.6. Согласование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1. Основанием для начала административной процедуры по согласованию документов является направление Управлением заявления и документов с листом согласований в управление градостроительства и архитектуры администрации города Рязани, участвующее в согласован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6.2. В случае установки рекламной конструкции на земельном участке согласование осуществляется в следующем порядк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2.1. В течение 5 (пяти) рабочих дней со дня получения документов от Управления управление капитального строительства администрации города Рязани рассматривает их и</w:t>
      </w:r>
      <w:r>
        <w:rPr>
          <w:rFonts w:cs="Times New Roman" w:ascii="Times New Roman" w:hAnsi="Times New Roman"/>
          <w:sz w:val="24"/>
          <w:szCs w:val="24"/>
          <w:lang w:val="en-US"/>
        </w:rPr>
        <w:t> </w:t>
      </w:r>
      <w:r>
        <w:rPr>
          <w:rFonts w:cs="Times New Roman" w:ascii="Times New Roman" w:hAnsi="Times New Roman"/>
          <w:sz w:val="24"/>
          <w:szCs w:val="24"/>
        </w:rPr>
        <w:t>принимает решение о согласовании либо об отказе в согласова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 течение 1 (одного) рабочего дня со дня принятия решения о согласовании управление капитального строительства администрации города Рязани направляет документы в</w:t>
      </w:r>
      <w:r>
        <w:rPr>
          <w:rFonts w:cs="Times New Roman" w:ascii="Times New Roman" w:hAnsi="Times New Roman"/>
          <w:sz w:val="24"/>
          <w:szCs w:val="24"/>
          <w:lang w:val="en-US"/>
        </w:rPr>
        <w:t> </w:t>
      </w:r>
      <w:r>
        <w:rPr>
          <w:rFonts w:cs="Times New Roman" w:ascii="Times New Roman" w:hAnsi="Times New Roman"/>
          <w:sz w:val="24"/>
          <w:szCs w:val="24"/>
        </w:rPr>
        <w:t>управление градостроительства и архитектуры администрации города Рязани для</w:t>
      </w:r>
      <w:r>
        <w:rPr>
          <w:rFonts w:cs="Times New Roman" w:ascii="Times New Roman" w:hAnsi="Times New Roman"/>
          <w:sz w:val="24"/>
          <w:szCs w:val="24"/>
          <w:lang w:val="en-US"/>
        </w:rPr>
        <w:t> </w:t>
      </w:r>
      <w:r>
        <w:rPr>
          <w:rFonts w:cs="Times New Roman" w:ascii="Times New Roman" w:hAnsi="Times New Roman"/>
          <w:sz w:val="24"/>
          <w:szCs w:val="24"/>
        </w:rPr>
        <w:t>дальнейшего рассмотр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о дня принятия решения об отказе в согласовании управление капитального строительства администрации города Рязани направляет документы в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2.2. В течение 5 (пяти) рабочих дней со дня получения документов управление градостроительства и архитектуры администрации города Рязани рассматривает их и</w:t>
      </w:r>
      <w:r>
        <w:rPr>
          <w:rFonts w:cs="Times New Roman" w:ascii="Times New Roman" w:hAnsi="Times New Roman"/>
          <w:sz w:val="24"/>
          <w:szCs w:val="24"/>
          <w:lang w:val="en-US"/>
        </w:rPr>
        <w:t> </w:t>
      </w:r>
      <w:r>
        <w:rPr>
          <w:rFonts w:cs="Times New Roman" w:ascii="Times New Roman" w:hAnsi="Times New Roman"/>
          <w:sz w:val="24"/>
          <w:szCs w:val="24"/>
        </w:rPr>
        <w:t>принимает решение о согласовании либо об отказе в согласова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 течение 1 (одного) рабочего дня со дня принятия решения о согласовании управление градостроительства и архитектуры администрации города Рязани направляет документы в</w:t>
      </w:r>
      <w:r>
        <w:rPr>
          <w:rFonts w:cs="Times New Roman" w:ascii="Times New Roman" w:hAnsi="Times New Roman"/>
          <w:sz w:val="24"/>
          <w:szCs w:val="24"/>
          <w:lang w:val="en-US"/>
        </w:rPr>
        <w:t> </w:t>
      </w:r>
      <w:r>
        <w:rPr>
          <w:rFonts w:cs="Times New Roman" w:ascii="Times New Roman" w:hAnsi="Times New Roman"/>
          <w:sz w:val="24"/>
          <w:szCs w:val="24"/>
        </w:rPr>
        <w:t>управление благоустройства города администрации города Рязани для дальнейшего рассмотрен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о дня принятия решения об отказе в согласовании управление градостроительства и архитектуры администрации города Рязани направляет документы в Управлени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2.3. В течение 5 (пяти) рабочих дней со дня получения документов управление благоустройства города администрации города Рязани рассматривает их и принимает решение о</w:t>
      </w:r>
      <w:r>
        <w:rPr>
          <w:rFonts w:cs="Times New Roman" w:ascii="Times New Roman" w:hAnsi="Times New Roman"/>
          <w:sz w:val="24"/>
          <w:szCs w:val="24"/>
          <w:lang w:val="en-US"/>
        </w:rPr>
        <w:t> </w:t>
      </w:r>
      <w:r>
        <w:rPr>
          <w:rFonts w:cs="Times New Roman" w:ascii="Times New Roman" w:hAnsi="Times New Roman"/>
          <w:sz w:val="24"/>
          <w:szCs w:val="24"/>
        </w:rPr>
        <w:t>согласовании либо об отказе в согласовании, направляет их в Управление для подготовки и</w:t>
      </w:r>
      <w:r>
        <w:rPr>
          <w:rFonts w:cs="Times New Roman" w:ascii="Times New Roman" w:hAnsi="Times New Roman"/>
          <w:sz w:val="24"/>
          <w:szCs w:val="24"/>
          <w:lang w:val="en-US"/>
        </w:rPr>
        <w:t> </w:t>
      </w:r>
      <w:r>
        <w:rPr>
          <w:rFonts w:cs="Times New Roman" w:ascii="Times New Roman" w:hAnsi="Times New Roman"/>
          <w:sz w:val="24"/>
          <w:szCs w:val="24"/>
        </w:rPr>
        <w:t>оформления результата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3. В случае установки рекламной конструкции на здании и ином недвижимом имуществе согласование осуществляется в следующем порядк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3.1. В течение 5 (пяти) рабочих дней со дня получения документов от Управления управление градостроительства и архитектуры администрации города Рязани рассматривает их и принимает решение о согласовании либо об отказе в согласовании и направляет их в</w:t>
      </w:r>
      <w:r>
        <w:rPr>
          <w:rFonts w:cs="Times New Roman" w:ascii="Times New Roman" w:hAnsi="Times New Roman"/>
          <w:sz w:val="24"/>
          <w:szCs w:val="24"/>
          <w:lang w:val="en-US"/>
        </w:rPr>
        <w:t> </w:t>
      </w:r>
      <w:r>
        <w:rPr>
          <w:rFonts w:cs="Times New Roman" w:ascii="Times New Roman" w:hAnsi="Times New Roman"/>
          <w:sz w:val="24"/>
          <w:szCs w:val="24"/>
        </w:rPr>
        <w:t xml:space="preserve">Управление </w:t>
      </w:r>
      <w:r>
        <w:rPr>
          <w:rFonts w:cs="Times New Roman" w:ascii="Times New Roman" w:hAnsi="Times New Roman"/>
          <w:sz w:val="24"/>
          <w:szCs w:val="24"/>
          <w:lang w:eastAsia="ru-RU"/>
        </w:rPr>
        <w:t xml:space="preserve">для </w:t>
      </w:r>
      <w:r>
        <w:rPr>
          <w:rFonts w:eastAsia="Times New Roman CYR" w:cs="Times New Roman" w:ascii="Times New Roman" w:hAnsi="Times New Roman"/>
          <w:sz w:val="24"/>
          <w:szCs w:val="24"/>
        </w:rPr>
        <w:t>подготовки и оформления результата предоставления муниципальной услуги</w:t>
      </w:r>
      <w:r>
        <w:rPr>
          <w:rFonts w:cs="Times New Roman" w:ascii="Times New Roman" w:hAnsi="Times New Roman"/>
          <w:sz w:val="24"/>
          <w:szCs w:val="24"/>
        </w:rPr>
        <w:t>.</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4.</w:t>
        <w:tab/>
        <w:t>Направление документов фиксируется уполномоченными органами на бумажных носителях и в электронной форм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5.</w:t>
        <w:tab/>
        <w:t>Результатом исполнения административной процедуры по согласованию документов является принятое уполномоченными органами решение о согласовании либо об отказе в согласовании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6.6.</w:t>
        <w:tab/>
        <w:t>Способом фиксации результата выполнения административной процедуры по согласованию документов является отметка «согласовано» или «отказано» уполномоченного органа на листе согласований и в регистрационной карточке проекта документа в СЭД.</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Максимальный срок административной процедуры – 17 (семнадцать) рабочих дней.</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7. Подготовка и оформление результата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7.1.</w:t>
        <w:tab/>
        <w:t>Основанием для начала административной процедуры по подготовке и оформлению результата предоставления муниципальной услуги является поступление в Управление документов после согласования с уполномоченными органами в соответствии с пунктом 3.5 Административного регламента.</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7.2.</w:t>
        <w:tab/>
        <w:t xml:space="preserve">В случае непредставления заявителем всех необходимых документов, которые заявитель должен представить самостоятельно, указанных в </w:t>
      </w:r>
      <w:hyperlink r:id="rId31">
        <w:r>
          <w:rPr>
            <w:rStyle w:val="InternetLink"/>
            <w:rFonts w:cs="Times New Roman" w:ascii="Times New Roman" w:hAnsi="Times New Roman"/>
            <w:color w:val="000000"/>
            <w:sz w:val="24"/>
            <w:szCs w:val="24"/>
            <w:u w:val="none"/>
          </w:rPr>
          <w:t>пунктах 2.7.1</w:t>
        </w:r>
      </w:hyperlink>
      <w:r>
        <w:rPr>
          <w:rFonts w:cs="Times New Roman" w:ascii="Times New Roman" w:hAnsi="Times New Roman"/>
          <w:sz w:val="24"/>
          <w:szCs w:val="24"/>
        </w:rPr>
        <w:t xml:space="preserve">, </w:t>
      </w:r>
      <w:hyperlink r:id="rId32">
        <w:r>
          <w:rPr>
            <w:rStyle w:val="InternetLink"/>
            <w:rFonts w:cs="Times New Roman" w:ascii="Times New Roman" w:hAnsi="Times New Roman"/>
            <w:color w:val="000000"/>
            <w:sz w:val="24"/>
            <w:szCs w:val="24"/>
            <w:u w:val="none"/>
          </w:rPr>
          <w:t>2.7.2</w:t>
        </w:r>
      </w:hyperlink>
      <w:r>
        <w:rPr>
          <w:rFonts w:cs="Times New Roman" w:ascii="Times New Roman" w:hAnsi="Times New Roman"/>
          <w:sz w:val="24"/>
          <w:szCs w:val="24"/>
        </w:rPr>
        <w:t xml:space="preserve"> Административного регламента, Управление оформляет </w:t>
      </w:r>
      <w:hyperlink r:id="rId33">
        <w:r>
          <w:rPr>
            <w:rStyle w:val="InternetLink"/>
            <w:rFonts w:cs="Times New Roman" w:ascii="Times New Roman" w:hAnsi="Times New Roman"/>
            <w:color w:val="000000"/>
            <w:sz w:val="24"/>
            <w:szCs w:val="24"/>
            <w:u w:val="none"/>
          </w:rPr>
          <w:t>уведомление</w:t>
        </w:r>
      </w:hyperlink>
      <w:r>
        <w:rPr>
          <w:rFonts w:cs="Times New Roman" w:ascii="Times New Roman" w:hAnsi="Times New Roman"/>
          <w:sz w:val="24"/>
          <w:szCs w:val="24"/>
        </w:rPr>
        <w:t xml:space="preserve"> о возврате документов без рассмотрения по форме согласно Приложению № 5 к Административному регламенту им должностному лицу для подписания уведомления о возврате документов.</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7.3.</w:t>
        <w:tab/>
        <w:t xml:space="preserve">При отсутствии замечаний к представленным документам Управление оформляет </w:t>
      </w:r>
      <w:hyperlink r:id="rId34">
        <w:r>
          <w:rPr>
            <w:rStyle w:val="InternetLink"/>
            <w:rFonts w:cs="Times New Roman" w:ascii="Times New Roman" w:hAnsi="Times New Roman"/>
            <w:color w:val="000000"/>
            <w:sz w:val="24"/>
            <w:szCs w:val="24"/>
            <w:u w:val="none"/>
          </w:rPr>
          <w:t>разрешение</w:t>
        </w:r>
      </w:hyperlink>
      <w:r>
        <w:rPr>
          <w:rFonts w:cs="Times New Roman" w:ascii="Times New Roman" w:hAnsi="Times New Roman"/>
          <w:sz w:val="24"/>
          <w:szCs w:val="24"/>
        </w:rPr>
        <w:t xml:space="preserve"> на установку и эксплуатацию рекламной конструкции по форме согласно Приложению № 6 к Административному регламенту и уведомление о принятом реш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В случае если заявитель является рекламораспространителем, Управление готовит проект договора на распространение социальной рекламы на территории города Рязан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Указанные документы Управление направляет главе администрации города Рязани или уполномоченному им должностному лицу для принятия решения и подписания договора на распространение социальной рекламы на территории города Рязан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д принятием решения понимается подписание главой администрации города Рязани или уполномоченным им должностным лицом разрешения на установку и эксплуатацию рекламной конструкции, уведомления о принятом реш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7.4.</w:t>
        <w:tab/>
        <w:t xml:space="preserve">При наличии оснований, установленных пунктом 2.9 Административного регламента, Управление оформляет </w:t>
      </w:r>
      <w:hyperlink r:id="rId35">
        <w:r>
          <w:rPr>
            <w:rStyle w:val="InternetLink"/>
            <w:rFonts w:cs="Times New Roman" w:ascii="Times New Roman" w:hAnsi="Times New Roman"/>
            <w:color w:val="000000"/>
            <w:sz w:val="24"/>
            <w:szCs w:val="24"/>
            <w:u w:val="none"/>
          </w:rPr>
          <w:t>отказ</w:t>
        </w:r>
      </w:hyperlink>
      <w:r>
        <w:rPr>
          <w:rFonts w:cs="Times New Roman" w:ascii="Times New Roman" w:hAnsi="Times New Roman"/>
          <w:sz w:val="24"/>
          <w:szCs w:val="24"/>
        </w:rPr>
        <w:t xml:space="preserve"> в выдаче разрешения на установку и эксплуатацию рекламной конструкции по форме согласно Приложению № 7 к Административному регламенту и уведомление о принятом решении и направляет указанные документы главе администрации города Рязани или уполномоченному им должностному лицу для принятия реш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Под принятием решения понимается подписание главой администрации города Рязани или уполномоченным им должностным лицом отказа в выдаче разрешения на установку и эксплуатацию рекламной конструкции и уведомления о принятом решени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7.5.</w:t>
        <w:tab/>
        <w:t xml:space="preserve">Результатом исполнения административной процедуры по подготовке </w:t>
        <w:br/>
        <w:t>и оформлению результата предоставления муниципальной услуги являе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шение о выдаче 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шение об отказе в выдаче 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ведомление о возврате документов без рассмотр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7.6.</w:t>
        <w:tab/>
        <w:t xml:space="preserve">Способом фиксации результата выполнения административной процедуры </w:t>
        <w:br/>
        <w:t>по подготовке и оформлению результата предоставления муниципальной услуги является регистрация в АРМ «ВС – разрешительная документаци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каза в выдаче разрешения на установку и эксплуатацию рекламной конструк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ведомления о возврате документов без рассмотр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Максимальный срок административной процедуры – 10 (десять) рабочих дней.</w:t>
      </w:r>
    </w:p>
    <w:p>
      <w:pPr>
        <w:pStyle w:val="ConsPlusNormal"/>
        <w:widowControl/>
        <w:suppressLineNumbers/>
        <w:tabs>
          <w:tab w:val="clear" w:pos="709"/>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w:t>
        <w:tab/>
        <w:t>Направление результата предоставления муниципальной услуги в Уполномоченную организацию.</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1.</w:t>
        <w:tab/>
        <w:t>Основанием для начала административной процедуры по направлению результата предоставления муниципальной услуги в Уполномоченную организацию является окончание подготовки и оформления результата предоставления муниципальной услуги Управлением.</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2. Должностное лицо Управления, ответственное за направление результата предоставления муниципальной услуги в Уполномоченную организацию, направляет документы, являющиеся результатом оказания муниципальной услуги, в Уполномоченную организацию.</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8.3. Направление результата предоставления муниципальной услуги осуществляется через АИС МФЦ и на бумажных носителях с листом сопровождения, в котором указываетс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именование Уполномоченной организаци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чень и количество направляемых документов;</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И.О. заявителя;</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именование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езультат предоставления муниципальной услуги. </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правление документов фиксируется должностным лицом Управления.</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8.4.</w:t>
        <w:tab/>
        <w:t>Результатом исполнения административной процедуры по направлению результата предоставления муниципальной услуги в Уполномоченную организацию являются документы, указанные в пункте 3.7.6 Административного регламента, направленные в Уполномоченную организацию.</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8.5.</w:t>
        <w:tab/>
        <w:t>Способом фиксации результата выполнения административной процедуры по направлению результата предоставления муниципальной услуги в Уполномоченную организацию является оформление листа сопровождения в соответствии с пунктом 3.8.2 Административного регламента в АИС МФЦ и в СЭД.</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8.6. Максимальный срок административной процедуры – 1 (один) рабочий день.</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9. Выдача заявителю результата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9.1.</w:t>
        <w:tab/>
        <w:t>Выдача результата предоставления муниципальной услуги на бумажном носителе.</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9.1.1. Основанием для начала административной процедуры по выдаче результата предоставления муниципальной услуги на бумажном носителе является поступление к должностному лицу Уполномоченной организации, ответственному за выдачу документов, результата предоставления муниципальной услуги.</w:t>
      </w:r>
    </w:p>
    <w:p>
      <w:pPr>
        <w:pStyle w:val="ConsPlusNormal"/>
        <w:widowControl/>
        <w:suppressLineNumbers/>
        <w:tabs>
          <w:tab w:val="clear" w:pos="709"/>
          <w:tab w:val="left" w:pos="1134" w:leader="none"/>
        </w:tabs>
        <w:spacing w:lineRule="auto" w:line="360"/>
        <w:ind w:firstLine="709"/>
        <w:jc w:val="both"/>
        <w:rPr/>
      </w:pPr>
      <w:r>
        <w:rPr>
          <w:rFonts w:cs="Times New Roman" w:ascii="Times New Roman" w:hAnsi="Times New Roman"/>
          <w:sz w:val="24"/>
          <w:szCs w:val="24"/>
        </w:rPr>
        <w:t>3.9.1.2. Должностное лицо Уполномоченной организации, ответственное за выдачу документов, в течение 3 (трех) рабочих дней со дня приема от Управления результата предоставления муниципальной услуги сообщает заявителю лично, по телефону или электронной почте о результате предоставления муниципальной услуги.</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trike/>
          <w:sz w:val="24"/>
          <w:szCs w:val="24"/>
        </w:rPr>
      </w:pPr>
      <w:r>
        <w:rPr>
          <w:rFonts w:cs="Times New Roman" w:ascii="Times New Roman" w:hAnsi="Times New Roman"/>
          <w:sz w:val="24"/>
          <w:szCs w:val="24"/>
        </w:rPr>
        <w:t>3.9.1.3. В случае если заявитель явился за получением результата предоставления муниципальной услуги в течение 3</w:t>
      </w:r>
      <w:r>
        <w:rPr>
          <w:rFonts w:cs="Times New Roman" w:ascii="Times New Roman" w:hAnsi="Times New Roman"/>
          <w:spacing w:val="-2"/>
          <w:sz w:val="24"/>
          <w:szCs w:val="24"/>
        </w:rPr>
        <w:t xml:space="preserve"> (трех)</w:t>
      </w:r>
      <w:r>
        <w:rPr>
          <w:rFonts w:cs="Times New Roman" w:ascii="Times New Roman" w:hAnsi="Times New Roman"/>
          <w:sz w:val="24"/>
          <w:szCs w:val="24"/>
        </w:rPr>
        <w:t xml:space="preserve"> рабочих дней со дня </w:t>
      </w:r>
      <w:r>
        <w:rPr>
          <w:rFonts w:cs="Times New Roman" w:ascii="Times New Roman" w:hAnsi="Times New Roman"/>
          <w:spacing w:val="-2"/>
          <w:sz w:val="24"/>
          <w:szCs w:val="24"/>
        </w:rPr>
        <w:t xml:space="preserve">извещения заявителя о результате предоставления муниципальной услуги </w:t>
      </w:r>
      <w:r>
        <w:rPr>
          <w:rFonts w:cs="Times New Roman" w:ascii="Times New Roman" w:hAnsi="Times New Roman"/>
          <w:sz w:val="24"/>
          <w:szCs w:val="24"/>
        </w:rPr>
        <w:t>(далее – в случае явки), должностное лицо Уполномоченной организации, ответственное за выдачу документов:</w:t>
      </w:r>
    </w:p>
    <w:p>
      <w:pPr>
        <w:pStyle w:val="ConsPlusNormal"/>
        <w:widowContro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авливает личность заявителя, в том числе проверяет документ, удостоверяющий личность;</w:t>
      </w:r>
    </w:p>
    <w:p>
      <w:pPr>
        <w:pStyle w:val="ConsPlusNormal"/>
        <w:widowContro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ряет правомочность заявителя, в том числе полномочия представителя заявителя действовать от имени заявителя при получении результата предоставления муниципальной услуги;</w:t>
      </w:r>
    </w:p>
    <w:p>
      <w:pPr>
        <w:pStyle w:val="ConsPlusNormal"/>
        <w:widowContro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 документы по предоставлению муниципальной услуги (по номеру, указанному в расписке), а также документы, подлежащие выдаче;</w:t>
      </w:r>
    </w:p>
    <w:p>
      <w:pPr>
        <w:pStyle w:val="ConsPlusNormal"/>
        <w:widowContro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лает запись в книге учета выданных документов или в АИС МФЦ о выдаче документов;</w:t>
      </w:r>
    </w:p>
    <w:p>
      <w:pPr>
        <w:pStyle w:val="ConsPlusNormal"/>
        <w:widowContro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омит заявителя с перечнем выдаваемых документов (оглашает названия выдаваемых документов). Заявитель расписывается в получении результата предоставления муниципальной услуги;</w:t>
      </w:r>
    </w:p>
    <w:p>
      <w:pPr>
        <w:pStyle w:val="ConsPlusNormal"/>
        <w:widowContro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дает результат предоставления муниципальной услуги заявителю в одном подлинном экземпляре.</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 xml:space="preserve">3.9.1.4. В случае невозможности информирования заявителя лично, по телефону или электронной почте, невозможности получения заявителем результата предоставления муниципальной услуги лично, а также в случае неявки заявителя в течение 3 (трех) рабочих дней </w:t>
      </w:r>
      <w:r>
        <w:rPr>
          <w:rFonts w:cs="Times New Roman" w:ascii="Times New Roman" w:hAnsi="Times New Roman"/>
          <w:spacing w:val="-2"/>
          <w:sz w:val="24"/>
          <w:szCs w:val="24"/>
        </w:rPr>
        <w:t xml:space="preserve">с даты окончания срока предоставления муниципальной услуги </w:t>
      </w:r>
      <w:r>
        <w:rPr>
          <w:rFonts w:cs="Times New Roman" w:ascii="Times New Roman" w:hAnsi="Times New Roman"/>
          <w:sz w:val="24"/>
          <w:szCs w:val="24"/>
        </w:rPr>
        <w:t>(далее – в случае неявки)</w:t>
      </w:r>
      <w:r>
        <w:rPr>
          <w:rFonts w:cs="Times New Roman" w:ascii="Times New Roman" w:hAnsi="Times New Roman"/>
          <w:spacing w:val="-2"/>
          <w:sz w:val="24"/>
          <w:szCs w:val="24"/>
        </w:rPr>
        <w:t xml:space="preserve"> должностное лицо Уполномоченной организации, ответственное за выдачу документов, направляет результат предоставления муниципальной услуги в Управление с уведомлением о возврате документов с указанием количества дней, которые документы находились в Уполномоченной организации и мероприятий, проведенных сотрудниками Уполномоченной организации по уведомлению заявителя о принятом решении по муниципальной услуге.</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Управление самостоятельно в течение 1 рабочего дня, следующего за днем получения из Уполномоченной организации результата предоставления муниципальной услуги, направляет заявителю уведомление о принятом решении по почте заказным письмом на указанный в заявлении адрес.</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Хранение невостребованных документов, являющихся результатом предоставления муниципальной услуги осуществляется в порядке документооборота в Управлении.</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 xml:space="preserve">3.9.1.5. Результатом исполнения административной процедуры по выдаче результата предоставления муниципальной услуги на бумажном носителе является: </w:t>
      </w:r>
    </w:p>
    <w:p>
      <w:pPr>
        <w:pStyle w:val="ConsPlusNorma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учение заявителем документов, являющихся результатом предоставления муниципальной услуги (в случае явки);</w:t>
      </w:r>
    </w:p>
    <w:p>
      <w:pPr>
        <w:pStyle w:val="ConsPlusNormal"/>
        <w:suppressLineNumbers/>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ведомление о принятом решении, направленное заявителю по почте заказным письмом на указанный в заявлении адрес (в случае неявки).</w:t>
      </w:r>
    </w:p>
    <w:p>
      <w:pPr>
        <w:pStyle w:val="ConsPlusNormal"/>
        <w:widowControl/>
        <w:suppressLineNumbers/>
        <w:tabs>
          <w:tab w:val="clear" w:pos="709"/>
          <w:tab w:val="left" w:pos="1134" w:leader="none"/>
        </w:tabs>
        <w:spacing w:lineRule="auto" w:line="352"/>
        <w:ind w:firstLine="709"/>
        <w:jc w:val="both"/>
        <w:rPr/>
      </w:pPr>
      <w:r>
        <w:rPr>
          <w:rFonts w:cs="Times New Roman" w:ascii="Times New Roman" w:hAnsi="Times New Roman"/>
          <w:sz w:val="24"/>
          <w:szCs w:val="24"/>
        </w:rPr>
        <w:t>3.9.1.6. Способом фиксации результата выполнения административной процедуры по выдаче результата предоставления муниципальной услуги является</w:t>
      </w:r>
      <w:r>
        <w:rPr>
          <w:rFonts w:cs="Times New Roman" w:ascii="Times New Roman" w:hAnsi="Times New Roman"/>
          <w:spacing w:val="-2"/>
          <w:sz w:val="24"/>
          <w:szCs w:val="24"/>
        </w:rPr>
        <w:t>:</w:t>
      </w:r>
    </w:p>
    <w:p>
      <w:pPr>
        <w:pStyle w:val="ConsPlusNormal"/>
        <w:tabs>
          <w:tab w:val="clear" w:pos="709"/>
          <w:tab w:val="left" w:pos="993"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гистрация документов, являющихся результатом предоставления муниципальной услуги, в АИС МФЦ (в случае явки);</w:t>
      </w:r>
    </w:p>
    <w:p>
      <w:pPr>
        <w:pStyle w:val="ConsPlusNormal"/>
        <w:widowControl/>
        <w:suppressLineNumbers/>
        <w:tabs>
          <w:tab w:val="clear" w:pos="709"/>
          <w:tab w:val="left" w:pos="1134" w:leader="none"/>
        </w:tabs>
        <w:spacing w:lineRule="auto" w:line="352"/>
        <w:ind w:firstLine="709"/>
        <w:jc w:val="both"/>
        <w:rPr/>
      </w:pPr>
      <w:r>
        <w:rPr>
          <w:rFonts w:cs="Times New Roman" w:ascii="Times New Roman" w:hAnsi="Times New Roman"/>
          <w:sz w:val="24"/>
          <w:szCs w:val="24"/>
        </w:rPr>
        <w:t>–</w:t>
      </w:r>
      <w:r>
        <w:rPr>
          <w:rFonts w:cs="Times New Roman" w:ascii="Times New Roman" w:hAnsi="Times New Roman"/>
          <w:sz w:val="24"/>
          <w:szCs w:val="24"/>
        </w:rPr>
        <w:tab/>
        <w:t>регистрация уведомления о принятом решении в СЭД (в случае неявки)</w:t>
      </w:r>
      <w:r>
        <w:rPr>
          <w:rFonts w:cs="Times New Roman" w:ascii="Times New Roman" w:hAnsi="Times New Roman"/>
          <w:spacing w:val="-2"/>
          <w:sz w:val="24"/>
          <w:szCs w:val="24"/>
        </w:rPr>
        <w:t>.</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3.9.2. Выдача результата предоставления муниципальной услуги в электронной форме.</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3.9.2.1. Основанием для начала административной процедуры по выдаче результата предоставления муниципальной услуги в электронной форме является окончание подготовки и оформления результата предоставления муниципальной услуги Управлением.</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3.9.2.2. В течение 3 (трех) рабочих дней со дня поступления результата предоставления муниципальной услуги Управление направляет заявителю результат предоставления муниципальной услуги в электронном виде в личный кабинет заявителя на ЕПГУ с использованием СИР СМЭВ.</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3.9.2.3. Результатом исполнения административной процедуры по выдаче результата предоставления муниципальной услуги в электронной форме является направление результата предоставления муниципальной услуги в личный кабинет заявителя на ЕПГУ с использованием СИР СМЭВ.</w:t>
      </w:r>
    </w:p>
    <w:p>
      <w:pPr>
        <w:pStyle w:val="ConsPlusNormal"/>
        <w:widowControl/>
        <w:suppressLineNumbers/>
        <w:tabs>
          <w:tab w:val="clear" w:pos="709"/>
          <w:tab w:val="left" w:pos="1134" w:leader="none"/>
        </w:tab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3.9.2.4. Способом фиксации результата выполнения административной процедуры по выдаче результата предоставления муниципальной услуги в электронной форме является регистрация результата предоставления муниципальной услуги в СИР СМЭВ.</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LineNumbers/>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4. ФОРМЫ КОНТРОЛЯ ЗА ИСПОЛНЕНИЕМ</w:t>
      </w:r>
    </w:p>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е жалобы на решения, действия (бездействие) должностных лиц, осуществляющих предоставление муниципальной услуг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руководителем Уполномоченной организаци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начальником Управления, руководителем Уполномоченной организации проверок соблюдения и исполнения должностными лицами Управления, Уполномоченной организации положений Административного регламента, иных нормативных правовых актов.</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начальником Управления, руководителем Уполномоченной организаци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осуществляться на основании годовых планов работы Управления,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LineNumbers/>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5. ДОСУДЕБНЫЙ (ВНЕСУДЕБНЫЙ) ПОРЯДОК ОБЖАЛОВАНИЯ</w:t>
      </w:r>
    </w:p>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МУНИЦИПАЛЬНУЮ УСЛУГУ, ДОЛЖНОСТНОГО ЛИЦА ОРГАНА, ПРЕДОСТАВЛЯЮЩЕГО МУНИЦИПАЛЬНУЮ УСЛУГУ,</w:t>
      </w:r>
    </w:p>
    <w:p>
      <w:pPr>
        <w:pStyle w:val="ConsPlusNormal"/>
        <w:widowControl/>
        <w:suppressLineNumbers/>
        <w:ind w:hanging="0"/>
        <w:jc w:val="center"/>
        <w:rPr>
          <w:rFonts w:ascii="Times New Roman" w:hAnsi="Times New Roman" w:cs="Times New Roman"/>
          <w:sz w:val="24"/>
          <w:szCs w:val="24"/>
        </w:rPr>
      </w:pPr>
      <w:r>
        <w:rPr>
          <w:rFonts w:cs="Times New Roman" w:ascii="Times New Roman" w:hAnsi="Times New Roman"/>
          <w:sz w:val="24"/>
          <w:szCs w:val="24"/>
        </w:rPr>
        <w:t>ИЛИ МУНИЦИПАЛЬНОГО СЛУЖАЩЕГО</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досудебное (внесудебное) обжалование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или муниципального служащего в следующих случаях:</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ConsPlusNormal"/>
        <w:widowControl/>
        <w:suppressLineNumbers/>
        <w:spacing w:lineRule="auto" w:line="352"/>
        <w:ind w:firstLine="709"/>
        <w:jc w:val="both"/>
        <w:rPr>
          <w:rFonts w:ascii="Times New Roman" w:hAnsi="Times New Roman" w:cs="Times New Roman"/>
          <w:sz w:val="24"/>
          <w:szCs w:val="24"/>
        </w:rPr>
      </w:pPr>
      <w:bookmarkStart w:id="13" w:name="Par404"/>
      <w:bookmarkEnd w:id="13"/>
      <w:r>
        <w:rPr>
          <w:rFonts w:cs="Times New Roman" w:ascii="Times New Roman" w:hAnsi="Times New Roman"/>
          <w:sz w:val="24"/>
          <w:szCs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ПГУ, а также может быть принята при личном приеме заявителя.</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5.2.3. Жалоба должна содержать:</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suppressLineNumbers/>
        <w:spacing w:lineRule="auto" w:line="352"/>
        <w:ind w:firstLine="709"/>
        <w:jc w:val="both"/>
        <w:rPr>
          <w:rFonts w:ascii="Times New Roman" w:hAnsi="Times New Roman" w:cs="Times New Roman"/>
          <w:sz w:val="24"/>
          <w:szCs w:val="24"/>
        </w:rPr>
      </w:pPr>
      <w:bookmarkStart w:id="14" w:name="Par412"/>
      <w:bookmarkEnd w:id="14"/>
      <w:r>
        <w:rPr>
          <w:rFonts w:cs="Times New Roman" w:ascii="Times New Roman" w:hAnsi="Times New Roman"/>
          <w:sz w:val="24"/>
          <w:szCs w:val="24"/>
        </w:rPr>
        <w:t>5.2.5. По результатам рассмотрения жалобы орган, предоставляющий муниципальную услугу, принимает одно из следующих решений:</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а также в иных формах;</w:t>
      </w:r>
    </w:p>
    <w:p>
      <w:pPr>
        <w:pStyle w:val="ConsPlusNormal"/>
        <w:widowControl/>
        <w:suppressLineNumbers/>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widowControl/>
        <w:suppressLineNumbers/>
        <w:spacing w:lineRule="auto" w:line="352"/>
        <w:ind w:firstLine="709"/>
        <w:jc w:val="both"/>
        <w:rPr/>
      </w:pPr>
      <w:r>
        <w:rPr>
          <w:rFonts w:cs="Times New Roman" w:ascii="Times New Roman" w:hAnsi="Times New Roman"/>
          <w:sz w:val="24"/>
          <w:szCs w:val="24"/>
        </w:rPr>
        <w:t xml:space="preserve">5.2.6.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412%23Par4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5.2.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suppressLineNumbers/>
        <w:spacing w:lineRule="auto" w:line="352"/>
        <w:ind w:firstLine="709"/>
        <w:jc w:val="both"/>
        <w:rPr/>
      </w:pPr>
      <w:r>
        <w:rPr>
          <w:rFonts w:cs="Times New Roman" w:ascii="Times New Roman" w:hAnsi="Times New Roman"/>
          <w:sz w:val="24"/>
          <w:szCs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
          <w:sz w:val="24"/>
          <w:u w:val="none"/>
          <w:szCs w:val="24"/>
          <w:rFonts w:cs="Times New Roman" w:ascii="Times New Roman" w:hAnsi="Times New Roman"/>
          <w:color w:val="000000"/>
        </w:rPr>
        <w:instrText xml:space="preserve"> HYPERLINK "../../R:%5C%D0%9E%D0%B1%D1%89%D0%B0%D1%8F_%D0%9E%D0%B1%D0%BC%D0%B5%D0%BD%5C%D0%A3%D0%BF%D1%80%D0%B0%D0%B2%D0%BB%D0%B5%D0%BD%D0%B8%D0%B5%20%D1%8D%D0%BA%D0%BE%D0%BD%D0%BE%D0%BC%D0%B8%D0%BA%D0%B8%5C%D0%90%D0%A0_%D0%A0%D0%B5%D0%BA%D0%BB%D0%B0%D0%BC%D0%B0_%D0%BF%D1%80%D0%BE%D0%B5%D0%BA%D1%82%202015.doc" \l "Par404%23Par40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5.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Административного регламента, незамедлительно направляет имеющиеся материалы в органы прокуратуры.</w:t>
      </w:r>
    </w:p>
    <w:sectPr>
      <w:headerReference w:type="default" r:id="rId36"/>
      <w:headerReference w:type="first" r:id="rId37"/>
      <w:type w:val="nextPage"/>
      <w:pgSz w:w="11906" w:h="16838"/>
      <w:pgMar w:left="1531" w:right="595" w:gutter="0" w:header="680" w:top="1418" w:footer="0"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088" w:leader="none"/>
      </w:tabs>
      <w:jc w:val="center"/>
      <w:outlineLvl w:val="0"/>
    </w:pPr>
    <w:rPr>
      <w:b/>
      <w:sz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b/>
      <w:bCs/>
      <w:i/>
      <w:iCs/>
      <w:sz w:val="26"/>
      <w:szCs w:val="26"/>
    </w:rPr>
  </w:style>
  <w:style w:type="character" w:styleId="WW8Num3z2">
    <w:name w:val="WW8Num3z2"/>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Style11">
    <w:name w:val="Основной шрифт абзаца"/>
    <w:qFormat/>
    <w:rPr/>
  </w:style>
  <w:style w:type="character" w:styleId="WW8Num3z0">
    <w:name w:val="WW8Num3z0"/>
    <w:qFormat/>
    <w:rPr>
      <w:rFonts w:ascii="Times New Roman" w:hAnsi="Times New Roman" w:cs="Times New Roman"/>
      <w:sz w:val="24"/>
      <w:szCs w:val="24"/>
    </w:rPr>
  </w:style>
  <w:style w:type="character" w:styleId="WW8Num4z2">
    <w:name w:val="WW8Num4z2"/>
    <w:qFormat/>
    <w:rPr>
      <w:rFonts w:ascii="Times New Roman" w:hAnsi="Times New Roman" w:cs="Times New Roman"/>
      <w:sz w:val="24"/>
      <w:szCs w:val="24"/>
    </w:rPr>
  </w:style>
  <w:style w:type="character" w:styleId="7">
    <w:name w:val="Основной шрифт абзаца7"/>
    <w:qFormat/>
    <w:rPr/>
  </w:style>
  <w:style w:type="character" w:styleId="WW8Num6z2">
    <w:name w:val="WW8Num6z2"/>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6">
    <w:name w:val="Основной шрифт абзаца6"/>
    <w:qFormat/>
    <w:rPr/>
  </w:style>
  <w:style w:type="character" w:styleId="WW8Num11z0">
    <w:name w:val="WW8Num11z0"/>
    <w:qFormat/>
    <w:rPr>
      <w:rFonts w:ascii="Times New Roman" w:hAnsi="Times New Roman" w:cs="Times New Roman"/>
      <w:sz w:val="24"/>
      <w:szCs w:val="24"/>
    </w:rPr>
  </w:style>
  <w:style w:type="character" w:styleId="5">
    <w:name w:val="Основной шрифт абзаца5"/>
    <w:qFormat/>
    <w:rPr/>
  </w:style>
  <w:style w:type="character" w:styleId="WW8Num9z2">
    <w:name w:val="WW8Num9z2"/>
    <w:qFormat/>
    <w:rPr>
      <w:rFonts w:ascii="Times New Roman" w:hAnsi="Times New Roman" w:cs="Times New Roman"/>
      <w:sz w:val="24"/>
      <w:szCs w:val="24"/>
    </w:rPr>
  </w:style>
  <w:style w:type="character" w:styleId="4">
    <w:name w:val="Основной шрифт абзаца4"/>
    <w:qFormat/>
    <w:rPr/>
  </w:style>
  <w:style w:type="character" w:styleId="WW8Num4z0">
    <w:name w:val="WW8Num4z0"/>
    <w:qFormat/>
    <w:rPr>
      <w:rFonts w:ascii="Times New Roman" w:hAnsi="Times New Roman" w:cs="Times New Roman"/>
      <w:sz w:val="24"/>
      <w:szCs w:val="24"/>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yle14">
    <w:name w:val=" Знак Знак"/>
    <w:basedOn w:val="7"/>
    <w:qFormat/>
    <w:rPr/>
  </w:style>
  <w:style w:type="character" w:styleId="Style15">
    <w:name w:val="Верхний колонтитул Знак"/>
    <w:qFormat/>
    <w:rPr/>
  </w:style>
  <w:style w:type="character" w:styleId="VisitedInternetLink">
    <w:name w:val="FollowedHyperlink"/>
    <w:rPr>
      <w:color w:val="0000FF"/>
      <w:u w:val="single"/>
    </w:rPr>
  </w:style>
  <w:style w:type="character" w:styleId="Skypepnhtextspan">
    <w:name w:val="skype_pnh_text_span"/>
    <w:basedOn w:val="7"/>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211">
    <w:name w:val="Основной текст с отступом 21"/>
    <w:basedOn w:val="Normal"/>
    <w:qFormat/>
    <w:pPr>
      <w:ind w:left="0" w:right="0" w:firstLine="709"/>
      <w:jc w:val="both"/>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Style22">
    <w:name w:val="Заголовок статьи"/>
    <w:basedOn w:val="Normal"/>
    <w:next w:val="Normal"/>
    <w:qFormat/>
    <w:pPr>
      <w:suppressAutoHyphens w:val="false"/>
      <w:autoSpaceDE w:val="false"/>
      <w:ind w:left="1612" w:right="0" w:hanging="892"/>
      <w:jc w:val="both"/>
    </w:pPr>
    <w:rPr>
      <w:rFonts w:ascii="Arial" w:hAnsi="Arial" w:cs="Arial"/>
      <w:sz w:val="24"/>
      <w:szCs w:val="24"/>
    </w:rPr>
  </w:style>
  <w:style w:type="paragraph" w:styleId="Western">
    <w:name w:val="western"/>
    <w:basedOn w:val="Normal"/>
    <w:qFormat/>
    <w:pPr>
      <w:suppressAutoHyphens w:val="false"/>
      <w:spacing w:lineRule="atLeast" w:line="102" w:before="280" w:after="119"/>
    </w:pPr>
    <w:rPr>
      <w:color w:val="00000A"/>
      <w:sz w:val="24"/>
      <w:szCs w:val="24"/>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3">
    <w:name w:val="Абзац списка"/>
    <w:basedOn w:val="Normal"/>
    <w:qFormat/>
    <w:pPr>
      <w:suppressAutoHyphens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AD7F3C6DE485AC479B1F235D560C26BDC417029E6A7D73B7CA40077776E0489BAC6E9319239E4A906EBAAECFc2L" TargetMode="External"/><Relationship Id="rId3" Type="http://schemas.openxmlformats.org/officeDocument/2006/relationships/hyperlink" Target="consultantplus://offline/ref=53FA088549729279A122A3D31B24137E7DADE9C754F26BC571D4176519B71716AFJCb9L" TargetMode="External"/><Relationship Id="rId4" Type="http://schemas.openxmlformats.org/officeDocument/2006/relationships/hyperlink" Target="consultantplus://offline/ref=53FA088549729279A122BDDE0D484D747FA1B4CA57F665922988113246E71143EF89C91858106DAAJFb2L" TargetMode="External"/><Relationship Id="rId5" Type="http://schemas.openxmlformats.org/officeDocument/2006/relationships/hyperlink" Target="consultantplus://offline/ref=53FA088549729279A122BDDE0D484D747CAEB0CF5EA3329078DD1FJ3b7L" TargetMode="External"/><Relationship Id="rId6" Type="http://schemas.openxmlformats.org/officeDocument/2006/relationships/hyperlink" Target="consultantplus://offline/ref=53FA088549729279A122BDDE0D484D747FA0B5CD51F765922988113246JEb7L" TargetMode="External"/><Relationship Id="rId7" Type="http://schemas.openxmlformats.org/officeDocument/2006/relationships/hyperlink" Target="consultantplus://offline/ref=53FA088549729279A122BDDE0D484D747FA1B4C85DF165922988113246JEb7L" TargetMode="External"/><Relationship Id="rId8" Type="http://schemas.openxmlformats.org/officeDocument/2006/relationships/hyperlink" Target="consultantplus://offline/ref=53FA088549729279A122BDDE0D484D747FA1B4CE50F065922988113246JEb7L" TargetMode="External"/><Relationship Id="rId9" Type="http://schemas.openxmlformats.org/officeDocument/2006/relationships/hyperlink" Target="consultantplus://offline/ref=53FA088549729279A122BDDE0D484D747FA1B4CE56FD65922988113246JEb7L" TargetMode="External"/><Relationship Id="rId10" Type="http://schemas.openxmlformats.org/officeDocument/2006/relationships/hyperlink" Target="consultantplus://offline/ref=53FA088549729279A122BDDE0D484D747FA0B1C856F765922988113246E71143EF89C91858116AACJFb3L" TargetMode="External"/><Relationship Id="rId11" Type="http://schemas.openxmlformats.org/officeDocument/2006/relationships/hyperlink" Target="consultantplus://offline/ref=53FA088549729279A122BDDE0D484D747FA1B4CA57F665922988113246E71143EF89C918581069ADJFb8L" TargetMode="External"/><Relationship Id="rId12" Type="http://schemas.openxmlformats.org/officeDocument/2006/relationships/hyperlink" Target="consultantplus://offline/ref=53FA088549729279A122BDDE0D484D747FA0B2C955F065922988113246E71143EF89C918581068A3JFb4L" TargetMode="External"/><Relationship Id="rId13" Type="http://schemas.openxmlformats.org/officeDocument/2006/relationships/hyperlink" Target="consultantplus://offline/ref=53FA088549729279A122BDDE0D484D747FA0B2CA54F465922988113246JEb7L" TargetMode="External"/><Relationship Id="rId14" Type="http://schemas.openxmlformats.org/officeDocument/2006/relationships/hyperlink" Target="consultantplus://offline/ref=53FA088549729279A122BDDE0D484D747FA3B3CA5DF665922988113246JEb7L" TargetMode="External"/><Relationship Id="rId15" Type="http://schemas.openxmlformats.org/officeDocument/2006/relationships/hyperlink" Target="consultantplus://offline/ref=53FA088549729279A122BDDE0D484D747FA1B5CB52F365922988113246JEb7L" TargetMode="External"/><Relationship Id="rId16" Type="http://schemas.openxmlformats.org/officeDocument/2006/relationships/hyperlink" Target="consultantplus://offline/ref=53FA088549729279A122BDDE0D484D747FA1B5CB51F365922988113246JEb7L" TargetMode="External"/><Relationship Id="rId17" Type="http://schemas.openxmlformats.org/officeDocument/2006/relationships/hyperlink" Target="consultantplus://offline/ref=53FA088549729279A122BDDE0D484D747FA4B3CF55F265922988113246JEb7L" TargetMode="External"/><Relationship Id="rId18" Type="http://schemas.openxmlformats.org/officeDocument/2006/relationships/hyperlink" Target="consultantplus://offline/ref=53FA088549729279A122BDDE0D484D7477AFBFCA5CFE389821D11D30J4b1L" TargetMode="External"/><Relationship Id="rId19" Type="http://schemas.openxmlformats.org/officeDocument/2006/relationships/hyperlink" Target="consultantplus://offline/ref=53FA088549729279A122A3D31B24137E7DADE9C754F26EC274DA176519B71716AFC9CF4D1B5465ABF0F5879DJ9b9L" TargetMode="External"/><Relationship Id="rId20" Type="http://schemas.openxmlformats.org/officeDocument/2006/relationships/hyperlink" Target="consultantplus://offline/ref=53FA088549729279A122A3D31B24137E7DADE9C754F069C772DA176519B71716AFJCb9L" TargetMode="External"/><Relationship Id="rId21" Type="http://schemas.openxmlformats.org/officeDocument/2006/relationships/hyperlink" Target="consultantplus://offline/ref=53FA088549729279A122BDDE0D484D747FA0B2C955F065922988113246E71143EF89C918581068AFJFb6L" TargetMode="External"/><Relationship Id="rId22" Type="http://schemas.openxmlformats.org/officeDocument/2006/relationships/hyperlink" Target="consultantplus://offline/ref=53FA088549729279A122BDDE0D484D747FA1B4CA57F665922988113246E71143EF89C91858106DAAJFb4L" TargetMode="External"/><Relationship Id="rId23" Type="http://schemas.openxmlformats.org/officeDocument/2006/relationships/hyperlink" Target="consultantplus://offline/ref=53FA088549729279A122BDDE0D484D747FA1B4CA57F665922988113246E71143EF89C91858106DAAJFb3L" TargetMode="External"/><Relationship Id="rId24" Type="http://schemas.openxmlformats.org/officeDocument/2006/relationships/hyperlink" Target="consultantplus://offline/ref=53FA088549729279A122BDDE0D484D747FA1B4CA57F665922988113246E71143EF89C91858106CA2JFb4L" TargetMode="External"/><Relationship Id="rId25" Type="http://schemas.openxmlformats.org/officeDocument/2006/relationships/hyperlink" Target="consultantplus://offline/ref=53FA088549729279A122BDDE0D484D747FA1B4CA57F665922988113246E71143EF89C91858106DAAJFb6L" TargetMode="External"/><Relationship Id="rId26" Type="http://schemas.openxmlformats.org/officeDocument/2006/relationships/hyperlink" Target="consultantplus://offline/ref=53FA088549729279A122BDDE0D484D747FA3B0CC5CFD65922988113246E71143EF89C91C5C17J6b1L" TargetMode="External"/><Relationship Id="rId27" Type="http://schemas.openxmlformats.org/officeDocument/2006/relationships/hyperlink" Target="consultantplus://offline/ref=2F32459E172275F5CDC177B5619155C80D2FE78C6863C6DAED917A3379ACE006E63BE7FD702F633EC11830B8k30CM" TargetMode="External"/><Relationship Id="rId28" Type="http://schemas.openxmlformats.org/officeDocument/2006/relationships/hyperlink" Target="consultantplus://offline/ref=717017EF7BCF8DEB9E3685F263D301F63972F0EFF1A038950011820991566A80DC0E1864E658DB28FEF1D79CU75BM" TargetMode="External"/><Relationship Id="rId29" Type="http://schemas.openxmlformats.org/officeDocument/2006/relationships/hyperlink" Target="consultantplus://offline/ref=52C6EAFA8630DC37CBC9D8FC03E3B4EB67416AA8E1B3D988F27C8409CE6B0E152854F028O5VEI" TargetMode="External"/><Relationship Id="rId30" Type="http://schemas.openxmlformats.org/officeDocument/2006/relationships/hyperlink" Target="consultantplus://offline/ref=DF17A88CAFC54E7C399E8F61B2CF33B7ED8FFB349C2A3E52180D4FABB81219F7D49C38D4004E5B64E96812F8SCi8I" TargetMode="External"/><Relationship Id="rId31" Type="http://schemas.openxmlformats.org/officeDocument/2006/relationships/hyperlink" Target="consultantplus://offline/ref=C33993C270ABA04497D3B0F6FD083AC578FA486256781A787BDB64A0D5DA74B64D3A9A0B5E4E6B4CDAA5145Cg6g7M" TargetMode="External"/><Relationship Id="rId32" Type="http://schemas.openxmlformats.org/officeDocument/2006/relationships/hyperlink" Target="consultantplus://offline/ref=C33993C270ABA04497D3B0F6FD083AC578FA486256781A787BDB64A0D5DA74B64D3A9A0B5E4E6B4CDAA51453g6g3M" TargetMode="External"/><Relationship Id="rId33" Type="http://schemas.openxmlformats.org/officeDocument/2006/relationships/hyperlink" Target="consultantplus://offline/ref=C33993C270ABA04497D3B0F6FD083AC578FA486256781A787BDB64A0D5DA74B64D3A9A0B5E4E6B4CDAA51159g6g4M" TargetMode="External"/><Relationship Id="rId34" Type="http://schemas.openxmlformats.org/officeDocument/2006/relationships/hyperlink" Target="consultantplus://offline/ref=B502489569E9D02CD780F71D8A2DC1A86B82AF0FFE6B7B8C2824478DC77D514CC96A06D35CE1330AEF2F899BeAx4M" TargetMode="External"/><Relationship Id="rId35" Type="http://schemas.openxmlformats.org/officeDocument/2006/relationships/hyperlink" Target="consultantplus://offline/ref=2F32459E172275F5CDC177B5619155C80D2FE78C6863C6DAED917A3379ACE006E63BE7FD702F633EC11830B8k30C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34:00Z</dcterms:created>
  <dc:creator/>
  <dc:description/>
  <cp:keywords/>
  <dc:language>en-US</dc:language>
  <cp:lastModifiedBy/>
  <cp:lastPrinted>2015-09-04T16:49:00Z</cp:lastPrinted>
  <dcterms:modified xsi:type="dcterms:W3CDTF">2015-09-10T07:25:00Z</dcterms:modified>
  <cp:revision>7</cp:revision>
  <dc:subject/>
  <dc:title> </dc:title>
</cp:coreProperties>
</file>