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96" w:hanging="0"/>
        <w:jc w:val="center"/>
        <w:rPr/>
      </w:pPr>
      <w:r>
        <w:rPr/>
        <w:t>Приложение № 5</w:t>
      </w:r>
    </w:p>
    <w:p>
      <w:pPr>
        <w:pStyle w:val="ConsPlusNormal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586740" cy="108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4" r="-6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spacing w:lineRule="auto" w:line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right="-10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693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ОЗВРАТЕ ДОКУМЕНТОВ БЕЗ РАССМОТРЕНИЯ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  ________________ 20__ г.          </w:t>
        <w:tab/>
        <w:tab/>
        <w:tab/>
        <w:tab/>
        <w:tab/>
        <w:tab/>
        <w:t xml:space="preserve">              № _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496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firstLine="5245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заявителя и его адрес)</w:t>
      </w:r>
    </w:p>
    <w:p>
      <w:pPr>
        <w:pStyle w:val="ConsPlusNormal"/>
        <w:ind w:firstLine="496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Рязани в лице __________________________________________,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,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е Вами заявление на установку и эксплуатацию рекламной  конструкции от ____ _________ 20__ г. № ______ и документы (согласно расписке), уведомляет Вас о том, что в соответствии с пунктом ___ действующей редакции Административного регламента предоставления муниципальной услуги «Выдача разрешения на установку и эксплуатацию рекламной конструкции» Вы не представили необходимые документы, в связи с чем оформить и подготовить документы для получения разрешения на установку и эксплуатацию рекламной конструкции не представляется возможны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ых Вами документах отсутствует (ют):_____________________________ _________________________________________________________________________________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>(дается полный перечень не представленных документов)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                                    Подпись                            Расшифровка подпис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531" w:right="595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4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/>
      <w:kern w:val="0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3:00Z</dcterms:created>
  <dc:creator>DJ_Diesel</dc:creator>
  <dc:description/>
  <cp:keywords/>
  <dc:language>en-US</dc:language>
  <cp:lastModifiedBy>Дмитрий</cp:lastModifiedBy>
  <cp:lastPrinted>2015-09-04T17:16:00Z</cp:lastPrinted>
  <dcterms:modified xsi:type="dcterms:W3CDTF">2015-09-04T13:16:00Z</dcterms:modified>
  <cp:revision>10</cp:revision>
  <dc:subject/>
  <dc:title>Приложение № 5</dc:title>
</cp:coreProperties>
</file>