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6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ица Дзержинского, д.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6, лит.А, назначение - нежилое, общей площадью 128,1 кв.м,</w:t>
      </w:r>
      <w:r>
        <w:rPr>
          <w:color w:val="000000"/>
          <w:sz w:val="28"/>
          <w:szCs w:val="28"/>
        </w:rPr>
        <w:t xml:space="preserve"> этаж подвал, расположенного по адресу: г. Рязань, улица Дзержинского, д.73, реестровый номер 3579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Назарцевой Ириной Юрь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3 646 000 (три миллиона шестьсот сорок шес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87 от 16.05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73 по улице Дзержинского г.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NataliaN</cp:lastModifiedBy>
  <cp:lastPrinted>2012-05-18T13:18:00Z</cp:lastPrinted>
  <dcterms:modified xsi:type="dcterms:W3CDTF">2012-06-07T08:54:00Z</dcterms:modified>
  <cp:revision>28</cp:revision>
  <dc:subject/>
  <dc:title> </dc:title>
</cp:coreProperties>
</file>