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90"/>
      </w:tblGrid>
      <w:tr>
        <w:trPr/>
        <w:tc>
          <w:tcPr>
            <w:tcW w:w="4110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firstLine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Normal"/>
              <w:widowControl/>
              <w:bidi w:val="0"/>
              <w:ind w:left="0" w:right="0" w:firstLine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bidi w:val="0"/>
              <w:ind w:left="0" w:right="0" w:firstLine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язани</w:t>
            </w:r>
          </w:p>
          <w:p>
            <w:pPr>
              <w:pStyle w:val="ConsPlusNormal"/>
              <w:widowControl/>
              <w:bidi w:val="0"/>
              <w:ind w:left="0" w:right="0" w:firstLine="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г.  № ________</w:t>
            </w:r>
          </w:p>
          <w:p>
            <w:pPr>
              <w:pStyle w:val="ConsPlusNormal"/>
              <w:widowControl/>
              <w:bidi w:val="0"/>
              <w:ind w:left="0" w:right="0" w:firstLine="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160" w:leader="none"/>
        </w:tabs>
        <w:ind w:left="284" w:hanging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2160" w:leader="none"/>
        </w:tabs>
        <w:ind w:left="284" w:hanging="0"/>
        <w:jc w:val="center"/>
        <w:rPr>
          <w:b/>
          <w:b/>
        </w:rPr>
      </w:pPr>
      <w:r>
        <w:rPr>
          <w:b/>
        </w:rPr>
        <w:t>оказания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Выдача разрешения на установку рекламной конструкции»</w:t>
      </w:r>
    </w:p>
    <w:p>
      <w:pPr>
        <w:pStyle w:val="Normal"/>
        <w:widowControl w:val="false"/>
        <w:tabs>
          <w:tab w:val="clear" w:pos="708"/>
          <w:tab w:val="left" w:pos="12160" w:leader="none"/>
        </w:tabs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12160" w:leader="none"/>
        </w:tabs>
        <w:ind w:left="284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left="-15" w:hanging="0"/>
        <w:jc w:val="center"/>
        <w:rPr>
          <w:rFonts w:eastAsia="Arial CYR" w:cs="Arial CYR"/>
        </w:rPr>
      </w:pPr>
      <w:r>
        <w:rPr>
          <w:rFonts w:eastAsia="Arial CYR" w:cs="Arial CYR"/>
        </w:rPr>
        <w:t>1. Общие положения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1. Административный регламент оказания муниципальной услуги «Выдача разрешения на установку рекламной конструкции» (далее — Административный регламент) разработан в целях повышения качества исполнения и доступности результата оказания муниципальной услуги по выдаче разрешения на установку  рекламной конструкции (далее - муниципальная услуга), создания комфортных условий для потребителей результатов оказания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2. За выдачу разрешения на установку рекламной конструкции уплачивается государственная пошлина в размерах и порядке, установленном законодательством Российской Федерации о налогах и сборах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 Органы, учреждения и организации, участвующие в оказании муниципальной услуги: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1. Оказание муниципальной услуги осуществляется муниципальными служащими комитета  по  земельным  ресурсам  администрации города Рязан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2. При оказании муниципальной услуги могут принимать участие в качестве источников получения документов, необходимых для оказания муниципальной услуги, или источников предоставления информации для проверки сведений, предоставляемых заявителями, следующие органы, учреждения и организации: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2.1. управление  архитектуры  администрации  города  Рязан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2.2. управление муниципальным имуществом администрации города Рязан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2.3. управление капитального  строительства  администрации  города  Рязан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2.4. управление ГИБДД УВД по Рязанской област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1.3.2.5. комитет по культуре и туризму Рязанской области; 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3.2.6. иные уполномоченные органы, учреждения и организаци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4. Оказа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Конституция Российской Федераци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Гражданский кодекс Российской Федераци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Кодекс Российской Федерации об административных правонарушениях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Земельный кодекс Российской Федераци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Федеральный закон Российской Федерации от 13.03.2006 № 38-ФЗ «О рекламе»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Постановление    Правительства   Российской   Федерации   от   14.04.2007  № 233 «О порядке установления и использования полос отвода федеральных автомобильных дорог»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>- Устав муниципального образования - городской округ город Рязань Рязанской области, утвержденный решением Рязанского городского Совета от 30.06.2006 № 470-</w:t>
      </w:r>
      <w:r>
        <w:rPr>
          <w:rFonts w:eastAsia="Arial CYR" w:cs="Arial CYR"/>
          <w:lang w:val="en-US"/>
        </w:rPr>
        <w:t>III</w:t>
      </w:r>
      <w:r>
        <w:rPr>
          <w:rFonts w:eastAsia="Arial CYR" w:cs="Arial CYR"/>
        </w:rPr>
        <w:t>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>- Решение Рязанской городской Думы от 27.08.2009 № 480-</w:t>
      </w:r>
      <w:r>
        <w:rPr>
          <w:rFonts w:eastAsia="Arial CYR" w:cs="Arial CYR"/>
          <w:lang w:val="en-US"/>
        </w:rPr>
        <w:t>I</w:t>
      </w:r>
      <w:r>
        <w:rPr>
          <w:rFonts w:eastAsia="Arial CYR" w:cs="Arial CYR"/>
        </w:rPr>
        <w:t xml:space="preserve">  «Об утверждении Правил размещения объектов наружной рекламы и информации в городе Рязани»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- Постановление     администрации      города     Рязани      от      15.06.2009   № 4132 </w:t>
      </w:r>
    </w:p>
    <w:p>
      <w:pPr>
        <w:pStyle w:val="Normal"/>
        <w:autoSpaceDE w:val="false"/>
        <w:jc w:val="both"/>
        <w:rPr>
          <w:rFonts w:eastAsia="Arial CYR" w:cs="Arial CYR"/>
        </w:rPr>
      </w:pPr>
      <w:r>
        <w:rPr>
          <w:rFonts w:eastAsia="Arial CYR" w:cs="Arial CYR"/>
        </w:rPr>
        <w:t>«Об утверждении Реестра муниципальных услуг (работ), оказываемых (выполняемых) администрацией города Рязани»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1.5. Получатели муниципальной услуги имеют право на неоднократное обращение для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  <w:t>1.6. Результатом оказания муниципальной услуги является выдача разрешения на установку рекламной конструкции или мотивированный отказ в выдаче разрешения на установку рекламной  конструкции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1.7. Получателем муниципальной услуги по Административному регламенту может быть юридическое лицо, индивидуальный предприниматель или физическое лицо, являющееся собственником или иным законным владельцем соответствующего недвижимого имущества, к которому присоединяется рекламная конструкция, либо владелец рекламной  конструкции, заключивший договор на право установки и эксплуатации рекламной  конструкции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  (далее  -  заявители  на  получение  муниципальной  услуги). 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  <w:t>2. Требования к порядку оказания муниципальной услуги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  <w:t>2.1. Порядок информирования о правилах оказания муниципальной услуги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2.1.1. Информирование об оказании муниципальной услуги осуществляется посредством размещения соответствующей информации: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- на информационном стенде в комитете  по  земельным  ресурсам  администрации  города  Рязани; 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на официальном сайте администрации города Рязани в сети Интернет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предоставление  консультации  работниками  комитета  по  земельным  ресурсам  администрации  города  Рязани  по  телефону  или  на  личном  приеме.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2.1.2. На  информационном стенде в комитете  по  земельным  ресурсам  администрации  города  Рязани  размещается  следующая  информация: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а) извлечения  из  законодательных  и  иных  нормативных  правовых  актов,  содержащие  нормы,  регулирующие  деятельность  по  оказанию  муниципальной  услуги;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б) перечни  документов,  необходимых  для  выдачи  разрешений  на  установку  рекламной  конструкции;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в) образцы  оформления  документов,  необходимых  для  выдачи  разрешений  на  установку  рекламной  конструкции;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г) режим  приема  заявителей  на  получение  муниципальной  услуг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Arial CYR" w:cs="Arial CYR"/>
        </w:rPr>
        <w:t xml:space="preserve">2.1.3.  На официальном сайте администрации города Рязани  в сети Интернет  (адрес -  </w:t>
      </w:r>
      <w:r>
        <w:rPr>
          <w:rFonts w:eastAsia="Arial CYR" w:cs="Arial CYR"/>
          <w:lang w:val="en-US"/>
        </w:rPr>
        <w:t>www</w:t>
      </w:r>
      <w:r>
        <w:rPr>
          <w:rFonts w:eastAsia="Arial CYR" w:cs="Arial CYR"/>
        </w:rPr>
        <w:t>.</w:t>
      </w:r>
      <w:r>
        <w:rPr>
          <w:rFonts w:eastAsia="Arial CYR" w:cs="Arial CYR"/>
          <w:lang w:val="en-US"/>
        </w:rPr>
        <w:t>admrzn</w:t>
      </w:r>
      <w:r>
        <w:rPr>
          <w:rFonts w:eastAsia="Arial CYR" w:cs="Arial CYR"/>
        </w:rPr>
        <w:t>.</w:t>
      </w:r>
      <w:r>
        <w:rPr>
          <w:rFonts w:eastAsia="Arial CYR" w:cs="Arial CYR"/>
          <w:lang w:val="en-US"/>
        </w:rPr>
        <w:t>ru</w:t>
      </w:r>
      <w:r>
        <w:rPr>
          <w:rFonts w:eastAsia="Arial CYR" w:cs="Arial CYR"/>
        </w:rPr>
        <w:t>) размещается  следующая  информация: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а) извлечения  из  законодательных  и  иных  нормативных  правовых  актов,  содержащие  нормы,  регулирующие  деятельность  по  оказанию  муниципальной  услуги;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б) перечни  документов,  необходимых  для  выдачи  разрешений  на  установку  рекламной  конструкции;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в) образцы  оформления  документов,  необходимых  для  выдачи  разрешений  на  установку  рекламной  конструкции;</w:t>
      </w:r>
    </w:p>
    <w:p>
      <w:pPr>
        <w:pStyle w:val="Normal"/>
        <w:shd w:fill="FFFFFF" w:val="clear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г) режим  приема  заявителей  на  получение  муниципальной  услуг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spacing w:val="8"/>
        </w:rPr>
        <w:t xml:space="preserve">         </w:t>
      </w:r>
      <w:r>
        <w:rPr>
          <w:rFonts w:eastAsia="Arial CYR" w:cs="Arial CYR"/>
          <w:spacing w:val="8"/>
        </w:rPr>
        <w:t>2.1.4. Работники  комитета  по  земельным  ресурсам  администрации  города  Рязани  по  телефону  или  на  личном  приеме предоставляют  консультации з</w:t>
      </w:r>
      <w:r>
        <w:rPr>
          <w:spacing w:val="8"/>
        </w:rPr>
        <w:t>аявителям  на получение муниципальной услуги</w:t>
      </w:r>
      <w:r>
        <w:rPr>
          <w:spacing w:val="3"/>
        </w:rPr>
        <w:t>:</w:t>
      </w:r>
    </w:p>
    <w:p>
      <w:pPr>
        <w:pStyle w:val="Normal"/>
        <w:shd w:fill="FFFFFF" w:val="clear"/>
        <w:ind w:firstLine="708"/>
        <w:rPr/>
      </w:pPr>
      <w:r>
        <w:rPr>
          <w:spacing w:val="3"/>
        </w:rPr>
        <w:t xml:space="preserve">- о приостановлении </w:t>
      </w:r>
      <w:r>
        <w:rPr>
          <w:spacing w:val="4"/>
        </w:rPr>
        <w:t xml:space="preserve">предоставления </w:t>
      </w:r>
      <w:r>
        <w:rPr>
          <w:spacing w:val="8"/>
        </w:rPr>
        <w:t>муниципальной</w:t>
      </w:r>
      <w:r>
        <w:rPr>
          <w:spacing w:val="4"/>
        </w:rPr>
        <w:t xml:space="preserve"> услуги</w:t>
      </w:r>
      <w:r>
        <w:rPr>
          <w:spacing w:val="1"/>
        </w:rPr>
        <w:t>;</w:t>
      </w:r>
    </w:p>
    <w:p>
      <w:pPr>
        <w:pStyle w:val="Normal"/>
        <w:shd w:fill="FFFFFF" w:val="clear"/>
        <w:ind w:firstLine="708"/>
        <w:rPr/>
      </w:pPr>
      <w:r>
        <w:rPr>
          <w:spacing w:val="3"/>
        </w:rPr>
        <w:t xml:space="preserve">- об отказе в </w:t>
      </w:r>
      <w:r>
        <w:rPr>
          <w:spacing w:val="4"/>
        </w:rPr>
        <w:t xml:space="preserve">предоставлении </w:t>
      </w:r>
      <w:r>
        <w:rPr>
          <w:spacing w:val="8"/>
        </w:rPr>
        <w:t>муниципальной</w:t>
      </w:r>
      <w:r>
        <w:rPr>
          <w:spacing w:val="4"/>
        </w:rPr>
        <w:t xml:space="preserve"> услуги</w:t>
      </w:r>
      <w:r>
        <w:rPr>
          <w:spacing w:val="3"/>
        </w:rPr>
        <w:t>;</w:t>
      </w:r>
    </w:p>
    <w:p>
      <w:pPr>
        <w:pStyle w:val="Normal"/>
        <w:ind w:firstLine="708"/>
        <w:rPr/>
      </w:pPr>
      <w:r>
        <w:rPr>
          <w:spacing w:val="11"/>
        </w:rPr>
        <w:t xml:space="preserve">- о сроке завершения оформления документов и возможности их </w:t>
      </w:r>
      <w:r>
        <w:rPr>
          <w:spacing w:val="2"/>
        </w:rPr>
        <w:t>получения.</w:t>
      </w:r>
    </w:p>
    <w:p>
      <w:pPr>
        <w:pStyle w:val="Normal"/>
        <w:ind w:firstLine="708"/>
        <w:rPr/>
      </w:pPr>
      <w:r>
        <w:rPr/>
        <w:t>Информация по порядку оказания муниципальной услуги представляется:</w:t>
      </w:r>
    </w:p>
    <w:p>
      <w:pPr>
        <w:pStyle w:val="Normal"/>
        <w:ind w:firstLine="708"/>
        <w:rPr/>
      </w:pPr>
      <w:r>
        <w:rPr/>
        <w:t>- по письменным обращениям;</w:t>
      </w:r>
    </w:p>
    <w:p>
      <w:pPr>
        <w:pStyle w:val="Normal"/>
        <w:ind w:firstLine="708"/>
        <w:rPr/>
      </w:pPr>
      <w:r>
        <w:rPr/>
        <w:t>- по телефону;</w:t>
      </w:r>
    </w:p>
    <w:p>
      <w:pPr>
        <w:pStyle w:val="Normal"/>
        <w:ind w:firstLine="708"/>
        <w:rPr/>
      </w:pPr>
      <w:r>
        <w:rPr/>
        <w:t>- при личном обращении граждан.</w:t>
      </w:r>
    </w:p>
    <w:p>
      <w:pPr>
        <w:pStyle w:val="Normal"/>
        <w:autoSpaceDE w:val="false"/>
        <w:ind w:firstLine="708"/>
        <w:jc w:val="both"/>
        <w:rPr>
          <w:rFonts w:eastAsia="Arial CYR" w:cs="Arial CYR"/>
        </w:rPr>
      </w:pPr>
      <w:r>
        <w:rPr>
          <w:rFonts w:eastAsia="Arial CYR" w:cs="Arial CYR"/>
        </w:rPr>
        <w:t>Информация об оказании муниципальной услуги должна содержать сведения:</w:t>
      </w:r>
    </w:p>
    <w:p>
      <w:pPr>
        <w:pStyle w:val="Normal"/>
        <w:autoSpaceDE w:val="false"/>
        <w:ind w:left="708" w:firstLine="42"/>
        <w:jc w:val="both"/>
        <w:rPr>
          <w:rFonts w:eastAsia="Arial CYR" w:cs="Arial CYR"/>
        </w:rPr>
      </w:pPr>
      <w:r>
        <w:rPr>
          <w:rFonts w:eastAsia="Arial CYR" w:cs="Arial CYR"/>
        </w:rPr>
        <w:t>-    о перечне документов, необходимых для оказания муниципальной услуги,</w:t>
      </w:r>
    </w:p>
    <w:p>
      <w:pPr>
        <w:pStyle w:val="Normal"/>
        <w:autoSpaceDE w:val="false"/>
        <w:ind w:left="30" w:hanging="675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Arial CYR" w:cs="Arial CYR"/>
        </w:rPr>
        <w:t>комплектности (достаточности) представленных документов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действиях заявителя на получение муниципальной услуги, являющихся основанием для оказания муниципальной услуги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размере государственной пошлины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сроках оказания муниципальной услуги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времени приема и выдачи документов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способе фиксации результата оказания муниципальной услуги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результате оказания муниципальной услуги и порядке передачи результата заявителю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 порядке обжалования действий (бездействия) и решений, осуществляемых и принимаемых в ходе оказания муниципальной услуги.</w:t>
      </w:r>
    </w:p>
    <w:p>
      <w:pPr>
        <w:pStyle w:val="Normal"/>
        <w:autoSpaceDE w:val="false"/>
        <w:ind w:firstLine="750"/>
        <w:jc w:val="both"/>
        <w:rPr/>
      </w:pPr>
      <w:r>
        <w:rPr>
          <w:rFonts w:eastAsia="Arial CYR" w:cs="Arial CYR"/>
        </w:rPr>
        <w:t xml:space="preserve">2.1.5. Сведения о местонахождении, графике (режиме) работы </w:t>
      </w:r>
      <w:r>
        <w:rPr>
          <w:rFonts w:eastAsia="Arial CYR" w:cs="Arial CYR"/>
          <w:spacing w:val="8"/>
        </w:rPr>
        <w:t>комитета  по  земельным  ресурсам  администрации  города  Рязани</w:t>
      </w:r>
      <w:r>
        <w:rPr>
          <w:rFonts w:eastAsia="Arial CYR" w:cs="Arial CYR"/>
        </w:rPr>
        <w:t>, ответственного за оказание муниципальной услуги, структурных подразделений администрации города Рязани и иных организаций, принимающих участие в оказании муниципальной услуги, телефонах для справок и консультаций, официальном сайте администрации города Рязани в сети Интернет приводятся в Приложении № 1 к Административному регламенту.</w:t>
      </w:r>
    </w:p>
    <w:p>
      <w:pPr>
        <w:pStyle w:val="Normal"/>
        <w:autoSpaceDE w:val="false"/>
        <w:ind w:firstLine="750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  <w:t>2.2. Сроки оказания муниципальной услуги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Решение о выдаче или об отказе в выдаче разрешения на установку рекламной или информационной конструкции принимается администрацией города Рязани в течение двух месяцев от даты подачи заявления.</w:t>
      </w:r>
    </w:p>
    <w:p>
      <w:pPr>
        <w:pStyle w:val="Normal"/>
        <w:numPr>
          <w:ilvl w:val="2"/>
          <w:numId w:val="4"/>
        </w:numPr>
        <w:autoSpaceDE w:val="false"/>
        <w:ind w:left="0"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Срок ожидания в очереди при подаче и получении документов заявителями не должен превышать 30 минут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Arial CYR" w:cs="Arial CYR"/>
        </w:rPr>
        <w:t>Перечень оснований для приостановления оказания муниципальной услуги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  <w:t>либо отказа в оказании муниципальной услуги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 Решение об отказе в оказании муниципальной услуги должно быть мотивировано и  принято администрацией  города  Рязани по следующим основаниям: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1. несоответствие 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>2.3.1.2.  несоответствие      установки   рекламной       конструкции    в заявленном месте схеме территориального планирования или  Генеральному плану  города  Рязани,  утвержденному  решением  Рязанской  городской  Думы  от  28.05.2009  № 379-</w:t>
      </w:r>
      <w:r>
        <w:rPr>
          <w:rFonts w:eastAsia="Arial CYR" w:cs="Arial CYR"/>
          <w:lang w:val="en-US"/>
        </w:rPr>
        <w:t>I</w:t>
      </w:r>
      <w:r>
        <w:rPr>
          <w:rFonts w:eastAsia="Arial CYR" w:cs="Arial CYR"/>
        </w:rPr>
        <w:t>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3. нарушение требований нормативных актов по безопасности дорожного движения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4. нарушение внешнего архитектурного облика сложившейся застройки города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5. нарушение внешнего архитектурного облика сложившейся застройки поселения   или городского округа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6.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3.1.7. нарушение требований, установленных частями 5.1 - 5.7 и 9.1 статьи 19 Федерального закона  от 13.03.2006 № 38- ФЗ «О рекламе».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15"/>
        <w:jc w:val="center"/>
        <w:rPr>
          <w:rFonts w:eastAsia="Arial CYR" w:cs="Arial CYR"/>
        </w:rPr>
      </w:pPr>
      <w:r>
        <w:rPr>
          <w:rFonts w:eastAsia="Arial CYR" w:cs="Arial CYR"/>
        </w:rPr>
        <w:t>2.4. Требования к местам оказания муниципальной услуги</w:t>
      </w:r>
    </w:p>
    <w:p>
      <w:pPr>
        <w:pStyle w:val="Normal"/>
        <w:autoSpaceDE w:val="false"/>
        <w:ind w:firstLine="1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4.1. Требования к размещению и оформлению помещений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Помещения, где оказывается муниципальная услуга, должны снабжаться табличками с указанием номера кабинета, названия структурного подразделения администрации города Рязани, ответственного за оказание муниципальной услуги, с указанием фамилий, имен, отчеств, должностей специалистов, ответственных за оказание муниципальной услуги. 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4.2. Требования к парковочным местам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4.3. Требования к оформлению входа в здание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Вход в здание должен быть оборудован информационной табличкой (вывеской)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4.4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4.5. Требования к местам для ожидания заявителей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Площадь мест ожидания зависит от количества граждан, ежедневно обращающихся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Места ожидания в очереди на предоставление или получение документов могут быть оборудованы стульями, кресельными секциями,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4.6. Требования к местам приема заявителей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Прием заявителей осуществляется в специально выделенном для этих целей помещении (кабинете)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>- номера (кабинета)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- часы приема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При организации рабочих мест должна быть предусмотрена возможность свободного входа и выхода из помещения при необходимости. 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15"/>
        <w:jc w:val="center"/>
        <w:rPr>
          <w:rFonts w:eastAsia="Arial CYR" w:cs="Arial CYR"/>
        </w:rPr>
      </w:pPr>
      <w:r>
        <w:rPr>
          <w:rFonts w:eastAsia="Arial CYR" w:cs="Arial CYR"/>
        </w:rPr>
        <w:t>2.5. Информация о перечне необходимых для оказания муниципальной услуги документов, требуемых от заявителей, и порядке их представления</w:t>
      </w:r>
    </w:p>
    <w:p>
      <w:pPr>
        <w:pStyle w:val="Normal"/>
        <w:autoSpaceDE w:val="false"/>
        <w:ind w:firstLine="1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2.5.1. При подаче заявления о выдаче разрешения на установку рекламной  конструкции заявители,  заинтересованные   в   установке   рекламных   конструкций на земельном участке, здании или ином недвижимом имуществе, находящемся в собственности физических или юридических лиц для получения муниципальной услуги обращаются с заявлением по форме согласно Приложению № 3 настоящего Административного регламента в комитет по земельным ресурсам администрации города Рязани  с приложением следующих документов: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2.5.1.1. Данные о заявителе:</w:t>
      </w:r>
    </w:p>
    <w:p>
      <w:pPr>
        <w:pStyle w:val="Normal"/>
        <w:ind w:firstLine="709"/>
        <w:jc w:val="both"/>
        <w:rPr/>
      </w:pPr>
      <w:r>
        <w:rPr/>
        <w:t>- для  физического лица - копия  паспорта либо другого документа,  удостоверяющего личность заявителя,   сведения  о  государственной  регистрации  физического  лица  в  качестве  индивидуального предпринимателя;</w:t>
      </w:r>
    </w:p>
    <w:p>
      <w:pPr>
        <w:pStyle w:val="Normal"/>
        <w:ind w:firstLine="709"/>
        <w:jc w:val="both"/>
        <w:rPr/>
      </w:pPr>
      <w:r>
        <w:rPr/>
        <w:t>- для  юридического лица  -  свидетельство  о  государственной  регистрации  юридического  лица, свидетельство о постановке на налоговый учет.</w:t>
      </w:r>
    </w:p>
    <w:p>
      <w:pPr>
        <w:pStyle w:val="Normal"/>
        <w:ind w:firstLine="709"/>
        <w:jc w:val="both"/>
        <w:rPr/>
      </w:pPr>
      <w:r>
        <w:rPr/>
        <w:t>2.5.1.2.  Заверенная  копия  правоустанавливающего  документа  собственника   или   иного    законного    владельца    здания,   сооружения,     территории (земельного участка), на котором предполагается размещение рекламной конструкции.</w:t>
      </w:r>
    </w:p>
    <w:p>
      <w:pPr>
        <w:pStyle w:val="Normal"/>
        <w:ind w:firstLine="709"/>
        <w:jc w:val="both"/>
        <w:rPr/>
      </w:pPr>
      <w:r>
        <w:rPr/>
        <w:t>2.5.1.3.  Договор   на   установку  и   эксплуатацию  рекламной  конструкции  с  собственником земельного  участка,  здания   или   иного  недвижимого  имущества,  к  которому  присоединяется  данная конструкция, либо с лицом, управомоченным собственником такого имущества, в том числе с арендатором.</w:t>
      </w:r>
    </w:p>
    <w:p>
      <w:pPr>
        <w:pStyle w:val="Normal"/>
        <w:ind w:firstLine="709"/>
        <w:jc w:val="both"/>
        <w:rPr/>
      </w:pPr>
      <w:r>
        <w:rPr/>
        <w:t>2.5.1.4.  Проектная   документация зарегистрированная в  управлении капитального строительства администрации города Рязани для  следующих рекламных  конструкций:</w:t>
      </w:r>
    </w:p>
    <w:p>
      <w:pPr>
        <w:pStyle w:val="Normal"/>
        <w:ind w:firstLine="709"/>
        <w:jc w:val="both"/>
        <w:rPr/>
      </w:pPr>
      <w:r>
        <w:rPr/>
        <w:t>- крышные установки;</w:t>
      </w:r>
    </w:p>
    <w:p>
      <w:pPr>
        <w:pStyle w:val="Normal"/>
        <w:ind w:firstLine="709"/>
        <w:jc w:val="both"/>
        <w:rPr/>
      </w:pPr>
      <w:r>
        <w:rPr/>
        <w:t>- щитовые установки;</w:t>
      </w:r>
    </w:p>
    <w:p>
      <w:pPr>
        <w:pStyle w:val="Normal"/>
        <w:ind w:firstLine="709"/>
        <w:jc w:val="both"/>
        <w:rPr/>
      </w:pPr>
      <w:r>
        <w:rPr/>
        <w:t>- объемно-пространственные конструкции;</w:t>
      </w:r>
    </w:p>
    <w:p>
      <w:pPr>
        <w:pStyle w:val="Normal"/>
        <w:ind w:firstLine="709"/>
        <w:jc w:val="both"/>
        <w:rPr/>
      </w:pPr>
      <w:r>
        <w:rPr/>
        <w:t>- настенные панно площадью более 4,5 кв. м;</w:t>
      </w:r>
    </w:p>
    <w:p>
      <w:pPr>
        <w:pStyle w:val="Normal"/>
        <w:ind w:firstLine="709"/>
        <w:jc w:val="both"/>
        <w:rPr/>
      </w:pPr>
      <w:r>
        <w:rPr/>
        <w:t>- электронные экраны (электронные табло);</w:t>
      </w:r>
    </w:p>
    <w:p>
      <w:pPr>
        <w:pStyle w:val="Normal"/>
        <w:ind w:firstLine="709"/>
        <w:jc w:val="both"/>
        <w:rPr/>
      </w:pPr>
      <w:r>
        <w:rPr/>
        <w:t>- проекционные установки;</w:t>
      </w:r>
    </w:p>
    <w:p>
      <w:pPr>
        <w:pStyle w:val="Normal"/>
        <w:ind w:firstLine="709"/>
        <w:jc w:val="both"/>
        <w:rPr/>
      </w:pPr>
      <w:r>
        <w:rPr/>
        <w:t>- панель-кронштейны на зданиях и опорах с площадью одной стороны более 1 кв. м (горизонтальный габарит конструкции должен быть не  более 1,5 м от точки крепления к зданию или сооружению);</w:t>
      </w:r>
    </w:p>
    <w:p>
      <w:pPr>
        <w:pStyle w:val="Normal"/>
        <w:ind w:firstLine="709"/>
        <w:jc w:val="both"/>
        <w:rPr/>
      </w:pPr>
      <w:r>
        <w:rPr/>
        <w:t>-иные технические средства стабильного территориального размещения площадью более 4,5 кв.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случае установки рекламной конструкции на земельном участке управление капитального строительства администрации города Рязани вправе требовать от лиц, заинтересованных в установке рекламной конструкции согласования организаций и предприятий осуществляющих эксплуатацию инженерных сетей и сооружений.</w:t>
      </w:r>
    </w:p>
    <w:p>
      <w:pPr>
        <w:pStyle w:val="Normal"/>
        <w:ind w:firstLine="709"/>
        <w:jc w:val="both"/>
        <w:rPr/>
      </w:pPr>
      <w:r>
        <w:rPr/>
        <w:t>2.5.1.5. Эскизный проект рекламной конструкции с указанием ее параметров.</w:t>
      </w:r>
    </w:p>
    <w:p>
      <w:pPr>
        <w:pStyle w:val="Normal"/>
        <w:ind w:firstLine="709"/>
        <w:jc w:val="both"/>
        <w:rPr/>
      </w:pPr>
      <w:r>
        <w:rPr/>
        <w:t xml:space="preserve">2.5.1.6. Фотофиксация места размещения рекламной конструкции, дающая полное представление об объекте (здании, строении, сооружении) и месте размещения рекламной конструкции. </w:t>
      </w:r>
    </w:p>
    <w:p>
      <w:pPr>
        <w:pStyle w:val="Normal"/>
        <w:ind w:firstLine="709"/>
        <w:rPr/>
      </w:pPr>
      <w:r>
        <w:rPr/>
        <w:t>2.5.1.7. Фотомонтаж рекламной конструкции.</w:t>
      </w:r>
    </w:p>
    <w:p>
      <w:pPr>
        <w:pStyle w:val="Normal"/>
        <w:ind w:firstLine="709"/>
        <w:jc w:val="both"/>
        <w:rPr/>
      </w:pPr>
      <w:r>
        <w:rPr/>
        <w:t>2.5.1.8.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получатель муниципальной услуги не является собственником или иным законным владельцем недвижимого имущества.</w:t>
      </w:r>
    </w:p>
    <w:p>
      <w:pPr>
        <w:pStyle w:val="Normal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  <w:t>В случае если для установки или закрепления рекламной конструкции необходимо использование общего имущества собственников помещений в многоквартирном доме, то документом, подтверждающим согласие собственников помещений в данном доме, является протокол общего собрания собственников помещений в многоквартирном доме.</w:t>
      </w:r>
    </w:p>
    <w:p>
      <w:pPr>
        <w:pStyle w:val="Normal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  <w:t>2.5.2. При подаче заявления о выдаче разрешения на установку рекламной  конструкции  заявители,  заинтересованные в установке рекламных конструкций на имуществе, находящемся в муниципальной собственности для получения муниципальной услуги обращаются  с заявлением по форме согласно Приложению № 3  настоящего Административного регламента в комитет по земельным ресурсам администрации города Рязани с приложением следующих документов:</w:t>
      </w:r>
    </w:p>
    <w:p>
      <w:pPr>
        <w:pStyle w:val="Normal"/>
        <w:ind w:firstLine="709"/>
        <w:jc w:val="both"/>
        <w:rPr/>
      </w:pPr>
      <w:r>
        <w:rPr/>
        <w:t>2.5.2.1. Договор на установку и эксплуатацию рекламной конструкции, заключенный по результатам проведения торгов;</w:t>
      </w:r>
    </w:p>
    <w:p>
      <w:pPr>
        <w:pStyle w:val="Normal"/>
        <w:ind w:firstLine="709"/>
        <w:jc w:val="both"/>
        <w:rPr/>
      </w:pPr>
      <w:r>
        <w:rPr/>
        <w:t>2.5.2.2. Проектная документация зарегистрированная в управлении капитального строительства администрации города Рязани для  следующих рекламных  конструкций:</w:t>
      </w:r>
    </w:p>
    <w:p>
      <w:pPr>
        <w:pStyle w:val="Normal"/>
        <w:ind w:firstLine="709"/>
        <w:rPr/>
      </w:pPr>
      <w:r>
        <w:rPr/>
        <w:t>-крышные установки;</w:t>
      </w:r>
    </w:p>
    <w:p>
      <w:pPr>
        <w:pStyle w:val="Normal"/>
        <w:ind w:firstLine="709"/>
        <w:rPr/>
      </w:pPr>
      <w:r>
        <w:rPr/>
        <w:t>- щитовые установки;</w:t>
      </w:r>
    </w:p>
    <w:p>
      <w:pPr>
        <w:pStyle w:val="Normal"/>
        <w:ind w:firstLine="709"/>
        <w:rPr/>
      </w:pPr>
      <w:r>
        <w:rPr/>
        <w:t>- объемно-пространственные конструкции;</w:t>
      </w:r>
    </w:p>
    <w:p>
      <w:pPr>
        <w:pStyle w:val="Normal"/>
        <w:ind w:firstLine="709"/>
        <w:rPr/>
      </w:pPr>
      <w:r>
        <w:rPr/>
        <w:t>- настенные панно площадью более 4,5 кв.м;</w:t>
      </w:r>
    </w:p>
    <w:p>
      <w:pPr>
        <w:pStyle w:val="Normal"/>
        <w:ind w:firstLine="709"/>
        <w:rPr/>
      </w:pPr>
      <w:r>
        <w:rPr/>
        <w:t>- электронные экраны (электронные табло);</w:t>
      </w:r>
    </w:p>
    <w:p>
      <w:pPr>
        <w:pStyle w:val="Normal"/>
        <w:ind w:firstLine="709"/>
        <w:rPr/>
      </w:pPr>
      <w:r>
        <w:rPr/>
        <w:t>- проекционные установки;</w:t>
      </w:r>
    </w:p>
    <w:p>
      <w:pPr>
        <w:pStyle w:val="Normal"/>
        <w:ind w:firstLine="709"/>
        <w:jc w:val="both"/>
        <w:rPr/>
      </w:pPr>
      <w:r>
        <w:rPr/>
        <w:t>- панель-кронштейны на зданиях и опорах с площадью одной стороны более 1 кв. м (горизонтальный габарит конструкции должен быть не  более 1,5 м от точки крепления к зданию или сооружению);</w:t>
      </w:r>
    </w:p>
    <w:p>
      <w:pPr>
        <w:pStyle w:val="Normal"/>
        <w:ind w:firstLine="709"/>
        <w:jc w:val="both"/>
        <w:rPr/>
      </w:pPr>
      <w:r>
        <w:rPr/>
        <w:t>-иные технические средства стабильного территориального размещения площадью более 4,5 кв.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случае установки рекламной конструкции на земельном участке управление капитального строительства администрации города Рязани вправе требовать от лиц, заинтересованных в установке рекламной конструкции согласования организаций и предприятий осуществляющих эксплуатацию инженерных сетей и сооружений.</w:t>
      </w:r>
    </w:p>
    <w:p>
      <w:pPr>
        <w:pStyle w:val="Normal"/>
        <w:ind w:firstLine="709"/>
        <w:jc w:val="both"/>
        <w:rPr/>
      </w:pPr>
      <w:r>
        <w:rPr/>
        <w:t>2.5.2.3. Эскизный проект рекламной конструкции с указанием ее параметров.</w:t>
      </w:r>
    </w:p>
    <w:p>
      <w:pPr>
        <w:pStyle w:val="Normal"/>
        <w:ind w:firstLine="709"/>
        <w:rPr/>
      </w:pPr>
      <w:r>
        <w:rPr/>
        <w:t xml:space="preserve">2.5.2.4. Фотофиксация места размещения рекламной конструкции,  дающая  полное представление об объекте (здании, строении, сооружении) и месте размещения рекламной конструкции. </w:t>
      </w:r>
    </w:p>
    <w:p>
      <w:pPr>
        <w:pStyle w:val="Normal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  <w:t>2.5.2.5. Фотомонтаж рекламной конструкции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  <w:t xml:space="preserve">2.6. Требования к оказанию муниципальной услуги в соответствии с 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  <w:t>законодательством Российской Федерации на платной (бесплатной) основе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Получатель муниципальной услуги обязан до получения разрешения на установку рекламной конструкции произвести оплату государственной пошлины на основаниях  в размере, установленных действующим законодательством Российской Федерации, с предоставлением подтверждающих документов об оплате государственной пошлины.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  <w:t>3. Административные процедуры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Рассмотрение заявления, поданного в администрацию города Рязани заявителем на получение муниципальной услуги, заинтересованным в установке рекламных конструкций на земельном участке, здании или ином недвижимом имуществе, находящемся в собственности физических или юридических лиц производится в следующем порядке.</w:t>
      </w:r>
    </w:p>
    <w:p>
      <w:pPr>
        <w:pStyle w:val="Normal"/>
        <w:ind w:firstLine="709"/>
        <w:jc w:val="both"/>
        <w:rPr/>
      </w:pPr>
      <w:r>
        <w:rPr/>
        <w:t xml:space="preserve">3.1.1. В течение одного дня комитет по земельным ресурсам администрации города Рязани производит регистрацию заявления и оформляет расписку в получении документов на установку рекламной конструкции по форме согласно Приложению № 4 к Административному регламенту. </w:t>
      </w:r>
    </w:p>
    <w:p>
      <w:pPr>
        <w:pStyle w:val="Normal"/>
        <w:tabs>
          <w:tab w:val="clear" w:pos="708"/>
          <w:tab w:val="left" w:pos="9300" w:leader="none"/>
        </w:tabs>
        <w:ind w:firstLine="709"/>
        <w:jc w:val="both"/>
        <w:rPr/>
      </w:pPr>
      <w:r>
        <w:rPr/>
        <w:t xml:space="preserve">3.1.2. После регистрации заявления комитет по земельным ресурсам администрации города Рязани  в течение 5 рабочих дней рассматривает данное заявление, формирует дело заявителя (заявление, комплект прилагаемых документов к заявлению, лист   согласования  на      установку      рекламной     конструкции по   форме      согласно </w:t>
        <w:br/>
        <w:t>Приложению № 5 к Административному регламенту) и передает его в управление архитектуры администрации  города Рязани для  рассмотрения.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заявителем неполного перечня документов, указанных в   разделе 2.5. Административного регламента, комитет по земельным ресурсам администрации города Рязани оформляет уведомление о возврате документов без рассмотрения по форме согласно Приложению № 6 к Административному регламенту и возвращает представленные документы заявителю с уведомлением.   </w:t>
      </w:r>
    </w:p>
    <w:p>
      <w:pPr>
        <w:pStyle w:val="Normal"/>
        <w:ind w:firstLine="709"/>
        <w:jc w:val="both"/>
        <w:rPr/>
      </w:pPr>
      <w:r>
        <w:rPr/>
        <w:t>3.1.3. Управление архитектуры  администрации города Рязани в течение 5 рабочих дней с даты получения дела заявителя рассматривает его, и  после  согласования  или  отказе  в  согласовании направляет его в комитет по земельным ресурсам администрации города Рязани.</w:t>
      </w:r>
    </w:p>
    <w:p>
      <w:pPr>
        <w:pStyle w:val="Normal"/>
        <w:ind w:firstLine="709"/>
        <w:jc w:val="both"/>
        <w:rPr/>
      </w:pPr>
      <w:r>
        <w:rPr/>
        <w:t>3.1.4. Комитет по земельным ресурсам администрации города Рязани  в течение 2 рабочих дней  направляет  дело заявителя на рассмотрение в управление  капитального строительства администрации города Рязани.</w:t>
      </w:r>
    </w:p>
    <w:p>
      <w:pPr>
        <w:pStyle w:val="Normal"/>
        <w:ind w:firstLine="709"/>
        <w:jc w:val="both"/>
        <w:rPr/>
      </w:pPr>
      <w:r>
        <w:rPr/>
        <w:t>3.1.5. Управление капитального строительства администрации города Рязани в течение 3 рабочих дней с даты получения дела заявителя рассматривает его, и после  согласования  или  отказа  в  согласовании направляет его в комитет по земельным ресурсам администрации города Рязани для дальнейшего рассмотрения.</w:t>
      </w:r>
    </w:p>
    <w:p>
      <w:pPr>
        <w:pStyle w:val="Normal"/>
        <w:ind w:firstLine="709"/>
        <w:jc w:val="both"/>
        <w:rPr/>
      </w:pPr>
      <w:r>
        <w:rPr/>
        <w:t>3.1.6. Комитет по земельным ресурсам администрации города Рязани  в течение 3 дней направляет дело заявителя для согласования в следующие уполномоченные органы:</w:t>
      </w:r>
    </w:p>
    <w:p>
      <w:pPr>
        <w:pStyle w:val="Normal"/>
        <w:ind w:firstLine="709"/>
        <w:rPr/>
      </w:pPr>
      <w:r>
        <w:rPr/>
        <w:t>-управление муниципальным имуществом администрации города Рязани   (в случае размещения на муниципальном имуществе);</w:t>
      </w:r>
    </w:p>
    <w:p>
      <w:pPr>
        <w:pStyle w:val="Normal"/>
        <w:ind w:firstLine="709"/>
        <w:rPr/>
      </w:pPr>
      <w:r>
        <w:rPr/>
        <w:t>- управление ГИБДД УВД по Рязанской области;</w:t>
      </w:r>
    </w:p>
    <w:p>
      <w:pPr>
        <w:pStyle w:val="Normal"/>
        <w:ind w:firstLine="709"/>
        <w:jc w:val="both"/>
        <w:rPr/>
      </w:pPr>
      <w:r>
        <w:rPr/>
        <w:t>- комитет по культуре и туризму Рязанской области (в случае размещения на памятнике архитектуры, истории или культуры).</w:t>
      </w:r>
    </w:p>
    <w:p>
      <w:pPr>
        <w:pStyle w:val="Normal"/>
        <w:ind w:firstLine="709"/>
        <w:jc w:val="both"/>
        <w:rPr/>
      </w:pPr>
      <w:r>
        <w:rPr/>
        <w:t xml:space="preserve">3.1.7. Получатель муниципальной услуги вправе самостоятельно получить согласование в согласующих органах по листу согласования на установку рекламной конструкции по форме согласно Приложению № 5  к Административному регламенту, о чем указывает в заявлении о выдаче разрешения на установку рекламной  конструкции. 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 xml:space="preserve">После получения  </w:t>
      </w:r>
      <w:r>
        <w:rPr>
          <w:iCs/>
        </w:rPr>
        <w:t>согласования  дела заявителя в  уполномоченных  органах</w:t>
      </w:r>
      <w:r>
        <w:rPr/>
        <w:t xml:space="preserve"> комитет по земельным ресурсам администрации города Рязани  в течении 10 рабочих  дней оформляет и выдает заявителю разрешение на установку рекламной конструкции по форме согласно Приложению № 7 к Административному регламенту на срок действия договора  на установку и эксплуатацию рекламной конструкции или отказ в выдаче разрешения на установку рекламной конструкции по форме согласно Приложению № 8 к Административному регламенту.</w:t>
      </w:r>
    </w:p>
    <w:p>
      <w:pPr>
        <w:pStyle w:val="Normal"/>
        <w:numPr>
          <w:ilvl w:val="1"/>
          <w:numId w:val="8"/>
        </w:numPr>
        <w:autoSpaceDE w:val="false"/>
        <w:ind w:left="0"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Рассмотрение заявления, поданного в администрацию города Рязани заявителем на получение муниципальной услуги, заинтересованным в установке рекламных конструкций на земельном участке, здании или ином недвижимом имуществе, находящемся в муниципальной собственности  производится в следующем порядке.</w:t>
      </w:r>
    </w:p>
    <w:p>
      <w:pPr>
        <w:pStyle w:val="Normal"/>
        <w:ind w:firstLine="709"/>
        <w:jc w:val="both"/>
        <w:rPr/>
      </w:pPr>
      <w:r>
        <w:rPr/>
        <w:t xml:space="preserve">3.2.1. В течение одного дня комитет по земельным ресурсам администрации города Рязани производит регистрацию заявления и оформляет расписку в получении документов на установку рекламной конструкции по форме согласно Приложению № 4  к Административному регламенту. </w:t>
      </w:r>
    </w:p>
    <w:p>
      <w:pPr>
        <w:pStyle w:val="Normal"/>
        <w:ind w:firstLine="709"/>
        <w:jc w:val="both"/>
        <w:rPr/>
      </w:pPr>
      <w:r>
        <w:rPr/>
        <w:t>3.2.2. После регистрации заявления комитет по земельным ресурсам администрации города Рязани  в течение 5 рабочих дней рассматривает данное заявление, формирует дело заявителя (заявление, комплект прилагаемых документов к заявлению,  лист согласования на установку рекламной конструкции по форме согласно</w:t>
        <w:br/>
        <w:t>Приложению № 5  к Административному регламенту) и передает его  в управление архитектуры администрации  города Рязани для  рассмотрения.</w:t>
      </w:r>
    </w:p>
    <w:p>
      <w:pPr>
        <w:pStyle w:val="Normal"/>
        <w:ind w:firstLine="709"/>
        <w:jc w:val="both"/>
        <w:rPr/>
      </w:pPr>
      <w:r>
        <w:rPr/>
        <w:t>В случае представления заявителем неполного перечня документов, указанных в пункте 2.5.2. Административного регламента, комитет по земельным ресурсам администрации города Рязани оформляет уведомление о возврате документов без рассмотрения по форме согласно Приложению № 6 к Административному регламенту и возвращает представленные документы заявителю с уведомлением.</w:t>
      </w:r>
    </w:p>
    <w:p>
      <w:pPr>
        <w:pStyle w:val="Normal"/>
        <w:ind w:firstLine="709"/>
        <w:jc w:val="both"/>
        <w:rPr/>
      </w:pPr>
      <w:r>
        <w:rPr/>
        <w:t>3.2.3. Управление архитектуры  администрации города Рязани в течение 5 рабочих дней с даты получения  дела заявителя  рассматривает его, и после согласования или отказа  в  согласовании направляет его в комитет по земельным ресурсам администрации города Рязани.</w:t>
      </w:r>
    </w:p>
    <w:p>
      <w:pPr>
        <w:pStyle w:val="Normal"/>
        <w:ind w:firstLine="709"/>
        <w:jc w:val="both"/>
        <w:rPr/>
      </w:pPr>
      <w:r>
        <w:rPr/>
        <w:t>3.2.4. Комитет по земельным ресурсам администрации города Рязани  в течение 2 рабочих дней  направляет  дело заявителя на рассмотрение в управление капитального строительства администрации города Рязани.</w:t>
      </w:r>
    </w:p>
    <w:p>
      <w:pPr>
        <w:pStyle w:val="Normal"/>
        <w:ind w:firstLine="709"/>
        <w:jc w:val="both"/>
        <w:rPr/>
      </w:pPr>
      <w:r>
        <w:rPr/>
        <w:t>3.2.5. Управление капитального строительства администрации города Рязани в течение 3 рабочих дней с даты получения дела заявителя рассматривает его, и после согласования или отказа в согласовании направляет его в комитет по земельным ресурсам администрации города Рязани для дальнейшего рассмотрения.</w:t>
      </w:r>
    </w:p>
    <w:p>
      <w:pPr>
        <w:pStyle w:val="Normal"/>
        <w:ind w:firstLine="709"/>
        <w:jc w:val="both"/>
        <w:rPr/>
      </w:pPr>
      <w:r>
        <w:rPr/>
        <w:t>3.2.6. Комитет по земельным ресурсам администрации города Рязани  в течение 3 дней направляет дело заявителя для согласования в следующие уполномоченные органы:</w:t>
      </w:r>
    </w:p>
    <w:p>
      <w:pPr>
        <w:pStyle w:val="Normal"/>
        <w:ind w:firstLine="709"/>
        <w:rPr/>
      </w:pPr>
      <w:r>
        <w:rPr/>
        <w:t>-управление муниципальным имуществом администрации города Рязани (в случае размещения на муниципальном имуществе);</w:t>
      </w:r>
    </w:p>
    <w:p>
      <w:pPr>
        <w:pStyle w:val="Normal"/>
        <w:ind w:firstLine="709"/>
        <w:rPr/>
      </w:pPr>
      <w:r>
        <w:rPr/>
        <w:t>- управление ГИБДД УВД по Рязанской области;</w:t>
      </w:r>
    </w:p>
    <w:p>
      <w:pPr>
        <w:pStyle w:val="Normal"/>
        <w:ind w:firstLine="709"/>
        <w:jc w:val="both"/>
        <w:rPr/>
      </w:pPr>
      <w:r>
        <w:rPr/>
        <w:t>- комитет по культуре и туризму Рязанской области (в случае размещения на памятнике архитектуры, истории или культуры).</w:t>
      </w:r>
    </w:p>
    <w:p>
      <w:pPr>
        <w:pStyle w:val="Normal"/>
        <w:ind w:firstLine="709"/>
        <w:jc w:val="both"/>
        <w:rPr/>
      </w:pPr>
      <w:r>
        <w:rPr/>
        <w:t>3.2.7. Получатель муниципальной услуги вправе самостоятельно получить согласование в согласующих органах по листу согласования на установку рекламной конструкции по форме согласно Приложению № 5 к Административному регламенту, о чем указывает в заявлении о выдаче разрешения на установку рекламной конструк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Arial" w:cs="Arial"/>
        </w:rPr>
        <w:t xml:space="preserve">3.2.8. После получения  </w:t>
      </w:r>
      <w:r>
        <w:rPr>
          <w:rFonts w:eastAsia="Arial" w:cs="Arial"/>
          <w:iCs/>
        </w:rPr>
        <w:t>согласования  дела заявителя  в  уполномоченных  органах</w:t>
      </w:r>
      <w:r>
        <w:rPr>
          <w:rFonts w:eastAsia="Arial" w:cs="Arial"/>
        </w:rPr>
        <w:t xml:space="preserve"> комитет по земельным ресурсам администрации города Рязани  в течении 10 рабочих  дней оформляет и выдает заявителю разрешение на установку рекламной конструкции по форме согласно Приложению № 7 к Административному регламенту на срок действия договора на установку и эксплуатацию рекламной конструкции или отказ в выдаче разрешения на установку рекламной конструкции по форме согласно  Приложению № 8 к Административному регламен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2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Разрешение на установку рекламной конструкции, выданное администрацией города Рязани  с нарушением требований частей 5.1, 5.2, 5.5 - 5.7 и 9.1 Федерального закона от 13.03.2006 № 38-ФЗ «О рекламе», подлежит аннулированию на основании предписания антимонопольного органа. Решение об аннулировании оформляется по форме согласно Приложению № 9 к Административному регламенту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rFonts w:eastAsia="Arial" w:cs="Arial"/>
        </w:rPr>
        <w:t xml:space="preserve">3.4. </w:t>
      </w:r>
      <w:r>
        <w:rPr>
          <w:rFonts w:eastAsia="Arial" w:cs="Arial"/>
          <w:color w:val="000000"/>
        </w:rPr>
        <w:t>Ввод рекламной конструкции в эксплуатацию осуществляется по заявке по форме согласно Приложению  № 12 к настоящему Административному регламенту. К заявке на ввод прилагаю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исполнительная геодезическая съемка размещения рекламной конструкции по факту</w:t>
      </w:r>
    </w:p>
    <w:p>
      <w:pPr>
        <w:pStyle w:val="Normal"/>
        <w:jc w:val="both"/>
        <w:rPr/>
      </w:pPr>
      <w:r>
        <w:rPr/>
        <w:t>установ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отофиксация рекламной конструкции по факту установки.</w:t>
      </w:r>
    </w:p>
    <w:p>
      <w:pPr>
        <w:pStyle w:val="Normal"/>
        <w:ind w:firstLine="709"/>
        <w:jc w:val="both"/>
        <w:rPr/>
      </w:pPr>
      <w:r>
        <w:rPr/>
        <w:t>3.4.1. Ввод рекламной конструкции в эксплуатацию производится приемочной комиссией в десятидневный срок со дня подачи заявки. Состав приемочной комиссии определен в Приложении № 14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/>
        <w:t>3.4.2. При  условии  соответствия установленной рекламной конструкции согласованной проектной документации, нормам ГОСТов и техническим регламентам, иным обязательным требованиям приемочная комиссия оформляет акт ввода рекламной конструкции в эксплуатацию по форме согласно Приложению № 13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/>
        <w:t>3.4.3. Основанием для отказа на ввод в эксплуатацию рекламной конструкции является:</w:t>
      </w:r>
    </w:p>
    <w:p>
      <w:pPr>
        <w:pStyle w:val="Normal"/>
        <w:ind w:firstLine="709"/>
        <w:rPr/>
      </w:pPr>
      <w:r>
        <w:rPr/>
        <w:t>- несоответствие рекламной конструкции проектной документации;</w:t>
      </w:r>
    </w:p>
    <w:p>
      <w:pPr>
        <w:pStyle w:val="Normal"/>
        <w:ind w:firstLine="709"/>
        <w:rPr/>
      </w:pPr>
      <w:r>
        <w:rPr/>
        <w:t>- отсутствие документов, указанных в разделе 2.5. настоящего Административного регламента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  <w:t>4. Порядок и формы контроля за оказанием муниципальной услуги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4.1. 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 xml:space="preserve">4.2. Текущий контроль за соблюдением Административного регламента, и за принятием решений при оказании муниципальной услуги осуществляется </w:t>
      </w:r>
      <w:r>
        <w:rPr>
          <w:rFonts w:eastAsia="Arial CYR" w:cs="Arial CYR"/>
          <w:iCs/>
        </w:rPr>
        <w:t>заместителем главы администрации, курирующим вопросы муниципальной собственности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 xml:space="preserve">4.3. Заместитель главы администрации, </w:t>
      </w:r>
      <w:r>
        <w:rPr>
          <w:rFonts w:eastAsia="Arial CYR" w:cs="Arial CYR"/>
          <w:iCs/>
        </w:rPr>
        <w:t xml:space="preserve">курирующий вопросы муниципальной собственности </w:t>
      </w:r>
      <w:r>
        <w:rPr>
          <w:rFonts w:eastAsia="Arial CYR" w:cs="Arial CYR"/>
        </w:rPr>
        <w:t>проводит текущий контроль еженедельно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4.4. Контроль за полнотой и качеством оказа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4.5. В случае выявления в результате осуществления контроля за оказанием муниципальной услуги нарушений прав заявителя, привлечение виновных лиц осуществляется в соответствии с действующим законодательством РФ. Персональная ответственность специалистов закрепляется в их должностных инструкциях в соответствии с требованиями законодательства РФ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4.6. Проверки полноты и качества оказания муниципальной услуги осуществляются на основании индивидуальных правовых актов (приказов).</w:t>
      </w:r>
    </w:p>
    <w:p>
      <w:pPr>
        <w:pStyle w:val="Normal"/>
        <w:autoSpaceDE w:val="false"/>
        <w:ind w:firstLine="735"/>
        <w:jc w:val="both"/>
        <w:rPr>
          <w:rFonts w:eastAsia="Arial CYR" w:cs="Arial CYR"/>
        </w:rPr>
      </w:pPr>
      <w:r>
        <w:rPr>
          <w:rFonts w:eastAsia="Arial CYR" w:cs="Arial CYR"/>
        </w:rPr>
        <w:t>Проверки могут быть плановыми и внеплановыми. При проверке могут рассматриваться все вопросы, связанные с оказа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 CYR" w:cs="Arial CYR"/>
        </w:rPr>
        <w:t>4.7. Для проведения проверки полноты и качества оказания муниципальной услуги  постановлением  администрации  города  Рязани формируется комиссия, в состав которой включаются работники администрации города Рязани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autoSpaceDE w:val="false"/>
        <w:ind w:firstLine="735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hanging="15"/>
        <w:jc w:val="center"/>
        <w:rPr>
          <w:rFonts w:eastAsia="Arial CYR" w:cs="Arial CYR"/>
        </w:rPr>
      </w:pPr>
      <w:r>
        <w:rPr>
          <w:rFonts w:eastAsia="Arial CYR" w:cs="Arial CYR"/>
        </w:rPr>
        <w:t>5. Порядок обжалования действий (бездействия) должностного лица,</w:t>
      </w:r>
    </w:p>
    <w:p>
      <w:pPr>
        <w:pStyle w:val="Normal"/>
        <w:autoSpaceDE w:val="false"/>
        <w:ind w:hanging="15"/>
        <w:jc w:val="center"/>
        <w:rPr>
          <w:rFonts w:eastAsia="Arial CYR" w:cs="Arial CYR"/>
        </w:rPr>
      </w:pPr>
      <w:r>
        <w:rPr>
          <w:rFonts w:eastAsia="Arial CYR" w:cs="Arial CYR"/>
        </w:rPr>
        <w:t>а также принимаемого им решения при оказании муниципальной услуги</w:t>
      </w:r>
    </w:p>
    <w:p>
      <w:pPr>
        <w:pStyle w:val="Normal"/>
        <w:autoSpaceDE w:val="false"/>
        <w:ind w:firstLine="750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1. Заявители имеют право на обжалование действий (бездействия) должностного лица администрации города Рязани, а также принимаемого им решения при оказании муниципальной услуги:</w:t>
      </w:r>
    </w:p>
    <w:p>
      <w:pPr>
        <w:pStyle w:val="Normal"/>
        <w:autoSpaceDE w:val="false"/>
        <w:ind w:firstLine="750"/>
        <w:jc w:val="both"/>
        <w:rPr/>
      </w:pPr>
      <w:r>
        <w:rPr>
          <w:rFonts w:eastAsia="Arial CYR" w:cs="Arial CYR"/>
        </w:rPr>
        <w:t>- в несудебном порядке путем обращения в порядке подчиненности к заместителю главы администрации, к</w:t>
      </w:r>
      <w:r>
        <w:rPr>
          <w:rFonts w:eastAsia="Arial CYR" w:cs="Arial CYR"/>
          <w:iCs/>
        </w:rPr>
        <w:t>урирующему вопросы муниципальной собственности, к главе администрации города Рязани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в судебном порядке в соответствии с действующим законодательством РФ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2. Жалоба в письменной форме должна содержать следующую информацию: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фамилия, имя, отчество заявителя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почтовый адрес места жительства, по которому должен быть направлен ответ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наименование органа, осуществляющего оказа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существо обжалуемого действия (бездействия) и решения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3. Дополнительно могут быть указаны: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причины несогласия с обжалуемым действием (бездействием) и решением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иные сведения, которые автор обращения считает необходимым сообщить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копии документов, подтверждающих изложенные в жалобе доводы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4. Жалоба подписывается подавшим ее заявителем и ставится дата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5. 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6. Поступившая к должностному лицу администрации города Рязани жалоба регистрируется в установленном порядке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7. Должностные лица администрации города Рязани: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8. Рассмотрение жалобы и подготовка ответа по ней осуществляется в соответствии с установленными в администрации города Рязани правилами документооборота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9. Письменная жалоба, поступившая к должностному лицу администрации города Рязани, рассматривается в течение 30 дней со дня регистрации жалобы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10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11. 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администрации города Рязани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получатель муниципальной услуги, направивший жалобу.</w:t>
      </w:r>
    </w:p>
    <w:p>
      <w:pPr>
        <w:pStyle w:val="Normal"/>
        <w:autoSpaceDE w:val="false"/>
        <w:ind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5.12. Ответ на жалобу подписывается главой администрации города Рязани или заместителем главы администрации, курирующим вопросы муниципальной собственности.</w:t>
      </w:r>
    </w:p>
    <w:p>
      <w:pPr>
        <w:pStyle w:val="Normal"/>
        <w:numPr>
          <w:ilvl w:val="1"/>
          <w:numId w:val="9"/>
        </w:numPr>
        <w:autoSpaceDE w:val="false"/>
        <w:ind w:left="0"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Ф должностного лица, ответственного за действие (бездействие) и решения, осуществляемые (принятые) в ходе оказания муниципальной услуги на основании Административного регламента и повлекшие за собой жалобу.</w:t>
      </w:r>
    </w:p>
    <w:p>
      <w:pPr>
        <w:pStyle w:val="Normal"/>
        <w:numPr>
          <w:ilvl w:val="1"/>
          <w:numId w:val="2"/>
        </w:numPr>
        <w:autoSpaceDE w:val="false"/>
        <w:ind w:left="0" w:firstLine="750"/>
        <w:jc w:val="both"/>
        <w:rPr>
          <w:rFonts w:eastAsia="Arial CYR" w:cs="Arial CYR"/>
        </w:rPr>
      </w:pPr>
      <w:r>
        <w:rPr>
          <w:rFonts w:eastAsia="Arial CYR" w:cs="Arial CYR"/>
        </w:rPr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  <w:r>
        <w:br w:type="page"/>
      </w:r>
    </w:p>
    <w:p>
      <w:pPr>
        <w:pStyle w:val="Normal"/>
        <w:autoSpaceDE w:val="false"/>
        <w:ind w:left="284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left="284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1876" w:leader="none"/>
        </w:tabs>
        <w:ind w:left="284" w:hanging="0"/>
        <w:jc w:val="right"/>
        <w:rPr/>
      </w:pPr>
      <w:r>
        <w:rPr/>
        <w:t xml:space="preserve">к Административному регламенту </w:t>
      </w:r>
    </w:p>
    <w:tbl>
      <w:tblPr>
        <w:tblW w:w="9676" w:type="dxa"/>
        <w:jc w:val="left"/>
        <w:tblInd w:w="-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320"/>
        <w:gridCol w:w="2415"/>
        <w:gridCol w:w="2941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ое подразделение администрации города Рязани, ответственное за оказание муниципальной услуги: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митет по земельным ресурсам администрации города Рязани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руктурные подразделения администрации города Рязани, принимающие участие в оказании муниципальной услуги: 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архитектуры администрации города Рязани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рганизации, принимающие участие в оказании муниципальной услуги: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ГИБДД УВД по Рязанской области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правление муниципальным имуществом администрации города Рязани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митет по культуре и туризму Рязанской области</w:t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390046, г. Рязань, ул. Введенская, д. 107, каб. 419, 420, 314, тел. 25-57-1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46, г. Рязань, ул. Введенская, д. 107, каб. 318</w:t>
            </w:r>
          </w:p>
          <w:p>
            <w:pPr>
              <w:pStyle w:val="Normal"/>
              <w:rPr/>
            </w:pPr>
            <w:r>
              <w:rPr/>
              <w:t xml:space="preserve">тел. 25-22-88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390046, г. Рязань, ул. Введенская, д. 107, каб. 410</w:t>
            </w:r>
          </w:p>
          <w:p>
            <w:pPr>
              <w:pStyle w:val="Normal"/>
              <w:rPr/>
            </w:pPr>
            <w:r>
              <w:rPr/>
              <w:t>тел. 28-97-5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390000, г. Рязань, ул. Солнечная, д. 1</w:t>
            </w:r>
          </w:p>
          <w:p>
            <w:pPr>
              <w:pStyle w:val="Normal"/>
              <w:rPr/>
            </w:pPr>
            <w:r>
              <w:rPr/>
              <w:t>тел. 44-85-57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  <w:sz w:val="12"/>
                <w:szCs w:val="12"/>
              </w:rPr>
            </w:pPr>
            <w:r>
              <w:rPr>
                <w:rFonts w:eastAsia="Arial CYR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390000, г. Рязань, ул. Ленина, д.35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  <w:sz w:val="12"/>
                <w:szCs w:val="12"/>
              </w:rPr>
            </w:pPr>
            <w:r>
              <w:rPr>
                <w:rFonts w:eastAsia="Arial CYR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390000, г. Рязань, ул. Николодворянская, д.22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544" w:leader="none"/>
              </w:tabs>
              <w:autoSpaceDE w:val="false"/>
              <w:ind w:left="12" w:right="12" w:hanging="15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тел. 45-53-92</w:t>
            </w:r>
          </w:p>
        </w:tc>
      </w:tr>
      <w:tr>
        <w:trPr>
          <w:trHeight w:val="471" w:hRule="exact"/>
          <w:cantSplit w:val="true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both"/>
              <w:rPr/>
            </w:pPr>
            <w:r>
              <w:rPr/>
              <w:t>График (режим) работы структур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941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3.00, 14.00 - 18.00</w:t>
            </w:r>
          </w:p>
        </w:tc>
      </w:tr>
      <w:tr>
        <w:trPr>
          <w:trHeight w:val="492" w:hRule="exac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941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3.00, 14.00 - 18.00</w:t>
            </w:r>
          </w:p>
        </w:tc>
      </w:tr>
      <w:tr>
        <w:trPr>
          <w:trHeight w:val="582" w:hRule="exac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.00 - 13.00, 14.00 - 18.00</w:t>
            </w:r>
          </w:p>
        </w:tc>
      </w:tr>
      <w:tr>
        <w:trPr>
          <w:trHeight w:val="492" w:hRule="exac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.00 - 13.00, 14.00 - 18.00</w:t>
            </w:r>
          </w:p>
        </w:tc>
      </w:tr>
      <w:tr>
        <w:trPr>
          <w:trHeight w:val="492" w:hRule="exac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.00 - 13.00, 14.00 - 18.00</w:t>
            </w:r>
          </w:p>
        </w:tc>
      </w:tr>
      <w:tr>
        <w:trPr>
          <w:trHeight w:val="492" w:hRule="exact"/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2941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2415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941" w:type="dxa"/>
            <w:tcBorders/>
          </w:tcPr>
          <w:p>
            <w:pPr>
              <w:pStyle w:val="ConsPlusNonformat"/>
              <w:bidi w:val="0"/>
              <w:snapToGrid w:val="false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>
          <w:trHeight w:val="433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both"/>
              <w:rPr/>
            </w:pPr>
            <w:r>
              <w:rPr/>
              <w:t>Телефон для справок и консультаций</w:t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both"/>
              <w:rPr/>
            </w:pPr>
            <w:r>
              <w:rPr/>
              <w:t>25-46-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both"/>
              <w:rPr/>
            </w:pPr>
            <w:r>
              <w:rPr/>
              <w:t>Официальный сайт администрации города</w:t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dmrz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ind w:left="284" w:hanging="0"/>
        <w:jc w:val="right"/>
        <w:rPr/>
      </w:pPr>
      <w:r>
        <w:rPr/>
        <w:t>Приложение № 2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ind w:left="284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выдаче разрешений на установку рекламных конструкц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Условные обозначения</w:t>
      </w:r>
    </w:p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528695" cy="398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720" cy="3985920"/>
                          <a:chOff x="0" y="0"/>
                          <a:chExt cx="3528720" cy="398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8720" cy="39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894240" cy="5335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894240" cy="53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8942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8942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8942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8942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03264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883880" cy="3535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732960"/>
                            <a:ext cx="11944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ачало или завершени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856440"/>
                            <a:ext cx="14994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дминистративной процеду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06520"/>
                            <a:ext cx="1883880" cy="35316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1514520"/>
                            <a:ext cx="4705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Операц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1514520"/>
                            <a:ext cx="514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,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514520"/>
                            <a:ext cx="461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ейств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1506960"/>
                            <a:ext cx="230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1514520"/>
                            <a:ext cx="641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ероприят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27240"/>
                            <a:ext cx="1883880" cy="35316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2238840"/>
                            <a:ext cx="8611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2238840"/>
                            <a:ext cx="514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2238840"/>
                            <a:ext cx="899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317628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317628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317628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30012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330012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30012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538080"/>
                            <a:ext cx="62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85pt;height:313.85pt" coordorigin="0,0" coordsize="5557,6277">
                <v:rect id="shape_0" stroked="f" o:allowincell="f" style="position:absolute;left:0;top:0;width:5556;height:6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8eef7" stroked="f" o:allowincell="f" style="position:absolute;left:180;top:1980;width:1407;height:839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rect id="shape_0" stroked="t" o:allowincell="f" style="position:absolute;left:180;top:1980;width:1407;height:83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rect>
                <v:shape id="shape_0" coordsize="1419,851" path="m0,425l709,0l1419,425l709,851l0,425xe" fillcolor="#e8eef7" stroked="f" o:allowincell="f" style="position:absolute;left:180;top:3115;width:1407;height:839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shape>
                <v:shape id="shape_0" coordsize="1419,851" path="m0,425l709,0l1419,425l709,851l0,425xe" stroked="t" o:allowincell="f" style="position:absolute;left:180;top:3115;width:1407;height:839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fillcolor="#e8eef7" stroked="t" o:allowincell="f" style="position:absolute;left:201;top:1052;width:1407;height:556;mso-wrap-style:none;v-text-anchor:middle;mso-position-horizontal-relative:char">
                  <v:fill o:detectmouseclick="t" type="solid" color2="#171108"/>
                  <v:stroke color="black" weight="9360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201;top:1052;width:1407;height:556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76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1080;width:2966;height:55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3064;top:1154;width:1880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ачало или завер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349;width:2360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дминистративной процед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2215;width:2966;height:555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731;top:2385;width:740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Опер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2385;width:80;height:4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,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2385;width:725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ейст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2373;width:35;height: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2385;width:1010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3350;width:2966;height:555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576;top:3526;width:1355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3526;width:80;height:44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3526;width:1415;height:3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5002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6;top:5002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5002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5197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5197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5197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5572;width:97;height:289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Установка рекламной конструкции  на земе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ке, здании или ином недвижимом имуществе, находящемся в собственности физических или юридических лиц или муниципальной собствен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zxx"/>
        </w:rPr>
      </w:pPr>
      <w:r>
        <w:rPr>
          <w:b/>
          <w:sz w:val="20"/>
          <w:szCs w:val="20"/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5937250" cy="679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679320"/>
                          <a:chOff x="0" y="0"/>
                          <a:chExt cx="593712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7120" cy="6793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97200"/>
                            <a:ext cx="41972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 в комитет по земельным ресурсам с заявлением на установку рекламной конструкции  с приложением необходимых докумен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pt;width:467.5pt;height:53.5pt" coordorigin="180,34" coordsize="9350,1070">
                <v:oval id="shape_0" fillcolor="#99ccff" stroked="t" o:allowincell="f" style="position:absolute;left:180;top:34;width:9349;height:1069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551;top:187;width:6609;height:7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 в комитет по земельным ресурсам с заявлением на установку рекламной конструкции  с приложением необходимы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1143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70pt;margin-top:1.5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1143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0.7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070600" cy="241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413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ечение одного дня комитет по земельным ресурсам производит регистрацию заявле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19pt;mso-wrap-distance-left:9.05pt;mso-wrap-distance-right:9.05pt;mso-wrap-distance-top:0pt;mso-wrap-distance-bottom:0pt;margin-top:3.95pt;mso-position-vertical-relative:text;margin-left:-0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течение одного дня комитет по земельным ресурсам производит регистрацию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>
          <w:sz w:val="18"/>
          <w:szCs w:val="18"/>
          <w:lang w:val="zxx"/>
        </w:rPr>
      </w:pPr>
      <w:r>
        <w:rPr>
          <w:sz w:val="18"/>
          <w:szCs w:val="18"/>
          <w:lang w:val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1143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-0.3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zxx"/>
        </w:rPr>
      </w:pPr>
      <w:r>
        <w:rPr>
          <w:sz w:val="18"/>
          <w:szCs w:val="18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83820</wp:posOffset>
                </wp:positionV>
                <wp:extent cx="6070600" cy="469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4699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5 рабочих дней комитет по земельным ресурсам рассматривает заявление, формирует дело и направляет их в управление архитектуры для рассмотрения возможности  установки рекламной конструкц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37pt;mso-wrap-distance-left:9.05pt;mso-wrap-distance-right:9.05pt;mso-wrap-distance-top:0pt;mso-wrap-distance-bottom:0pt;margin-top:6.6pt;mso-position-vertical-relative:text;margin-left: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5 рабочих дней комитет по земельным ресурсам рассматривает заявление, формирует дело и направляет их в управление архитектуры для рассмотрения возможности  установки рекламной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zxx"/>
        </w:rPr>
      </w:pPr>
      <w:r>
        <w:rPr>
          <w:sz w:val="18"/>
          <w:szCs w:val="18"/>
          <w:lang w:val="zxx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4195</wp:posOffset>
                </wp:positionH>
                <wp:positionV relativeFrom="paragraph">
                  <wp:posOffset>22225</wp:posOffset>
                </wp:positionV>
                <wp:extent cx="78105" cy="212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212760"/>
                        </a:xfrm>
                        <a:prstGeom prst="downArrow">
                          <a:avLst>
                            <a:gd name="adj1" fmla="val 50000"/>
                            <a:gd name="adj2" fmla="val 6808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2.85pt;margin-top:1.75pt;width:6.1pt;height:16.7pt;flip:x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112395</wp:posOffset>
                </wp:positionV>
                <wp:extent cx="6070600" cy="355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5 рабочих дней  управление архитектуры рассматривает возможность установки рекламной конструкции   и направляет их в комитет по земельным ресурса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28pt;mso-wrap-distance-left:9.05pt;mso-wrap-distance-right:9.05pt;mso-wrap-distance-top:0pt;mso-wrap-distance-bottom:0pt;margin-top:8.85pt;mso-position-vertical-relative:text;margin-left: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5 рабочих дней  управление архитектуры рассматривает возможность установки рекламной конструкции   и направляет их в комитет по земе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4195</wp:posOffset>
                </wp:positionH>
                <wp:positionV relativeFrom="paragraph">
                  <wp:posOffset>22225</wp:posOffset>
                </wp:positionV>
                <wp:extent cx="78105" cy="2127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212760"/>
                        </a:xfrm>
                        <a:prstGeom prst="downArrow">
                          <a:avLst>
                            <a:gd name="adj1" fmla="val 50000"/>
                            <a:gd name="adj2" fmla="val 6808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2.85pt;margin-top:1.75pt;width:6.1pt;height:16.7pt;flip:x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</wp:posOffset>
                </wp:positionH>
                <wp:positionV relativeFrom="paragraph">
                  <wp:posOffset>112395</wp:posOffset>
                </wp:positionV>
                <wp:extent cx="6070600" cy="355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ечение 2 рабочих дней комитет по земельным ресурсам  направляет дело заявителя на рассмотрение в управление капитального строительства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28pt;mso-wrap-distance-left:9.05pt;mso-wrap-distance-right:9.05pt;mso-wrap-distance-top:0pt;mso-wrap-distance-bottom:0pt;margin-top:8.85pt;mso-position-vertical-relative:text;margin-left: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течение 2 рабочих дней комитет по земельным ресурсам  направляет дело заявителя на рассмотрение в управление капитального строительств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4195</wp:posOffset>
                </wp:positionH>
                <wp:positionV relativeFrom="paragraph">
                  <wp:posOffset>22225</wp:posOffset>
                </wp:positionV>
                <wp:extent cx="78105" cy="2127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212760"/>
                        </a:xfrm>
                        <a:prstGeom prst="downArrow">
                          <a:avLst>
                            <a:gd name="adj1" fmla="val 50000"/>
                            <a:gd name="adj2" fmla="val 6808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2.85pt;margin-top:1.75pt;width:6.1pt;height:16.7pt;flip:x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00</wp:posOffset>
                </wp:positionH>
                <wp:positionV relativeFrom="paragraph">
                  <wp:posOffset>112395</wp:posOffset>
                </wp:positionV>
                <wp:extent cx="6070600" cy="355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ечение 3 рабочих дней  управление капитального строительства рассматривает дело заявителя и направляет его в комитет по земельным ресурсам   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28pt;mso-wrap-distance-left:9.05pt;mso-wrap-distance-right:9.05pt;mso-wrap-distance-top:0pt;mso-wrap-distance-bottom:0pt;margin-top:8.85pt;mso-position-vertical-relative:text;margin-left: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течение 3 рабочих дней  управление капитального строительства рассматривает дело заявителя и направляет его в комитет по земельным ресурсам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4195</wp:posOffset>
                </wp:positionH>
                <wp:positionV relativeFrom="paragraph">
                  <wp:posOffset>22225</wp:posOffset>
                </wp:positionV>
                <wp:extent cx="78105" cy="2127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212760"/>
                        </a:xfrm>
                        <a:prstGeom prst="downArrow">
                          <a:avLst>
                            <a:gd name="adj1" fmla="val 50000"/>
                            <a:gd name="adj2" fmla="val 6808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2.85pt;margin-top:1.75pt;width:6.1pt;height:16.7pt;flip:x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112395</wp:posOffset>
                </wp:positionV>
                <wp:extent cx="6070600" cy="355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ечение 3 рабочих дней  комитет по земельным ресурсам  направляет заявление с необходимым комплектом документов для согласования в уполномоченные органы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28pt;mso-wrap-distance-left:9.05pt;mso-wrap-distance-right:9.05pt;mso-wrap-distance-top:0pt;mso-wrap-distance-bottom:0pt;margin-top:8.85pt;mso-position-vertical-relative:text;margin-left:0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течение 3 рабочих дней  комитет по земельным ресурсам  направляет заявление с необходимым комплектом документов для согласования в уполномоченные орга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4195</wp:posOffset>
                </wp:positionH>
                <wp:positionV relativeFrom="paragraph">
                  <wp:posOffset>22225</wp:posOffset>
                </wp:positionV>
                <wp:extent cx="78105" cy="2127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212760"/>
                        </a:xfrm>
                        <a:prstGeom prst="downArrow">
                          <a:avLst>
                            <a:gd name="adj1" fmla="val 50000"/>
                            <a:gd name="adj2" fmla="val 6808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2.85pt;margin-top:1.75pt;width:6.1pt;height:16.7pt;flip:x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0</wp:posOffset>
                </wp:positionH>
                <wp:positionV relativeFrom="paragraph">
                  <wp:posOffset>112395</wp:posOffset>
                </wp:positionV>
                <wp:extent cx="6070600" cy="355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5560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3 рабочих дней  комитет по земельным ресурсам  направляет заявление с необходимым комплектом документов для согласования в уполномоченные органы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pt;height:28pt;mso-wrap-distance-left:9.05pt;mso-wrap-distance-right:9.05pt;mso-wrap-distance-top:0pt;mso-wrap-distance-bottom:0pt;margin-top:8.85pt;mso-position-vertical-relative:text;margin-left:1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3 рабочих дней  комитет по земельным ресурсам  направляет заявление с необходимым комплектом документов для согласования в уполномочен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4195</wp:posOffset>
                </wp:positionH>
                <wp:positionV relativeFrom="paragraph">
                  <wp:posOffset>22225</wp:posOffset>
                </wp:positionV>
                <wp:extent cx="78105" cy="2127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212760"/>
                        </a:xfrm>
                        <a:prstGeom prst="downArrow">
                          <a:avLst>
                            <a:gd name="adj1" fmla="val 50000"/>
                            <a:gd name="adj2" fmla="val 6808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2.85pt;margin-top:1.75pt;width:6.1pt;height:16.7pt;flip:x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5891530" cy="7937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400" cy="793800"/>
                          <a:chOff x="0" y="0"/>
                          <a:chExt cx="5891400" cy="79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1400" cy="7938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200" y="113760"/>
                            <a:ext cx="416448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0 рабочих дней комитет по земельным ресурсам оформляет и выдает заявителю разрешение на установку рекламной конструк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5pt;width:463.9pt;height:62.5pt" coordorigin="180,115" coordsize="9278,1250">
                <v:oval id="shape_0" fillcolor="#99ccff" stroked="t" o:allowincell="f" style="position:absolute;left:180;top:115;width:9277;height:1249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538;top:294;width:6557;height:8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0 рабочих дней комитет по земельным ресурсам оформляет и выдает заявителю разрешение на установку рекламной констр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bookmarkStart w:id="0" w:name="DDE_LINK1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города Рязан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  <w:bookmarkEnd w:id="0"/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УСТАНОВКУ  РЕКЛАМНОЙ КОНСТРУКЦИИ  НА ТЕРРИТОРИИ ГОРОДА РЯЗАН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 на  установку  рекламной   конструкции по адресу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ывается конкретный тип рекламной конструкции и его место размещения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рекламной конструкции_____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___________________________________________________________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чтовый адрес, телефон:_______________________________________________________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(Ф.И.О., должность) ________________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чего действует (устав, свидетельство и т.п.) 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земельного участка, здания или иного недвижимого                                                            имущества, к которому    присоединена    (будет  присоединяться)  рекламная                                            конструкция___________________________________________________________________                           ________________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 рекламной конструкции 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информационного поля  рекламной конструкции 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торон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 рекламной конструкции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цветовое решение, декоративные элементы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параметры 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змеры, материалы изготовления)</w:t>
      </w:r>
    </w:p>
    <w:p>
      <w:pPr>
        <w:pStyle w:val="Normal"/>
        <w:jc w:val="both"/>
        <w:rPr/>
      </w:pPr>
      <w:r>
        <w:rPr/>
        <w:t>Общая площадь информационных полей рекламных конструкций, разрешения на   установку которых уже получены, в том числе аффилированными лицами _________кв.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должность, контактный   телефон,   подпись   представителя  (по доверенности &lt;*&gt;)  ____________________________________________________________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действующими   Правилами размещения объектов наружной рекламы и информации   в  городе  Рязани ознакомлен (а).   Обязуюсь   исполнять    требования     данных   Правил    в полном объеме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 К     заявлению   прилагается   надлежащим     образом      оформленная      копия доверенности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Ф.И.О.)_________________________________________/___________________/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" ______________ 200_   М.П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получении документов на установку  рекламной  конструк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2025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лица, подавшего документы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екламной конструкции 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место размещения рекламной  конструкции 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следующие документы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485"/>
        <w:gridCol w:w="900"/>
        <w:gridCol w:w="1275"/>
        <w:gridCol w:w="1290"/>
        <w:gridCol w:w="1245"/>
        <w:gridCol w:w="1020"/>
        <w:gridCol w:w="1125"/>
        <w:gridCol w:w="868"/>
      </w:tblGrid>
      <w:tr>
        <w:trPr>
          <w:trHeight w:val="48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п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реквизиты документов* 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экземпляров  </w:t>
            </w:r>
          </w:p>
        </w:tc>
        <w:tc>
          <w:tcPr>
            <w:tcW w:w="2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истов 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даче</w:t>
              <w:br/>
              <w:t xml:space="preserve">   документов   </w:t>
              <w:br/>
              <w:t xml:space="preserve">   заявителю    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</w:t>
              <w:br/>
              <w:t xml:space="preserve">подпись </w:t>
              <w:br/>
              <w:t>заяв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ы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линника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</w:t>
              <w:br/>
              <w:t>копиях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инные </w:t>
              <w:br/>
              <w:t>экземпляры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чем "__"_____________200__ г. в журнал регистрации входящей документаци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а запись №______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                    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сотрудника, принявшего документы)                        (подпись, Ф.И.О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    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кончания срока рассмотрения документов)           (дата выдачи документов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ы выданы (возвращены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, подпись сотрудника,                        (Ф.И.О., подпись лица,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давшего документы)                                         получившего документы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В  столбце 2 "наименование и реквизиты документов" указываются реквизиты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едставленных заявителем документов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телефону  ______________  Вы  можете  узнать о нахождении поданных Вам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оставшемся времени рассмотрения документов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СТАНОВКУ   РЕКЛАМНОЙ КОНСТРУКЦИИ</w:t>
      </w:r>
    </w:p>
    <w:p>
      <w:pPr>
        <w:pStyle w:val="Normal"/>
        <w:jc w:val="center"/>
        <w:rPr/>
      </w:pPr>
      <w:r>
        <w:rPr/>
        <w:t>к заявлению на установку рекламной конструкции от «___» __________20___г. № 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  лист   согласования   на   установку рекламной конструкции, расположенной  по  адресу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адрес (место) объекта, на котором размещается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ламная  конструкция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екламной конструкции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рекламной  конструкции 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   (наименование юридического лица или Ф.И.О. Индивидуального предпринимателя,                                                                    физического лица, Ф.И.О. руководителя юридического лица)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МЕТКИ О СОГЛАСОВАНИИ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4" w:type="dxa"/>
        <w:jc w:val="left"/>
        <w:tblInd w:w="-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734"/>
        <w:gridCol w:w="2167"/>
        <w:gridCol w:w="2055"/>
      </w:tblGrid>
      <w:tr>
        <w:trPr>
          <w:trHeight w:val="84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ующая организация   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 согласования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</w:t>
              <w:br/>
              <w:t xml:space="preserve">   представителя</w:t>
              <w:br/>
              <w:t xml:space="preserve">    согласующей </w:t>
              <w:br/>
              <w:t xml:space="preserve">    организации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 </w:t>
              <w:br/>
              <w:t>согласовании или</w:t>
              <w:br/>
              <w:t xml:space="preserve">мотивированном </w:t>
              <w:br/>
              <w:t xml:space="preserve">отказе, подпись </w:t>
              <w:br/>
              <w:t xml:space="preserve">должностного  </w:t>
              <w:br/>
              <w:t xml:space="preserve">      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архитектуры администрации  города Рязани                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   муниципальным</w:t>
              <w:br/>
              <w:t>имуществом       администрации</w:t>
              <w:br/>
              <w:t>города   Рязани   (в   случае</w:t>
              <w:br/>
              <w:t>размещения  на  муниципальном</w:t>
              <w:br/>
              <w:t xml:space="preserve">имуществе)                   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земельным ресурсам администрации города Рязани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</w:t>
            </w:r>
          </w:p>
          <w:p>
            <w:pPr>
              <w:pStyle w:val="Normal"/>
              <w:rPr/>
            </w:pPr>
            <w:r>
              <w:rPr/>
              <w:t>строительства администрации города</w:t>
            </w:r>
          </w:p>
          <w:p>
            <w:pPr>
              <w:pStyle w:val="Normal"/>
              <w:rPr/>
            </w:pPr>
            <w:r>
              <w:rPr/>
              <w:t>Рязани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   ГИБДД      УВД по</w:t>
              <w:br/>
              <w:t xml:space="preserve">Рязанской области            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туризму Рязанской области (в случае размещения на памятнике архитектуры, истории или культуры)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6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ВОЗВРАТЕ ДОКУМЕНТОВ БЕЗ РАССМОТРЕНИЯ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____ 20_ г.                                                                              №  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явителя и его адрес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в лице 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(ая) на основании 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документ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 представленные Вами заявление на установку рекламной конструкции и документы (согласно расписки  от "___" _________ 20_ г. № ______ )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   Вас    о    том, что   в   соответствии     с  пунктом ______ действующих Правил размещения    объектов     наружной       рекламы     и     информации  в  городе Рязани, Вы не представили  необходимые  документы,  в  связи с чем оформить и подготовить документы  для получения разрешения на установку рекламной конструкции  не  представляется возможны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ых Вами документах отсутствует (ют):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ается полный перечень не представленных документов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РЕШЕНИЕ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 УСТАНОВКУ РЕКЛАМНОЙ  КОНСТРУКЦИ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0_ г.                                                                                         N 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зрешение выдано: _____________________________________________________________________________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юридического лица, Ф.И.О. индивидуального предпринимателя -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ладельца рекламной конструкции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, реквизиты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тверждает право на установку рекламной  конструкции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2"/>
        <w:gridCol w:w="2623"/>
      </w:tblGrid>
      <w:tr>
        <w:trPr>
          <w:trHeight w:val="360" w:hRule="atLeast"/>
          <w:cantSplit w:val="true"/>
        </w:trPr>
        <w:tc>
          <w:tcPr>
            <w:tcW w:w="7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конструкции (адрес, с  привязкой  к</w:t>
              <w:br/>
              <w:t xml:space="preserve">объекту)                                             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рекламной  конструкции           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информационного  поля рекламной конструкции           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конструкции                                  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 земельного  участка,  здания  или  иного</w:t>
              <w:br/>
              <w:t>недвижимого имущества, к которому присоединена (будет</w:t>
              <w:br/>
              <w:t xml:space="preserve">присоединена) рекламная  конструкция 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рекламной конструкции, которому выдано разрешение на установку рекламной конструкции обязан уведомить администрацию города  Рязани обо всех фактах возникновения у третьих  лиц прав в отношении рекламной  конструкции (сдача рекламной     конструкции  в аренду,  внесение  рекламной  конструкции  в  качестве  вклада  по  договору  простого товарищества, заключение договора доверительного управления, иные факты)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разрешения:  с "__" _________________ 20_ г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"__" _________________ 20_ г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ВЫДАЧЕ РАЗРЕШ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УСТАНОВКУ РЕКЛАМНОЙ  КОНСТРУКЦИ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 200_  г.                                                                                          N 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явителя и его адрес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 заявление  от  "__"  _________200_ г. на установку рекламной    конструкции на территории города Рязани, имеющей следующие параметры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3"/>
        <w:gridCol w:w="1922"/>
      </w:tblGrid>
      <w:tr>
        <w:trPr>
          <w:trHeight w:val="240" w:hRule="atLeast"/>
          <w:cantSplit w:val="true"/>
        </w:trPr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конструкции (адрес,с привязкой к объекту)                        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рекламной конструкции                                       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информационного  поля   рекламной конструкции          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конструкции                                   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 земельного  участка,  здания   или   иного</w:t>
              <w:br/>
              <w:t>недвижимого имущества, к которому  присоединена  (будет</w:t>
              <w:br/>
              <w:t xml:space="preserve">присоединена) рекламная  конструкция  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(указываются основания, предусмотренные федеральным законом от 13.03.2006.№ 38-ФЗ «О рекламе», для отказа в выдаче разрешения на установку рекламной  конструкции)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 отказано  в  выдаче разрешения на установку рекламной конструкции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 № 9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 АННУЛИРОВАНИИ РАЗРЕШЕНИЯ НА УСТАНОВКУ РЕКЛАМНОЙ                                                                    КОНСТРУКЦИ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" _________________ 20_ г.                                                                                N 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явителя и его адрес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  на   установку   рекламной    конструкции  на   территории города Рязани от "__" _____________ 200_ г., выданное 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( указывается лицо, которому выдано                               разрешение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_________________________________________________________</w:t>
      </w:r>
    </w:p>
    <w:p>
      <w:pPr>
        <w:pStyle w:val="ConsPlus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основания, предусмотренные ФЗ «О рекламе», для аннулирования разрешения на установку рекламной  конструкции)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о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Nonformat"/>
        <w:tabs>
          <w:tab w:val="clear" w:pos="708"/>
          <w:tab w:val="left" w:pos="1314" w:leader="none"/>
        </w:tabs>
        <w:bidi w:val="0"/>
        <w:ind w:left="63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tabs>
          <w:tab w:val="clear" w:pos="708"/>
          <w:tab w:val="left" w:pos="1314" w:leader="none"/>
        </w:tabs>
        <w:bidi w:val="0"/>
        <w:ind w:left="63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00" w:after="0"/>
        <w:ind w:left="6379" w:hanging="0"/>
        <w:rPr/>
      </w:pPr>
      <w:r>
        <w:rPr/>
        <w:t xml:space="preserve">В администрацию города Рязани </w:t>
      </w:r>
    </w:p>
    <w:p>
      <w:pPr>
        <w:pStyle w:val="Normal"/>
        <w:ind w:left="6379" w:hanging="0"/>
        <w:rPr/>
      </w:pPr>
      <w:r>
        <w:rPr/>
        <w:t xml:space="preserve">  </w:t>
      </w:r>
      <w:r>
        <w:rPr/>
        <w:t>_______________________</w:t>
      </w:r>
    </w:p>
    <w:p>
      <w:pPr>
        <w:pStyle w:val="Normal"/>
        <w:ind w:left="6379" w:hanging="0"/>
        <w:rPr/>
      </w:pPr>
      <w:r>
        <w:rPr/>
        <w:t>___________________________________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О ВВОДЕ В ЭКСПЛУАТАЦИЮ РЕКЛАМНОЙ КОНСТРУКЦИИ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в эксплуатацию рекламную конструкцию, расположенную по адресу: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екламной конструкции____________________________________________________</w:t>
      </w:r>
    </w:p>
    <w:p>
      <w:pPr>
        <w:pStyle w:val="ConsNonformat"/>
        <w:tabs>
          <w:tab w:val="clear" w:pos="708"/>
          <w:tab w:val="left" w:pos="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установки рекламной конструкции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Ф.И.О., должность): 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должность, контактный телефон, подпись представителя (по доверенности): ______________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48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С действующими Правилами размещения объектов наружной рекламы и информации в городе Рязани  ознакомлен. Обязуюсь исполнять требования данных Правил в полном объеме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/ ________________/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0__ г.</w:t>
      </w:r>
    </w:p>
    <w:p>
      <w:pPr>
        <w:pStyle w:val="ConsNonformat"/>
        <w:tabs>
          <w:tab w:val="clear" w:pos="708"/>
          <w:tab w:val="left" w:pos="385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1 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  <w:t>АКТ ВВОДА</w:t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ЛАМНОЙ КОНСТРУКЦИИ В ЭКСПЛУАТАЦ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«___»___________200_г.                                                                                                  г. Рязан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, фамилия, имя, отчество индивидуального предпринимателя, физического лица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Рекламная конструкция учетный номер №____________________, расположенная  по адресу: </w:t>
      </w:r>
      <w:r>
        <w:rPr>
          <w:u w:val="single"/>
        </w:rPr>
        <w:t>г.Рязань,</w:t>
      </w:r>
      <w:r>
        <w:rPr/>
        <w:t>___________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екламной конструкции:____________________________________________________</w:t>
      </w:r>
    </w:p>
    <w:p>
      <w:pPr>
        <w:pStyle w:val="ConsNonformat"/>
        <w:tabs>
          <w:tab w:val="clear" w:pos="708"/>
          <w:tab w:val="left" w:pos="385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азмещено в соответствии с проектной документацией, эскизным проектом  принимается в эксплуатацию: ________________________________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с  условием  устранения замечаний, без замечаний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писи членов Приемочной комиссии:</w:t>
      </w:r>
    </w:p>
    <w:p>
      <w:pPr>
        <w:pStyle w:val="Normal"/>
        <w:spacing w:lineRule="auto" w:line="360"/>
        <w:rPr/>
      </w:pPr>
      <w:r>
        <w:rPr/>
        <w:t xml:space="preserve">Комитет по земельным ресурсам </w:t>
      </w:r>
    </w:p>
    <w:p>
      <w:pPr>
        <w:pStyle w:val="Normal"/>
        <w:spacing w:lineRule="auto" w:line="360"/>
        <w:rPr/>
      </w:pPr>
      <w:r>
        <w:rPr/>
        <w:t xml:space="preserve">Управление архитектуры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равление капитального строительств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равление административно-технической инспекци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ефектуры районо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правление благоустройства город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и дорожного хозяйств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right="142" w:hanging="0"/>
        <w:jc w:val="right"/>
        <w:rPr/>
      </w:pPr>
      <w:r>
        <w:rPr/>
        <w:t>Приложение № 12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248" w:leader="none"/>
        </w:tabs>
        <w:ind w:left="-284" w:right="142"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48" w:leader="none"/>
        </w:tabs>
        <w:ind w:left="-284" w:right="142" w:firstLine="737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8" w:leader="none"/>
        </w:tabs>
        <w:ind w:left="-284" w:right="142" w:firstLine="737"/>
        <w:jc w:val="center"/>
        <w:rPr/>
      </w:pPr>
      <w:r>
        <w:rPr/>
        <w:t>Состав</w:t>
      </w:r>
    </w:p>
    <w:p>
      <w:pPr>
        <w:pStyle w:val="Normal"/>
        <w:tabs>
          <w:tab w:val="clear" w:pos="708"/>
          <w:tab w:val="left" w:pos="4248" w:leader="none"/>
        </w:tabs>
        <w:ind w:left="-284" w:right="142" w:firstLine="737"/>
        <w:jc w:val="center"/>
        <w:rPr/>
      </w:pPr>
      <w:r>
        <w:rPr/>
        <w:t>приемочной комиссии  по вводу рекламной конструкции в эксплуатацию</w:t>
      </w:r>
    </w:p>
    <w:p>
      <w:pPr>
        <w:pStyle w:val="Normal"/>
        <w:tabs>
          <w:tab w:val="clear" w:pos="708"/>
          <w:tab w:val="left" w:pos="4248" w:leader="none"/>
        </w:tabs>
        <w:ind w:left="-284" w:right="142" w:firstLine="737"/>
        <w:jc w:val="both"/>
        <w:rPr/>
      </w:pPr>
      <w:r>
        <w:rPr/>
      </w:r>
    </w:p>
    <w:tbl>
      <w:tblPr>
        <w:tblW w:w="9671" w:type="dxa"/>
        <w:jc w:val="left"/>
        <w:tblInd w:w="-15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45"/>
        <w:gridCol w:w="5026"/>
      </w:tblGrid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Рыжкова Лариса Андреевн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Начальник отдела по размещению временных сооружений комитета по земельным ресурсам (председатель комиссии)</w:t>
            </w:r>
          </w:p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ind w:righ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Солодов Сергей Васильевич</w:t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Заместитель начальника управления по развитию инженерных коммуникаций управления капитального строительства</w:t>
            </w:r>
          </w:p>
          <w:p>
            <w:pPr>
              <w:pStyle w:val="Normal"/>
              <w:tabs>
                <w:tab w:val="clear" w:pos="708"/>
                <w:tab w:val="center" w:pos="-8167" w:leader="none"/>
                <w:tab w:val="left" w:pos="7088" w:leader="none"/>
              </w:tabs>
              <w:ind w:righ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Кривцов Михаил Михайлович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сектора контроля за размещением объектов наружной рекламы управления административно-технической инспек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Новиков Юрий Николаевич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управления благоустройства города и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Севирина Марина Витальевн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сектора главного художника управления архитектуры</w:t>
            </w:r>
          </w:p>
        </w:tc>
      </w:tr>
      <w:tr>
        <w:trPr/>
        <w:tc>
          <w:tcPr>
            <w:tcW w:w="96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по Советскому району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 xml:space="preserve">Архипов Николай Николаевич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территориального управления - префект Совет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Журавлева Мария Николаевн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архитектор управления архитектуры (Советский рай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по Московскому району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>
                <w:bCs/>
              </w:rPr>
              <w:t>Ковалев</w:t>
            </w:r>
            <w:r>
              <w:rPr/>
              <w:t xml:space="preserve"> Андрей Львович    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территориального управления - префект Моск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Москаленко Татьяна Алексеевна</w:t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Главный специалист – архитектор управления архитектуры (Московский район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- по Железнодорожному району</w:t>
            </w:r>
          </w:p>
        </w:tc>
      </w:tr>
      <w:tr>
        <w:trPr>
          <w:trHeight w:val="649" w:hRule="atLeast"/>
        </w:trPr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 xml:space="preserve">Афонин Николай Алексеевич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территориального управления - префект Железнодорож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Воронин Леонид Петрович</w:t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Главный специалист – архитектор управления архитектуры (Железнодорожный район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righ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- по Октябрьскому району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>
                <w:bCs/>
              </w:rPr>
              <w:t xml:space="preserve">Двойнин  </w:t>
            </w:r>
            <w:r>
              <w:rPr/>
              <w:t xml:space="preserve">Виктор Николаевич </w:t>
            </w:r>
            <w:r>
              <w:rPr>
                <w:bCs/>
              </w:rPr>
              <w:t xml:space="preserve">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 территориального управления - префект Октябрь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right="142" w:hanging="0"/>
              <w:jc w:val="both"/>
              <w:rPr/>
            </w:pPr>
            <w:r>
              <w:rPr/>
              <w:t>Анцупов Александр Алексеевич</w:t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3185" w:leader="none"/>
              </w:tabs>
              <w:snapToGrid w:val="false"/>
              <w:rPr/>
            </w:pPr>
            <w:r>
              <w:rPr/>
              <w:t>Главный специалист – архитектор управления архитектуры (Октябрьский рай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701" w:top="1977" w:footer="993" w:bottom="1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51">
    <w:name w:val="Стиль5 Знак"/>
    <w:basedOn w:val="1"/>
    <w:qFormat/>
    <w:rPr>
      <w:rFonts w:ascii="Arial Narrow" w:hAnsi="Arial Narrow" w:cs="Arial"/>
      <w:b/>
      <w:iCs/>
      <w:smallCaps/>
      <w:color w:val="000080"/>
      <w:sz w:val="28"/>
      <w:szCs w:val="28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4"/>
    <w:rPr/>
  </w:style>
  <w:style w:type="character" w:styleId="21">
    <w:name w:val="Знак примечания2"/>
    <w:basedOn w:val="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4">
    <w:name w:val="Стиль5"/>
    <w:basedOn w:val="Heading1"/>
    <w:qFormat/>
    <w:pPr>
      <w:numPr>
        <w:ilvl w:val="0"/>
        <w:numId w:val="0"/>
      </w:numPr>
      <w:ind w:left="1701" w:right="0" w:hanging="567"/>
      <w:outlineLvl w:val="9"/>
    </w:pPr>
    <w:rPr>
      <w:rFonts w:ascii="Arial Narrow" w:hAnsi="Arial Narrow" w:cs="Arial Narrow"/>
      <w:bCs w:val="false"/>
      <w:iCs/>
      <w:smallCaps/>
      <w:color w:val="000080"/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lang w:val="en-US" w:bidi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Текст примечания2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24"/>
    <w:next w:val="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54:00Z</dcterms:created>
  <dc:creator>User</dc:creator>
  <dc:description/>
  <cp:keywords/>
  <dc:language>en-US</dc:language>
  <cp:lastModifiedBy>ospra</cp:lastModifiedBy>
  <cp:lastPrinted>2009-11-12T12:01:00Z</cp:lastPrinted>
  <dcterms:modified xsi:type="dcterms:W3CDTF">2009-12-07T14:20:00Z</dcterms:modified>
  <cp:revision>4</cp:revision>
  <dc:subject/>
  <dc:title>12</dc:title>
</cp:coreProperties>
</file>