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,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ежилого помещения Н4, лит.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ород Рязань, улица Семашко, д.54/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4, лит.А, назначение - нежилое, общей площадью 20,1 кв.м</w:t>
      </w:r>
      <w:r>
        <w:rPr>
          <w:color w:val="000000"/>
          <w:sz w:val="28"/>
          <w:szCs w:val="28"/>
        </w:rPr>
        <w:t>, расположенного по адресу: город Рязань, улица Семашко, д.54/2, реестровый номер 28905: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1.1. Способ приватизации – выкуп индивидуальным предпринимателем Ивашенцевым Владимиром Александровичем в порядке реализации преимущественного права на приобретение арендуемого имущества.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2. Цена продажи – 722 745 (Семьсот двадцать две тысячи семьсот сорок пять) рублей, (НДС не облагается).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>Цена продажи определена на основании отчета об определении рыночной стоимости № 09-13/34р от 18 сентября</w:t>
      </w:r>
      <w:r>
        <w:rPr>
          <w:sz w:val="28"/>
          <w:szCs w:val="28"/>
        </w:rPr>
        <w:t xml:space="preserve"> 2013 года</w:t>
      </w:r>
      <w:r>
        <w:rPr>
          <w:color w:val="000000"/>
          <w:sz w:val="28"/>
          <w:szCs w:val="28"/>
        </w:rPr>
        <w:t xml:space="preserve">, выполненного индивидуальным предпринимателем Шевченко Мариной Анатольевной.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3. Срок рассрочки оплаты – не более трех лет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TatyanaVV</cp:lastModifiedBy>
  <cp:lastPrinted>2013-03-22T16:36:00Z</cp:lastPrinted>
  <dcterms:modified xsi:type="dcterms:W3CDTF">2013-09-20T09:17:00Z</dcterms:modified>
  <cp:revision>44</cp:revision>
  <dc:subject/>
  <dc:title> </dc:title>
</cp:coreProperties>
</file>