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en-US"/>
        </w:rPr>
        <w:tab/>
        <w:tab/>
      </w: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риказом финансово-казначейского </w:t>
      </w:r>
    </w:p>
    <w:p>
      <w:pPr>
        <w:pStyle w:val="Normal"/>
        <w:jc w:val="right"/>
        <w:rPr/>
      </w:pPr>
      <w:r>
        <w:rPr/>
        <w:t>управления администрации города Рязан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______________№__________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ЕНИЯ СВОДНОГО РЕЕСТРА ГЛАВНЫХ РАСПОРЯДИТЕЛЕЙ, РАСПОРЯДИТЕЛЕЙ И ПОЛУЧАТЕЛЕЙ СРЕДСТВ БЮДЖЕТА ГОРОДА РЯЗАНИ, ГЛАВНЫХ АДМИНИСТРАТОРОВ И АДМИНИСТРАТОРОВ ИСТОЧНИКОВ ФИНАНСИРОВАНИЯ ДЕФИЦИТА БЮДЖЕТА, ГЛАВНЫХ АДМИНИСТРАТОРОВ И АДМИНИСТРАТОРОВ ДОХОДОВ БЮДЖЕТА ГОРОДА РЯЗА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1.1 Настоящий Порядок разработан на основании приказа Министерства Финансов Российской Федерации  от 15 августа 2008 года №80н «О Порядке ведения сводного реестра главных распорядителей, распорядителей и получателей средств федерального бюджета, главных администраторов и администраторов доходов федерального бюджета, главных администраторов и администраторов источников финансирования федерального бюджета» и устанавливает порядок ведения Сводного реестра главных распорядителей, распорядителей и получателей  средств бюджета города Рязани, главных администраторов и администраторов источников финансирования дефицита бюджета, главных администраторов и администраторов доходов бюджета города Рязани и внесения изменений в 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Сводный реестр главных распорядителей, распорядителей и получателей средств бюджета города Рязани, главных администраторов и администраторов источников финансирования дефицита бюджета, главных администраторов и администраторов доходов бюджета города Рязани (далее Сводный реестр) – структурированный перечень о следующих участниках бюджетного процес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главных распорядителях средств бюджета города Рязани (далее – главные распорядител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распорядителях средств бюджета города (далее – распорядител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 получателях средств бюджета города Рязани (далее – получател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главных администраторах источников финансирования дефицита бюджета города Рязани (далее главные администраторы источников финансирования дефици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администраторах источников финансирования дефицита бюджета города Рязани (далее – администраторы источников финансирования дефици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главных администраторах доходов бюджета города Рязани (далее – главные администраторы доход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администраторах доходов бюджета города Рязани (далее – администраторы доход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Частями Сводного реестр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реестры распорядителей и  получателей по главному распорядителю – структурированные перечни, включающие сведения о главном распорядителе и обо всех находящихся в его ведении распорядителях и получател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реестры получателей (распорядителей) по распорядителю – структурированные перечни, включающие сведения о распорядителе и обо всех находящихся в его ведении распорядителях и получател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реестры администраторов источников финансирования дефицита бюджета по главному администратору источников финансирования дефицита бюджета – структурированные перечни, включающие сведения о главном администраторе источников финансирования дефицита бюджета и обо всех находящихся в его ведении администраторах источников финансирования дефицита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реестры администраторов доходов бюджета по главному администратору доходов – структурированные перечни, включающие сведения о главном администраторе доходов и обо всех  находящихся в его ведении администраторах доходов.</w:t>
      </w:r>
    </w:p>
    <w:p>
      <w:pPr>
        <w:pStyle w:val="Normal"/>
        <w:ind w:left="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1.4. Сводный реестр ведется финансово-казначейским управлением администрации города Рязани (далее ФКУ администрации г. Рязани) в целях централизованного учета участников бюджетного процесса, указанных в пункте 1.2. настоящего Порядка, и его использования для обеспечения организации исполнения бюджета города Рязани (далее городского бюджета).</w:t>
      </w:r>
    </w:p>
    <w:p>
      <w:pPr>
        <w:pStyle w:val="Normal"/>
        <w:ind w:left="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едение Сводного реестра осуществляется в соответствии с настоящим Порядком и регламентом формирования и обмена информацией между участниками бюджетного процесса при ведении Сводного реестра согласно приложению №1 к настоящему Порядку путем включения и исключения участников бюджетного процесса из Сводного реестра, изменения их реквизитов по форме согласно приложению №2 к настоящему Порядку.</w:t>
      </w:r>
    </w:p>
    <w:p>
      <w:pPr>
        <w:pStyle w:val="Normal"/>
        <w:ind w:left="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ключение участников бюджетного процесса в Сводный реестр является необходимым условием открытия им соответствующих лицевых  счетов.</w:t>
      </w:r>
    </w:p>
    <w:p>
      <w:pPr>
        <w:pStyle w:val="Normal"/>
        <w:ind w:left="0" w:right="0" w:firstLine="348"/>
        <w:jc w:val="both"/>
        <w:rPr/>
      </w:pPr>
      <w:r>
        <w:rPr>
          <w:sz w:val="28"/>
          <w:szCs w:val="28"/>
        </w:rPr>
        <w:t>В целях внесения изменений в Сводный реестр главный распорядитель, (главный администратор доходов, главный администратор источников финансирования дефицита бюджета - далее главный администратор) представляет в ФКУ администрации г. Рязани документы, предусмотренные настоящим Порядком одновременно как на бумажном носителе, так и на машинном носителе без электронной цифровой подписи (далее – на бумажном носителе). При наличии системы электронного документооборота между ФКУ администрации г. Рязани и главным распорядителем (главным администратором) документы, предусмотренные настоящим Порядком, представляются в электронном виде с применением электронной цифровой подписи в соответствии с заключенным соглашением (далее – в электронном виде).</w:t>
      </w:r>
    </w:p>
    <w:p>
      <w:pPr>
        <w:pStyle w:val="Normal"/>
        <w:ind w:left="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1.5. Взаимодействие главного распорядителя, главного администратора с подведомственными участниками бюджетного процесса при включении (изменении) и исключении реквизитов в Сводный реестр устанавливается главным распорядителем (главным администратором).</w:t>
      </w:r>
    </w:p>
    <w:p>
      <w:pPr>
        <w:pStyle w:val="Normal"/>
        <w:ind w:left="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1.6. ФКУ администрации г. Рязани направляет на согласование реестр получателей и распорядителей по главному распорядителю, реестр распорядителей и получателей по распорядителю,  реестр администраторов источников финансирования дефицита бюджета по главному администратору источников финансирования дефицита, реестр администраторов доходов по главному администратору доходов бюджета по состоянию на 1 сентября текущего финансового года соответствующим главным распорядителям, распорядителям, главным администраторам источников финансирования дефицита бюджета, главным администраторам доходов  не позднее 5-го рабочего дня сентября месяца текущего финансового года в электронном виде, а при отсутствии технической возможности – на бумажном носителе по форме «Выписки из Сводного реестра главных распорядителей и получателей  средств бюджета города Рязани, главных администраторов и администраторов источников финансирования дефицита бюджета, главных администраторов и администраторов доходов бюджета города Рязани» согласно приложению №3 к настоящему Порядку (далее – форма Выписки из Сводного реестра).</w:t>
      </w:r>
    </w:p>
    <w:p>
      <w:pPr>
        <w:pStyle w:val="Normal"/>
        <w:ind w:left="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просу главных распорядителей, распорядителей, главных администраторов источников финансирования дефицита бюджета, главных администраторов доходов указанная информация может быть направлена на иные даты. </w:t>
      </w:r>
    </w:p>
    <w:p>
      <w:pPr>
        <w:pStyle w:val="Normal"/>
        <w:ind w:left="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1.7. Главные распорядители (главные администраторы) направляют в ФКУ администрации г. Рязани  данные для формирования Сводного реестра в соответствии с разделами 3 и 4 настоящего Порядка.</w:t>
      </w:r>
    </w:p>
    <w:p>
      <w:pPr>
        <w:pStyle w:val="Normal"/>
        <w:ind w:left="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ФКУ администрации г. Рязани осуществляет анализ Сводного реестра с целью выявления участников бюджетного процесса, которые в течение шести месяцев со дня завершения ликвидационных мероприятий, предусмотренных законодательными и иными нормативными правовыми актами Российской Федерации, не обеспечили  в соответствии с настоящим Порядком исключение указанных участников бюджетного процесса из Сводного реестра, результаты которого в произвольной форме доводятся до соответстующего главного распорядителя (главного администратора). Выявленные ФКУ администрации участники бюджетного процесса подлежат исключению из Сводного реестра в порядке,  установленном разделом  4 настоящего Порядка. </w:t>
      </w:r>
    </w:p>
    <w:p>
      <w:pPr>
        <w:pStyle w:val="Normal"/>
        <w:ind w:left="0" w:right="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0" w:right="0" w:firstLine="348"/>
        <w:jc w:val="center"/>
        <w:rPr>
          <w:sz w:val="28"/>
          <w:szCs w:val="28"/>
        </w:rPr>
      </w:pPr>
      <w:r>
        <w:rPr>
          <w:sz w:val="28"/>
          <w:szCs w:val="28"/>
        </w:rPr>
        <w:t>2. Содержание Сводного реес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2.1. Сводный реестр содержит следующие реквизиты участников бюджетного процесса:</w:t>
      </w:r>
    </w:p>
    <w:p>
      <w:pPr>
        <w:pStyle w:val="Normal"/>
        <w:ind w:left="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1) номер строки;</w:t>
      </w:r>
    </w:p>
    <w:p>
      <w:pPr>
        <w:pStyle w:val="Normal"/>
        <w:ind w:left="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2) код участника бюджетного процесса по Сводному реестр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полное наименовани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сокращенное наименование. В реквизите «сокращенное наименование» может указываться также не предусмотренное учредительными документами краткое наименование, которое используется при оформлении платежных и иных документов в случаях, когда информация, подлежащая к заполнению в обязательном порядке, имеет ограничения по числу символов (далее краткое наименование). При отсутствии сокращенного либо краткого наименования в реквизите «сокращенное наименование» указывается полное наименование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5) код главы главного распорядителя, главного администратора источников финансирования дефицита бюджета, главного администратора доходов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полное наименование вышестоящего участника бюджетного процесса (при включении в Сводный реестр главного распорядителя, главного администратора источников финансирования дефицита бюджета, главного администратора доходов бюджета не заполняе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дата ввода в действие реестровой записи.</w:t>
      </w:r>
    </w:p>
    <w:p>
      <w:pPr>
        <w:pStyle w:val="Normal"/>
        <w:ind w:left="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рядок включения (изменения) реквизитов участников</w:t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ногопроцесса в Сводный 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Для включения в Сводный реестр реквизитов или изменения реквизитов главный распорядитель (главный администратор) представляет в отраслевые отделы ФКУ администрации г. Рязани (далее отраслевые отделы)  Заявку на включение (изменение) реквизитов участников бюджетного процесса в Сводный реестр главных распорядителей, распорядителей и получателей, главных администраторов и администраторов источников финансирования дефицита бюджета, главных администраторов и администраторов доходов бюджета города Рязани (далее Заявка на включение (изменение)) согласно приложению №4 к настоящему Порядку. 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3.2. При приеме Заявки на включение (изменение) на бумажном носителе отраслевые отделы осуществляют проверку представленной Заявки на соответствие формы представленной заявки на включение (изменение) форме согласно приложению №4, отсутствие в представленной Заявке на включение (изменение) исправлений, не заверенных в установленном настоящим пунктом порядке.</w:t>
      </w:r>
    </w:p>
    <w:p>
      <w:pPr>
        <w:pStyle w:val="Normal"/>
        <w:ind w:left="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шибки в документе на бумажном носителе исправляются путем зачеркивания тонкой чертой неправильного текста так, чтобы можно было прочитать зачеркнутое, и надписания над зачеркнутым исправленного текста.</w:t>
      </w:r>
    </w:p>
    <w:p>
      <w:pPr>
        <w:pStyle w:val="Normal"/>
        <w:ind w:left="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Исправление ошибки в документе на бумажном носителе должно быть оговорено надписью «исправлено», подтверждено подписью лиц, подписавших документ, а также проставлена дата их исправления.</w:t>
      </w:r>
    </w:p>
    <w:p>
      <w:pPr>
        <w:pStyle w:val="Normal"/>
        <w:ind w:left="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3. При приеме Заявки на включение (изменение) в электронном виде осуществляется автоматизированная проверка реквизитов, подлежащих заполнению.</w:t>
      </w:r>
    </w:p>
    <w:p>
      <w:pPr>
        <w:pStyle w:val="Normal"/>
        <w:ind w:left="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4. В случае отсутствия в Заявках на включение (изменение) реквизитов, подлежащих заполнению, при обнаружении несоответствия формы представленной Заявки на включение (изменение) утвержденной форме, наличия в Заявке на включение (изменение) на бумажном носителе исправлений, не заверенных в установленном в пункте 3.2. порядке, отраслевые отделы регистрируют такие Заявки на включение (изменение) в журнале регистрации неисполненных документов и возвращают их главному распорядителю (главному администратору) способом, аналогичном способу представления с указанием  в строке «вид операции» причины возврата.</w:t>
      </w:r>
    </w:p>
    <w:p>
      <w:pPr>
        <w:pStyle w:val="Normal"/>
        <w:ind w:left="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5. В одну Заявку на включение (изменение), представляемую главным распорядителем (главным администратором),   может быть включено несколько  участников бюджетного процесса.</w:t>
      </w:r>
    </w:p>
    <w:p>
      <w:pPr>
        <w:pStyle w:val="Normal"/>
        <w:ind w:left="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и оформлении заявки для включения в Сводный реестр реквизит «код участника бюджетного процесса по Сводному реестру» не указывается.</w:t>
      </w:r>
    </w:p>
    <w:p>
      <w:pPr>
        <w:pStyle w:val="Normal"/>
        <w:ind w:left="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6.  Проверка Заявок на включение (изменение) проводится отраслевыми отделами не более трех рабочих дней, возврат Заявок на включение (изменение), не соответствующих  установленным требованиям, производится не позднее срока, установленного для их проверки.</w:t>
      </w:r>
    </w:p>
    <w:p>
      <w:pPr>
        <w:pStyle w:val="Normal"/>
        <w:ind w:left="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7. При проверке Заявок на включение (изменение), в случае необходимости отраслевые отделы вправе запросить у главного распорядителя (главного администратора): копию учредительного документа (устава) участника бюджетного процесса, заверенные учредителем либо нотариально, копию правового акта муниципального образования о создании участника бюджетного процесса, копию доокумента о государственной регистрации, заверенную учредителем или нотариально, либо органом, осуществившим государственную регистрацию и другие необходимые документы, которые впоследствии возвращаются главному распорядителю (главному администратору).</w:t>
      </w:r>
    </w:p>
    <w:p>
      <w:pPr>
        <w:pStyle w:val="Normal"/>
        <w:ind w:left="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8. Проверенные, зарегистрированные и завизированные отраслевыми отделами Заявки на включение (изменение), соответствующие  установленным правилам,  передаются ими в отдел бухгалтерского учета и отчетности ФКУ администрации г. Рязани (далее отдел бухгалтерского учета и отчетности)  для присвоения участнику бюджетного процесса кода по Сводному реестру и включения их в Сводный реестр.</w:t>
      </w:r>
    </w:p>
    <w:p>
      <w:pPr>
        <w:pStyle w:val="Normal"/>
        <w:ind w:left="0" w:right="0" w:firstLine="348"/>
        <w:jc w:val="both"/>
        <w:rPr/>
      </w:pPr>
      <w:r>
        <w:rPr>
          <w:sz w:val="28"/>
          <w:szCs w:val="28"/>
        </w:rPr>
        <w:t xml:space="preserve">3.9. Регистрация заявок на включение (изменение) производится отраслевыми отделами ФКУ администрации г. Рязани на бумажном носителе  и в электронном виде в журнале регистрации заявок на включение (изменение)  в Сводный реестр и исключения из Сводного реестра участников бюджетного процесса согласно приложению №5 к настоящему Порядку (далее журнал регистрации заявок). </w:t>
      </w:r>
    </w:p>
    <w:p>
      <w:pPr>
        <w:pStyle w:val="Normal"/>
        <w:ind w:left="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10.  Ведение Сводного реестра осуществляет отдел бухгалтерского учета и отчетности  на бумажном носителе и в электронном виде.  Хранение документов на бумажных носителях, обеспечивающих ведение Сводного реестра,  осуществляется в отдельных папках (по виду документа) в соответствии с правилами организации государственного архивного дела.</w:t>
      </w:r>
    </w:p>
    <w:p>
      <w:pPr>
        <w:pStyle w:val="Normal"/>
        <w:ind w:left="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3.11. Не позднее рабочего дня, следующего за днем включения реквизитов главного распорядителя, распорядителя и  получателя средств бюджета города Рязани, главного администратора, администратора источников финансирования дефицита бюджета, главного администратора, администратора доходов бюджета города Рязани в Сводный реестр, отдел бухгалтерского учета и отчетности направляет соответствующему главному распорядителю (главному администратору) извещение о включении (изменении) реквизитов участников бюджетного процесса в Сводный реестр главных распорядителей, распорядителей и получателей средств бюджета города Рязани, главных администраторов и администраторов источников финансирования дефицита бюджета, главных администраторов и администраторов доходов бюджета города Рязани согласно приложению №6 к настоящему Порядку (далее Извещение о включении (изменении) реквизитов.  Извещение о включении (изменении) реквизитов заполняется отдельно по каждому участнику бюджетного процесса, направляется на бумажном носителе, а при наличии технической возможности – в электронном виде с применением электронной цифровой подписи в соответствии с заключенным соглашением.</w:t>
      </w:r>
    </w:p>
    <w:p>
      <w:pPr>
        <w:pStyle w:val="Normal"/>
        <w:ind w:left="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4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 Порядок исключения реквизитов участников бюджетного </w:t>
      </w:r>
    </w:p>
    <w:p>
      <w:pPr>
        <w:pStyle w:val="Normal"/>
        <w:ind w:left="0" w:right="0" w:firstLine="348"/>
        <w:jc w:val="center"/>
        <w:rPr>
          <w:sz w:val="28"/>
          <w:szCs w:val="28"/>
        </w:rPr>
      </w:pPr>
      <w:r>
        <w:rPr>
          <w:sz w:val="28"/>
          <w:szCs w:val="28"/>
        </w:rPr>
        <w:t>процесса из Сводного реестра</w:t>
      </w:r>
    </w:p>
    <w:p>
      <w:pPr>
        <w:pStyle w:val="Normal"/>
        <w:ind w:left="0" w:right="0" w:firstLine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Для исключения реквизитов участника бюджетного процесса из Сводного реестра главные распорядители (главные администраторы) представляют в отраслевые отделы ФКУ администрации г. Рязани заявки на исключение реквизитов участника бюджетного процесса из Сводного реестра главных распорядителей, распорядителей и получателей, главных администраторов и администраторов источников финансирования дефицита бюджета, главных администраторов и администраторов доходов бюджета города Рязани (далее Заявка на исключение) согласно приложению №7 к настоящему Порядку на бумажном носителе или, при наличии технической возможности – в электоронном виде. </w:t>
      </w:r>
    </w:p>
    <w:p>
      <w:pPr>
        <w:pStyle w:val="Normal"/>
        <w:ind w:left="0" w:right="0" w:firstLine="348"/>
        <w:jc w:val="both"/>
        <w:rPr/>
      </w:pPr>
      <w:r>
        <w:rPr>
          <w:sz w:val="28"/>
          <w:szCs w:val="28"/>
        </w:rPr>
        <w:t>4.2. В случае необходимости отраслевые отделы вправе запросить у главного распорядителя (главного администратора) документы, являющиеся основанием для исключения участника бюджетного процесса из Сводного реестра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3. При проверке Заявки на исключение на бумажном носителе отраслевые отделы осуществляют проверку  на соответствие формы представленной Заявки на исключение  форме согласно приложению №7, отсутствие в представленной Заявке на исключение  исправлений, не заверенных в установленном  порядке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4. При приеме Заявки на исключение в электронном виде осуществляется автоматизированная проверка реквизитов, подлежащих заполнению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5.  В случае отсутствия в Заявках на исключение реквизитов, подлежащих заполнению, при обнаружении несоответствия между реквизитами, а также при обнаружении несоответствия формы представленной Заявки на исключение  утвержденной форме, наличия в Заявке на исключение на бумажном носителе исправлений, не заверенных в установленном  порядке, отраслевые отделы регистрируют такие Заявки на исключение в журнале регистрации неисполненных документов и возвращают их главному распорядителю (главному администратору) способом, аналогичном способу представления с указанием  в строке «вид операции» причины возврата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явки на исключение не могут быть возвращены отраслевыми отделами без исполнения по иным причинам.</w:t>
      </w:r>
    </w:p>
    <w:p>
      <w:pPr>
        <w:pStyle w:val="Normal"/>
        <w:ind w:left="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4.6. Проверка Заявок на исключение проводится отраслевыми отделами не более трех рабочих дней, возврат Заявок на исключение, не соответствующих  установленным требованиям, производится не позднее срока, установленного для их проверки.</w:t>
      </w:r>
    </w:p>
    <w:p>
      <w:pPr>
        <w:pStyle w:val="Normal"/>
        <w:ind w:left="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4.7. Проверенные, зарегистрированные в журнале регистрации заявок и завизированные отраслевыми отделами Заявки на исключение, соответствующие  установленным правилам,  передаются ими в  отдел бухгалтерского учета и отчетности для внесения  в Сводный реестр соответствующей отметки, запрещающей все операции исключаемого участника бюджетного процесса.</w:t>
      </w:r>
    </w:p>
    <w:p>
      <w:pPr>
        <w:pStyle w:val="Normal"/>
        <w:ind w:left="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4.8. После закрытия в установленном порядке соответствующих лицевых счетов отдел бухгалтерского учета исключает реквизиты участника бюджетного процесса из Сводного реестра.</w:t>
      </w:r>
    </w:p>
    <w:p>
      <w:pPr>
        <w:pStyle w:val="Normal"/>
        <w:ind w:left="0" w:right="0" w:firstLine="348"/>
        <w:jc w:val="both"/>
        <w:rPr>
          <w:sz w:val="28"/>
          <w:szCs w:val="28"/>
        </w:rPr>
      </w:pPr>
      <w:r>
        <w:rPr>
          <w:sz w:val="28"/>
          <w:szCs w:val="28"/>
        </w:rPr>
        <w:t>Исключение реквизитов участника бюджетного процесса из Сводного реестра означает ликвидацию реестровой записи с указанием реквизитов участника бюджетного процесса.</w:t>
      </w:r>
    </w:p>
    <w:p>
      <w:pPr>
        <w:pStyle w:val="Normal"/>
        <w:ind w:left="0" w:right="0" w:firstLine="348"/>
        <w:jc w:val="both"/>
        <w:rPr/>
      </w:pPr>
      <w:r>
        <w:rPr>
          <w:sz w:val="28"/>
          <w:szCs w:val="28"/>
        </w:rPr>
        <w:t>4.9. Не позднее дня, следующего за днем исключения участника бюджетного процесса из Сводного реестра отдел бухгалтерского учета и отчетности направляет соответствующему главному распорядителю (главному администратору) извещение об исключении реквизитов участников бюджетного процесса из Сводного реестра главных распорядителей и получателей средств бюджета города Рязани, главных администраторов и администраторов источников финансирования дефицита бюджета, главных администраторов и администраторов доходов бюджета города Рязани согласно приложению №8 к настоящему Порядку на бумажном носителе, а при наличии технической возможности – в электронном ви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1134" w:top="1410" w:footer="1134" w:bottom="14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 w:before="60" w:after="60"/>
      <w:ind w:left="0" w:right="0" w:firstLine="539"/>
      <w:jc w:val="both"/>
    </w:pPr>
    <w:rPr>
      <w:spacing w:val="-5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7:36:00Z</dcterms:created>
  <dc:creator>***</dc:creator>
  <dc:description/>
  <dc:language>en-US</dc:language>
  <cp:lastModifiedBy>*</cp:lastModifiedBy>
  <cp:lastPrinted>2008-11-25T14:03:00Z</cp:lastPrinted>
  <dcterms:modified xsi:type="dcterms:W3CDTF">2008-11-25T12:39:00Z</dcterms:modified>
  <cp:revision>42</cp:revision>
  <dc:subject/>
  <dc:title/>
</cp:coreProperties>
</file>