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административно-технического контроля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                                   проект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>О согласовании сделки муниципального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предприятия «Муниципальный коммерческий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центр города Рязани»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Гражданским кодексом Российской Федерации, Федеральным законом от 14.11.2002 № 161-ФЗ «О государственных                 и муниципальных унитарных предприятиях», Положением о порядке управления               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. Администрации города Рязани (Артемов В.Е.) согласовать муниципальному предприятию «Муниципальный коммерческий центр города Рязани» совершение сделки по продаже в порядке, установленном действующим законодательством Российской Федерации, 1/10 доли в праве на сооружение – автостоянка, назначение – нежилое, общая застроенная площадь 1304,0 кв.м, в том числе площадь                      лит. А – 7,0 кв.м, адрес объекта: г. Рязань, Михайловское шоссе, д. 67а, по цене не ниже рыночной, определенной в соответствии с отчетом № 42/2014 об оценке рыночной стоимости объекта оценки, расположенного по адресу: г. Рязань, Михайловское шоссе, д. 67а, выполненным ООО «Оценка собственности»                      по состоянию на 30.01.201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ющей 501 000 (Пятьсот одна тысяча) рублей           00 копеек (с учетом НД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чальник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тивно-технического контро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.В.Поляков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217528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15.04.2014</w:t>
      </w:r>
    </w:p>
    <w:p>
      <w:pPr>
        <w:pStyle w:val="Style12"/>
        <w:suppressAutoHyphens w:val="true"/>
        <w:ind w:left="851" w:right="28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сделки муниципального предприят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ый коммерческий центр города Рязан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изационного управления </w:t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-технического контроля                                                     В.В.Поляков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17528</w:t>
      </w:r>
    </w:p>
    <w:p>
      <w:pPr>
        <w:pStyle w:val="Style12"/>
        <w:suppressAutoHyphens w:val="true"/>
        <w:ind w:left="851" w:right="28" w:hanging="567"/>
        <w:rPr/>
      </w:pPr>
      <w:r>
        <w:rPr/>
        <w:t>15.04.2014</w:t>
      </w:r>
    </w:p>
    <w:p>
      <w:pPr>
        <w:pStyle w:val="Style12"/>
        <w:suppressAutoHyphens w:val="true"/>
        <w:ind w:left="851" w:right="28" w:hanging="567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сделки муниципального предприятия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ый коммерческий центр города Рязани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й проект решения подготовлен в соответствии с Гражданским кодексом Российской Федерации, Федеральным законом от 14.11.2002 № 161-ФЗ «О 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полномоченное структурное подразделение администрации города Рязани обратилось муниципальное предприятие «Муниципальный коммерческий центр города Рязани» с просьбой о согласовании заключения договора купли-продажи недвижимого имущества, принадлежащего предприятию на праве хозяйственного вед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- 1/10 доля в праве на сооружение – автостоянка, назначение – нежилое, общая застроенная площадь 1304,0 кв.м, в том числе площадь лит. А – 7,0 кв.м, адрес объекта: г. Рязань, Михайловское шоссе, д. 67а, по цене не ниже рыночной, определенной в соответствии с отчетом № 42/2014 об оценке рыночной стоимости объекта оценки, расположенного по адресу: г. Рязань, Михайловское шоссе, д. 67а, выполненным ООО «Оценка собственности» по состоянию на 30.01.201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ющей 501 000 (Пятьсот одна тысяча) рублей 00 копеек (с учетом НД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дминистрация города Рязани дает согласие на распоряжение недвижимым имуществом, закрепленным за муниципальным предприятием на праве хозяйственного ведения, по согласованию с Рязанской городской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изложенного, вопрос о согласовании указанной сделки муниципального предприятия «Муниципальный коммерческий центр города Рязани»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требует изменения, отмены, приостановления действия решений Рязанской городской Ду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решения Рязанской городской Думы «О согласовании сделки муниципального предприятия «Муниципальный коммерческий центр города Рязан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 потребует дополнительных материальных затрат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-технического контроля                                                     В.В.Поляков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>217528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15.04.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едания комиссии по согласованию сдел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П «Муниципальный коммерческий центр города Рязан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 апреля 2014 г.                                                                                                                                 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мко Н.М. - заместитель главы администрации (председатель комиссии с правом решающего голо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робьев А.С. – заместитель главы администрации (заместитель председателя комисс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слова Ю.А. – начальник управления земельных ресурсов и имущественных отно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убин И.Н. – начальник правового управления аппарата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орвихвост А.А. – начальник управления экономики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Кузнецова М.Е. – старший документовед сектора протокола отдела протокола управления делами аппарата администрации (секретарь комиссии без права голоса)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отрение обращения муниципального предприятия «Муниципальный коммерческий центр города Рязани» о согласовании сделки купли-продажи недвижимого имущества, принадлежащего на праве хозяйственного вед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1/10 доля в праве на сооружение – автостоянка, назначение – нежилое, общая застроенная площадь 1304,0 кв.м, в том числе площадь лит. А – 7,0 кв.м, адрес объекта: г. Рязань, Михайловское шоссе, д. 67а, по цене не ниже рыночной, определенной в соответствии с отчетом № 42/2014 об оценке рыночной стоимости объекта оценки, расположенного по адресу: г. Рязань, Михайловское шоссе, д. 67а, выполненным ООО «Оценка собственности» по состоянию                         на 30.01.2014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ставляющей 501 000 (Пятьсот одна тысяча) рублей 00 копеек (с учетом НД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у повестки дня голосовали:</w:t>
      </w:r>
    </w:p>
    <w:p>
      <w:pPr>
        <w:pStyle w:val="Normal"/>
        <w:jc w:val="both"/>
        <w:rPr/>
      </w:pPr>
      <w:r>
        <w:rPr>
          <w:sz w:val="24"/>
          <w:szCs w:val="24"/>
        </w:rPr>
        <w:t>Демко Н.М. – 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робьев А.С. – 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слова Ю.А. – 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убин И.Н. – 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орвихвост А.А.– 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учить уполномоченному структурному подразделению администрации города Рязани осуществить подготовку проекта решения Рязанской городской Думы о согласовании сделки муниципального предприятия «Муниципальный коммерческий центр города Рязани» по продаже  1/10 доли в праве на сооружение – автостоянка, назначение – нежилое, общая застроенная площадь 1304,0 кв.м, в том числе площадь лит. А – 7,0 кв.м, адрес объекта: г. Рязань, Михайловское шоссе, д. 67а, по цене не ниже рыночной, определенной в соответствии с отчетом № 42/2014 об оценке рыночной стоимости объекта оценки, расположенного по адресу: г. Рязань, Михайловское шоссе,      д. 67а, выполненным ООО «Оценка собственности» по состоянию на 30.01.2014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ставляющей        501 000 (Пятьсот одна тысяча) рублей 00 копеек (с учетом НДС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После согласования сделки Рязанской городской Думой, поручить уполномоченному структурному подразделению администрации города Рязани подготовить проект распоряжения администрации города Рязани «О согласовании сделки муниципального предприятия «Муниципальный коммерческий центр города Рязан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и членов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едседатель комиссии с правом решающего голоса)                                       Н.М. Дем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заместитель председателя комиссии)                                                                  А.С. Вороб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имущественных отношений</w:t>
        <w:tab/>
        <w:t xml:space="preserve">                                                                                Ю.А.Сус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ппарата администрации                                                                                          И.Н. Якуб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ки                                                                  А.А. Уворвихво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Старший документовед сектора</w:t>
      </w:r>
    </w:p>
    <w:p>
      <w:pPr>
        <w:pStyle w:val="Normal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протокола отдела протокола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>управления делами аппарата администрации                                                    М.Е.Кузне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6:00Z</dcterms:created>
  <dc:creator>Шлегель В.П.</dc:creator>
  <dc:description/>
  <cp:keywords/>
  <dc:language>en-US</dc:language>
  <cp:lastModifiedBy>***</cp:lastModifiedBy>
  <cp:lastPrinted>2014-03-11T16:58:00Z</cp:lastPrinted>
  <dcterms:modified xsi:type="dcterms:W3CDTF">2014-05-13T13:51:00Z</dcterms:modified>
  <cp:revision>7</cp:revision>
  <dc:subject/>
  <dc:title> </dc:title>
</cp:coreProperties>
</file>