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529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ind w:firstLine="5528"/>
        <w:jc w:val="center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ind w:firstLine="5529"/>
        <w:rPr>
          <w:sz w:val="24"/>
          <w:szCs w:val="24"/>
          <w:u w:val="single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9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октября </w:t>
      </w:r>
      <w:r>
        <w:rPr>
          <w:sz w:val="24"/>
          <w:szCs w:val="24"/>
        </w:rPr>
        <w:t xml:space="preserve">2021 г. №  </w:t>
      </w:r>
      <w:r>
        <w:rPr>
          <w:sz w:val="24"/>
          <w:szCs w:val="24"/>
          <w:u w:val="single"/>
        </w:rPr>
        <w:t>48 о/д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х статей расходов бюджета города Рязани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862"/>
      </w:tblGrid>
      <w:tr>
        <w:trPr>
          <w:trHeight w:val="300" w:hRule="atLeast"/>
        </w:trPr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и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образования в городе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едоставления муниципальных услуг в учреждениях, находящихся в ведении УО и МП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40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400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, детей-инвалид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2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частных организаций, осуществляющих образовательную деятельность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ведение мероприятий, направленных на повышение качества услуг </w:t>
              <w:br/>
              <w:t>в сфере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5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5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</w:tr>
      <w:tr>
        <w:trPr>
          <w:trHeight w:val="32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7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54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содержательного отдыха детей и подростков                                  в каникулярное время </w:t>
            </w:r>
          </w:p>
        </w:tc>
      </w:tr>
      <w:tr>
        <w:trPr>
          <w:trHeight w:val="26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8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8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1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8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поддержки одаренных дете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9 400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9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развития профессиональной деятельности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0 400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0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40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400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О и МП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3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3 405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образовательные организации, организации, осуществляющие обучение, индивидуальные предприниматели, включенные в реестр поставщиков образовательных услуг, в рамках системы персонифицированного финансир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5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0 15 </w:t>
            </w:r>
            <w:r>
              <w:rPr>
                <w:sz w:val="24"/>
                <w:szCs w:val="24"/>
                <w:lang w:val="en-US"/>
              </w:rPr>
              <w:t>L304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на условиях софинансирования из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ышестоящих бюджет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ест в общеобразовательных учреждениях</w:t>
            </w:r>
          </w:p>
        </w:tc>
      </w:tr>
      <w:tr>
        <w:trPr>
          <w:trHeight w:val="58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 0 16 405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разработка проектной документации обще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ест в дошкольных 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7 40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5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7 406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разработка проектной документации дошкольных образовательных учреждений</w:t>
            </w:r>
          </w:p>
        </w:tc>
      </w:tr>
      <w:tr>
        <w:trPr>
          <w:trHeight w:val="79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ведение мероприятий, направленных на обеспечение социализации</w:t>
              <w:br/>
              <w:t>и самореализации молодежи, социальную адаптацию и профилактику асоциального поведения, вовлечение в занятие творческой деятельностью</w:t>
            </w:r>
          </w:p>
        </w:tc>
      </w:tr>
      <w:tr>
        <w:trPr>
          <w:trHeight w:val="27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8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1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8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цы и парки</w:t>
            </w:r>
          </w:p>
        </w:tc>
      </w:tr>
      <w:tr>
        <w:trPr>
          <w:trHeight w:val="1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8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оведение мероприятий, направленных на вовлечение обучающихся </w:t>
              <w:br/>
              <w:t>в активную социально значимую общественную деятельность, поддержку талантливой молодеж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9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9 400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2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оведение мероприятий, направленных на вовлечение граждан </w:t>
              <w:br/>
              <w:t>в добровольческую деятельность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20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Е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федерального проекта «Современная школа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Е1 55203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здание новых мест в общеобразовательных организациях (строительство зданий общеобразовательных организаций, в том числе оснащение новых мест в общеобразовательных организациях средствами обучения </w:t>
              <w:br/>
              <w:t>и воспитания, необходимыми для реализации основных образовательных программ начального общего, основного общего и среднего общего образования - строительство объекта «Общеобразовательная школа на 1100 мест в районе Кальное г. Рязани»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Муниципальная программа «Развитие физической культуры и спорта в городе Рязани» </w:t>
            </w:r>
          </w:p>
        </w:tc>
      </w:tr>
      <w:tr>
        <w:trPr>
          <w:trHeight w:val="56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(работ) физкультурно-спортивной направленности населению муниципальными спортивными школами</w:t>
            </w:r>
          </w:p>
        </w:tc>
      </w:tr>
      <w:tr>
        <w:trPr>
          <w:trHeight w:val="1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1 40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1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86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обязательного проведения периодических медицинских осмотров (обследований) работников учреждений физической культуры </w:t>
              <w:br/>
              <w:t>и спорта</w:t>
            </w:r>
          </w:p>
        </w:tc>
      </w:tr>
      <w:tr>
        <w:trPr>
          <w:trHeight w:val="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2 40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55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азание услуг (работ) по обеспечению доступа к спортивным объектам </w:t>
              <w:br/>
              <w:t>для проведения занятий с населением</w:t>
            </w:r>
          </w:p>
        </w:tc>
      </w:tr>
      <w:tr>
        <w:trPr>
          <w:trHeight w:val="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3 40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111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Развитие материально-технической базы учреждений физической культуры и спорта, создание безопасных условий для проведения тренировочного процесса и создание благоприятных условий для населения города </w:t>
              <w:br/>
              <w:t>к регулярным занятиям физической культурой и спортом</w:t>
            </w:r>
          </w:p>
        </w:tc>
      </w:tr>
      <w:tr>
        <w:trPr>
          <w:trHeight w:val="1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4 40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1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1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 04 Я44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организациями, созданными муниципальными образованиями </w:t>
              <w:br/>
              <w:t xml:space="preserve">и осуществляющими спортивную подготовку, программ спортивной подготовки в соответствии с требованиями федеральных стандартов спортивной подготовки по базовым олимпийским, паралимпийским </w:t>
              <w:br/>
              <w:t xml:space="preserve">и сурдлимпийским видам спорта, установленным для Рязанской области </w:t>
              <w:br/>
              <w:t>на условиях софинансирования из областного бюджета</w:t>
            </w:r>
          </w:p>
        </w:tc>
      </w:tr>
      <w:tr>
        <w:trPr>
          <w:trHeight w:val="2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</w:tr>
      <w:tr>
        <w:trPr>
          <w:trHeight w:val="1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5 40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10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5 400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10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организации и проведения физкультурно-оздоровительных мероприятий с населением по месту жительств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6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по физической культуре                           и массовому спорту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7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 07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Культура города Рязани» </w:t>
            </w:r>
          </w:p>
        </w:tc>
      </w:tr>
      <w:tr>
        <w:trPr>
          <w:trHeight w:val="83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предоставления муниципальных услуг в учреждениях дополнительного образования, находящихся в ведении управления культуры</w:t>
            </w:r>
          </w:p>
        </w:tc>
      </w:tr>
      <w:tr>
        <w:trPr>
          <w:trHeight w:val="12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1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  <w:tab/>
              <w:tab/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Я92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поддержанию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культуры на условиях софинансирования </w:t>
              <w:br/>
              <w:t>из областного бюджета</w:t>
            </w:r>
          </w:p>
        </w:tc>
      </w:tr>
      <w:tr>
        <w:trPr>
          <w:trHeight w:val="54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дров для сферы культуры - поддержка граждан, обучающихся на условиях целевого обучения</w:t>
            </w:r>
          </w:p>
        </w:tc>
      </w:tr>
      <w:tr>
        <w:trPr>
          <w:trHeight w:val="13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3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13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5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</w:tr>
      <w:tr>
        <w:trPr>
          <w:trHeight w:val="11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4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11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63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предоставления муниципальных услуг в учреждениях культуры, находящихся в ведении управления культуры</w:t>
            </w:r>
          </w:p>
        </w:tc>
      </w:tr>
      <w:tr>
        <w:trPr>
          <w:trHeight w:val="18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5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ворцы и парки</w:t>
              <w:tab/>
              <w:tab/>
            </w:r>
          </w:p>
        </w:tc>
      </w:tr>
      <w:tr>
        <w:trPr>
          <w:trHeight w:val="1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5 400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1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5 400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5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58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библиотечным, библиографическим                                 и информационным обслуживанием удаленно через сеть Интернет</w:t>
            </w:r>
          </w:p>
        </w:tc>
      </w:tr>
      <w:tr>
        <w:trPr>
          <w:trHeight w:val="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7 400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</w:tr>
      <w:tr>
        <w:trPr>
          <w:trHeight w:val="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7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84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я и проведение общегородских культурно-массовых мероприятий, повышение событийной насыщенности культурной жизни города Рязани</w:t>
            </w:r>
          </w:p>
        </w:tc>
      </w:tr>
      <w:tr>
        <w:trPr>
          <w:trHeight w:val="1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8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  <w:tab/>
              <w:tab/>
              <w:tab/>
            </w:r>
          </w:p>
        </w:tc>
      </w:tr>
      <w:tr>
        <w:trPr>
          <w:trHeight w:val="12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8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ворцы и парки</w:t>
              <w:tab/>
              <w:tab/>
            </w:r>
          </w:p>
        </w:tc>
      </w:tr>
      <w:tr>
        <w:trPr>
          <w:trHeight w:val="1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8 400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1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8 400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</w:tr>
      <w:tr>
        <w:trPr>
          <w:trHeight w:val="21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8 400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1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5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циально-культурных и досуговых мероприятий с населением по месту жительства</w:t>
            </w:r>
          </w:p>
        </w:tc>
      </w:tr>
      <w:tr>
        <w:trPr>
          <w:trHeight w:val="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9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55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1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условий пребывания в учреждениях, укрепление материально-технической базы сферы культуры</w:t>
            </w:r>
          </w:p>
        </w:tc>
      </w:tr>
      <w:tr>
        <w:trPr>
          <w:trHeight w:val="9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10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  <w:tab/>
              <w:tab/>
              <w:tab/>
            </w:r>
          </w:p>
        </w:tc>
      </w:tr>
      <w:tr>
        <w:trPr>
          <w:trHeight w:val="12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10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ворцы и парки</w:t>
              <w:tab/>
              <w:tab/>
            </w:r>
          </w:p>
        </w:tc>
      </w:tr>
      <w:tr>
        <w:trPr>
          <w:trHeight w:val="1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10 400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1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 0 10 400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</w:tr>
      <w:tr>
        <w:trPr>
          <w:trHeight w:val="1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культуры администрации города Рязани</w:t>
            </w:r>
          </w:p>
        </w:tc>
      </w:tr>
      <w:tr>
        <w:trPr>
          <w:trHeight w:val="2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11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5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(капитальный ремонт, реконструкция) муниципальных детских школ искусств по видам искусств</w:t>
            </w:r>
          </w:p>
        </w:tc>
      </w:tr>
      <w:tr>
        <w:trPr>
          <w:trHeight w:val="12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13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  <w:tab/>
              <w:tab/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Стимулирование развития экономики </w:t>
              <w:br/>
              <w:t xml:space="preserve">в городе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для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информирования туристов о туристских ресурсах города</w:t>
            </w:r>
          </w:p>
        </w:tc>
      </w:tr>
      <w:tr>
        <w:trPr>
          <w:trHeight w:val="9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 06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повышения качества туристских услуг в Рязани</w:t>
            </w:r>
          </w:p>
        </w:tc>
      </w:tr>
      <w:tr>
        <w:trPr>
          <w:trHeight w:val="1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 07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ждународных мероприят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9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 11 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троительство (реконструкция) обеспечивающей инфраструктуры </w:t>
              <w:br/>
              <w:t xml:space="preserve">для функционирования объектов на территории объекта культурного наследия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1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1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готовка информационных материалов об участии города Рязани </w:t>
              <w:br/>
              <w:t xml:space="preserve">в международной деятельности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1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Профилактика правонарушений в городе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условий для добровольного участия граждан в охране общественного порядк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5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повышения уровня общественной безопасности </w:t>
              <w:br/>
              <w:t>и профилактики правонарушений</w:t>
            </w:r>
          </w:p>
        </w:tc>
      </w:tr>
      <w:tr>
        <w:trPr>
          <w:trHeight w:val="11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83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, направленных на вовлечение несовершеннолетних в культурно-досуговые, спортивно-массовые мероприятия, а также в общественно полезную деятельность</w:t>
            </w:r>
          </w:p>
        </w:tc>
      </w:tr>
      <w:tr>
        <w:trPr>
          <w:trHeight w:val="17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06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ой работы с несовершеннолетним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07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миссий по делам несовершеннолетних </w:t>
              <w:br/>
              <w:t>и защите их пра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1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здание условий для формирования негативного отношения в обществе </w:t>
              <w:br/>
              <w:t>к немедицинскому потреблению наркотик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1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54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1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здание условий для формирования мотивации к ведению здорового образа жизни</w:t>
            </w:r>
          </w:p>
        </w:tc>
      </w:tr>
      <w:tr>
        <w:trPr>
          <w:trHeight w:val="11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1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Развитие жилищно-коммунального комплекса и энергосбережение в городе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аневренного жилищного фон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и текущий ремонт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правления МКД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1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нос на капитальный ремонт общего имущества в многоквартирном доме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общего имущества многоквартирных домов                      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явление и ликвидация дефектов строительных конструкций                            на технических этажах жилых крупнопанельных домов серии 111-83                        в жилищном фонде, расположенном на территории города Рязани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сение разницы в плате между платежами населения за содержание </w:t>
              <w:br/>
              <w:t>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площадь жилых помещений или жилую площадь в 1,5 раза и боле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4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демонтажу дымовых труб подвальных котельных, выведенных из эксплуатаци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</w:t>
            </w: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</w:t>
            </w: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(возмещение) затрат на проведение капитального ремонта общего имущества в многоквартирных домах, расположенных </w:t>
              <w:br/>
              <w:t>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5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проведению капитального ремонта общего имущества в многоквартирных домах при возникновении неотложной необходимост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коммунальной инфраструктуры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02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мониторинг и актуализация схемы теплоснабжения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02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мониторинг и актуализация схемы водоснабжения и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одоотведения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3 402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питальный ремонт объектов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406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406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(модернизация) объектов водоотве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0 03 Я19Д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апитальный ремонт тепловых сетей на условиях софинансирования </w:t>
              <w:br/>
              <w:t>из областного бюджет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, замена, поверка индивидуальных приборов учета в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 0 05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казания банных услуг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403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недополученных доходов юридическим лицам и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индивидуальным предпринимателям, оказывающим населению услуги бань, по тарифам, не обеспечивающим возмещение издержек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энергетики и жилищно-коммунального хозяйства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1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заимодействия с подведомственными предприятиями </w:t>
              <w:br/>
              <w:t>и жилищно-эксплуатационными организациями по вопросам функционирования систем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10 401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оснащение в целях осуществления взаимодействия </w:t>
              <w:br/>
              <w:t xml:space="preserve">с ведомствами, аварийными, диспетчерскими службами организаций </w:t>
              <w:br/>
              <w:t>и предприят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Муниципальная программа «Благоустройство города Рязани»   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одержание и озеленение территории горо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406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Уборка автомобильных дорог, площадей города, инженерных сооружений, ликвидация несанкционированных свалок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406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благоустройства и озелен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406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ная очистка территории города (подбор и утилизация трупов животных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беспечение освещения на территории горо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одержание мест захорон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БГ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6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6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и содержание мест (площадок) накопления твердых коммунальных отход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7 0 07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Дорожное хозяйство и развитие улично-дорожной сети в городе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улучшение состояния улично-дорожной сет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1 Я65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(реконструкция), капитальный ремонт, ремонт и содержание автомобильных дорог общего пользования местного значения </w:t>
              <w:br/>
              <w:t xml:space="preserve">и искусственных сооружений на них на условиях софинансирования </w:t>
              <w:br/>
              <w:t>из областного бюджет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даптация остановочных пунктов общественного транспорта и подходов </w:t>
              <w:br/>
              <w:t>к остановочным пунктам для обеспечения доступности инвалидам и другим маломобильным группам насел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2 Я29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по адаптации остановочных пунктов общественного транспорта и подходов к остановочным пунктам </w:t>
              <w:br/>
              <w:t>для обеспечения доступности инвалидам и другим маломобильным группам населения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повышение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 04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4 Я65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(реконструкция) светофорных объектов на улично-дорожной сети населенных пунктов поселений и городских округов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работ по созданию автоматизированных информационных </w:t>
              <w:br/>
              <w:t>и управляющих систем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 0 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федерального проекта «Дорожная сеть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0 R1 53932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инансовое обеспечение дорожной деятельности в рамках реализации регионального проекта «Дорожная сеть (Рязанская область)», направленного на достижение результатов реализации федерального проекта «Дорожная сеть» в рамках национального проекта «Безопасные </w:t>
              <w:br/>
              <w:t xml:space="preserve">и качественные автомобильные дороги» (отдельные мероприятия </w:t>
              <w:br/>
              <w:t>по модернизации дорожной инфраструктуры в городских агломерациях, осуществляемые в том числе во исполнение указаний, поручений или актов Президента Российской Федерации и (или) Правительства Российской Федерации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R1 53933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дорожной деятельности (строительство (реконструкция), капитальный ремонт, ремонт и содержание автомобильных дорог общего пользования местного значения </w:t>
              <w:br/>
              <w:t xml:space="preserve">и искусственных сооружений на них в рамках реализации регионального проекта «Дорожная сеть (Рязанская область)», направленного </w:t>
              <w:br/>
              <w:t>на достижение результатов реализации федерального проекта «Дорожная сеть» в рамках национального проекта «Безопасные и качественные автомобильные дороги»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Охрана окружающей среды в городе Рязани» </w:t>
            </w:r>
          </w:p>
        </w:tc>
      </w:tr>
      <w:tr>
        <w:trPr>
          <w:trHeight w:val="71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экологических мероприятий, направленных </w:t>
              <w:br/>
              <w:t>на повышение уровня образования, воспитания, информированности населения</w:t>
            </w:r>
          </w:p>
        </w:tc>
      </w:tr>
      <w:tr>
        <w:trPr>
          <w:trHeight w:val="12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0 1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рганизация мероприятий по гуманному обращению с животными </w:t>
              <w:br/>
              <w:t>без владельцев, обитающих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1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0 1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реабилитации природного ландшафта города Рязани, в том числе занятого водными объектам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 0 13 </w:t>
            </w:r>
            <w:r>
              <w:rPr>
                <w:color w:val="000000"/>
                <w:sz w:val="24"/>
                <w:szCs w:val="24"/>
                <w:lang w:val="en-US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9 0 1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ассивы зеленых насажден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Жилище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радостроительной и проектной документаци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жилого дом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готное ипотечное кредитовани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5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рование процентной ставки по банковскому кредиту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6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местонахождения объекта адресации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8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0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федерального проекта «Жилье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 F1 50215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 (строительство (реконструкция) объектов транспортной инфраструктуры в целях реализации проектов по развитию территорий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Повышение эффективности муниципального управления» </w:t>
            </w:r>
          </w:p>
        </w:tc>
      </w:tr>
      <w:tr>
        <w:trPr>
          <w:trHeight w:val="2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 муниципальных служащих</w:t>
            </w:r>
          </w:p>
        </w:tc>
      </w:tr>
      <w:tr>
        <w:trPr>
          <w:trHeight w:val="9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униципальным имуществом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7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казенных учреждений, подведомственных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2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проведения торг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 0 09 022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делам территорий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 0 09 022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обеспечению бухгалтерского учета и отчетност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1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1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1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1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архива электронных документов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1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</w:tr>
      <w:tr>
        <w:trPr>
          <w:trHeight w:val="113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</w:tr>
      <w:tr>
        <w:trPr>
          <w:trHeight w:val="10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, направленных на воспитание у детей, подростков и молодежи уважительного отношения к национальным традициям </w:t>
              <w:br/>
              <w:t>и религиозным обычаям народов, проживающих н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территор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83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</w:tr>
      <w:tr>
        <w:trPr>
          <w:trHeight w:val="10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111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</w:tr>
      <w:tr>
        <w:trPr>
          <w:trHeight w:val="1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и религия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Формирование современной городской среды </w:t>
            </w:r>
            <w:r>
              <w:rPr>
                <w:b/>
                <w:color w:val="000000"/>
                <w:sz w:val="24"/>
                <w:szCs w:val="24"/>
              </w:rPr>
              <w:t xml:space="preserve">города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/>
              <w:t>Благоустройство дворовых территорий города и проездов к ним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/>
              <w:t>Благоустройство общественных территорий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местных инициати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Обеспечение социальной поддержкой, гарантиями и выплатами отдельных категорий граждан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, находящихся в тяжелой жизненной ситуаци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ежемесячными выплатами отдельных категорий граждан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оставка ежемесячной доплаты к пенсиям лицам, получавшим </w:t>
              <w:br/>
              <w:t>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и гарантий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3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4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4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полнительными мерами социальной поддержки                       и социальной помощи отдельных категорий граждан по полному                 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05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ыми картами льготных категорий граждан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404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</w:t>
              <w:br/>
              <w:t>по перевозке пассажиров автомобильным и наземным электрическим транспортом общего поль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государственных полномочий в сфере обеспечения льготных категорий граждан жилыми помещениям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еданных государственных полномочий по опеке </w:t>
              <w:br/>
              <w:t>и попечительству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Выплаты денежных средств на вознаграждение, причитающееся приемным родителям, патронатным воспитателям, на предоставление мер социальной поддержки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компенсации родительской платы за присмотр и уход з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детьми </w:t>
              <w:br/>
              <w:t>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1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24 0 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Переселение граждан из аварийного жилищного фонда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1</w:t>
            </w:r>
            <w:r>
              <w:rPr>
                <w:bCs/>
                <w:sz w:val="24"/>
                <w:szCs w:val="24"/>
                <w:lang w:val="en-US"/>
              </w:rPr>
              <w:t xml:space="preserve"> 00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жилых помещений для переселения граждан из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1</w:t>
            </w:r>
            <w:r>
              <w:rPr>
                <w:bCs/>
                <w:sz w:val="24"/>
                <w:szCs w:val="24"/>
                <w:lang w:val="en-US"/>
              </w:rPr>
              <w:t xml:space="preserve"> 00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2</w:t>
            </w:r>
            <w:r>
              <w:rPr>
                <w:bCs/>
                <w:sz w:val="24"/>
                <w:szCs w:val="24"/>
                <w:lang w:val="en-US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из 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00602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3</w:t>
            </w:r>
            <w:r>
              <w:rPr>
                <w:bCs/>
                <w:sz w:val="24"/>
                <w:szCs w:val="24"/>
                <w:lang w:val="en-US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аварийных жилых дом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3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6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Общественный транспорт в городе Рязани»</w:t>
            </w:r>
          </w:p>
        </w:tc>
      </w:tr>
      <w:tr>
        <w:trPr>
          <w:trHeight w:val="115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Заключение муниципальных контрактов на выполнение работ, связанных </w:t>
              <w:br/>
              <w:t>с осуществление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Цифровизация городской среды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муниципальных услуг в электронной форм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тизация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 за счет межбюджетных трансфертов из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бюджетов других уровне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1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за счет межбюджетных трансфертов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домственные целевые программы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«Адресная инвестиционная программа города Рязани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8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ая целевая программа «Повышение эффективности управления муниципальными финансам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3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3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Развитие территориального общественного самоуправления в городе Рязани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направления расходов бюджета горо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1 00 020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мощники депутатов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уководитель Контрольно-счетной палаты муниципального образования </w:t>
              <w:br/>
              <w:t>и его заместител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униципального управл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2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3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в производственной сфер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3 00 00604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5 00 10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 00 1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 финансовый резерв для 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9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социальной сфер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9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00 404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исков муниципальными учреждениям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44:00Z</dcterms:created>
  <dc:creator>*</dc:creator>
  <dc:description/>
  <cp:keywords/>
  <dc:language>en-US</dc:language>
  <cp:lastModifiedBy>КОВЕНЕВА</cp:lastModifiedBy>
  <cp:lastPrinted>2021-10-29T17:49:00Z</cp:lastPrinted>
  <dcterms:modified xsi:type="dcterms:W3CDTF">2021-12-08T14:47:00Z</dcterms:modified>
  <cp:revision>187</cp:revision>
  <dc:subject/>
  <dc:title>ЛИСТ СОГЛАСОВАНИЯ</dc:title>
</cp:coreProperties>
</file>