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-казначейск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Ряза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11» августа 2011 г. № 23 о/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санкционирования расходов муниципальных бюджетных учреждений города Рязани и муниципальных автономных учреждений города Рязани, источником финансового обеспечения которых являются субсидии, полученные на иные цели, и бюджетные инвести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санкционирования расходов муниципальных бюджетных учреждений города Рязани и муниципальных автономных учреждений города Рязани, источником финансового обеспечения которых являются субсидии, полученные на иные цели, и бюджетные инвестиции (далее – Порядок) разработан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бзацами вторым и третьим пункта 1 статьи 78.1 и абзацами вторым и третьим пункта 5 статьи 79 Бюджетного кодекса Российской Федерации и устанавливает порядок санкционирования оплаты денежных обязательств муниципальных бюджетных учреждений города Рязани и муниципальных автономных учреждений города Рязани (далее – учреждения), источником финансового обеспечения которых являются субсидии, предоставленные учреждениям в соответствии с решением Рязанской городской Думы о бюджете города Рязани на цели, не связанные с финансовым обеспечением выполнения муниципального задания на оказание муниципальных услуг (выполнения работ) (далее – целевые субсидии), и бюджетные инвестиции в объекты капитального строительства  муниципальной собственности  города Рязани в форме капитальных вложений в основные средства учреждений (далее – бюджетные инвестиции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ерации с целевыми субсидиями, бюджетными инвестициями, поступающими учреждению на отдельный лицевой счет, открытый учреждению в финансово-казначейском управлении администрации города Рязани (далее – отдельный лицевой счет), учитываются в порядке, установленном финансово-казначейским управлением администрации города Рязани (далее – ФКУ администрации г. Рязани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 Структурные подразделения администрации города Рязани, в ведении которых находятся учреждения, ежегодно представляют в ФКУ администрации г. Рязани Перечень целевых субсидий на очередной финансовый год по форме согласно приложению № 1 к настоящему Порядку (далее – Перечень целевых субсидий) и (или) Перечень бюджетных инвестиций на очередной финансовый год по форме согласно приложению № 2 к настоящему Порядку (далее – Перечень бюджетных инвестиций), в которых отражаются целевые субсидии и бюджетные инвестиции, предоставляемые в соответствующем финансовом году находящимся в их ведении учрежд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целевых субсидий формируется структурным подразделением администрации города Рязани, в ведении которого находятся учреждения, в разрезе аналитических кодов, присвоенных им для учета операций с целевыми субсидиями (далее – код субсидии) по каждой целевой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тический код субсидии должен состоять из 8 знаков и иметь следующую структур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хх  хх ххх, г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3 знак – код структурного подразделения, в ведении которого находятс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5 знак – финансовый год, в котором целевая субсидия была предоставлена (две последние циф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– 8 знак – уникальный порядковый номер, присваиваемый структурным подразделением администрации города Рязани, в ведении которого находятся учрежд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чень целевых субсидий и (или) Перечень бюджетных инвестиций при наличии технической возможности представляются в электронном виде с применением электронной цифровой подпис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тсутствии электронного документооборота с применением электронной цифровой подписи Перечень целевых субсидий и (или) Перечень бюджетных инвестиций представляются на бумажном носителе с одновременным представлением на машинном носител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Уполномоченный руководителем ФКУ администрации г. Рязани работник (далее – уполномоченный работник) проверяет Перечень целевых субсидий и Перечень бюджетных инвестиций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ответствие установленной форме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наличие в сводной бюджетной росписи бюджета города Рязани бюджетных ассигнований, предусмотренных структурному подразделению администрации города Рязани, в ведении которого находятся учреждения, по кодам классификации расходов бюджета города Рязани, указанным им в Перечне целевых субсидий и (или) Перечне бюджетных инвестиций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 соответствие наименования субсидии ее наименованию, указанному в муниципальном правовом акте, устанавливающем  предоставление целевой субсидии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именования бюджетных инвестиций их наименованию, указанному в долгосрочной целевой программе или постановлении администрации города Рязани о принятии решения о подготовке и реализации бюджетных инвестиций за счет средств бюджета города Рязан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5.  В случае если форма или информация, указанная в Перечне целевых  субсидий и (или) Перечне бюджетных инвестиций, не соответствуют требованиям, установленным пунктами 3 - 4 настоящего Порядка, уполномоченный работник не позднее трех рабочих дней, следующих за днем представления Перечня целевых субсидий и (или) Перечня бюджетных инвестиций, возвращает структурному подразделению администрации города Рязани, в ведении которого находятся учреждения, Перечень целевых субсидий и (или) Перечень бюджетных инвестиций с указанием причин возвра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 внесении в течение финансового года изменений в Перечень целевых субсидий и (или) Перечнь бюджетных инвестиций в части их дополнений структурное подразделение администрации города Рязани, в ведении которого находятся учреждения, представляет в соответствии с настоящим Порядком в ФКУ администрации г. Рязани дополнение в Перечень целевых субсидий и (или) дополнение в Перечень бюджетных инвести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ля осуществления санкционирования оплаты денежных обязательств учреждений, источником финансового обеспечения которых являются целевые субсидии или бюджетные инвестиции (далее – целевые расходы), учреждением в ФКУ администрации г. Рязани, представляются сведения об операциях с целевыми субсидиями, предоставленными учреждению (код формы по ОКУД 0501016 приложение к Требованиям к плану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28.07.2010 № 81н) (далее – Сведения), утвержденные структурным подразделением администрации города Рязани, в ведении которого находится учрежд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и наличии технической возможности представляются в электронном виде с применением электронной цифровой подпис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ведениях указываются по кодам классификации операций сектора государственного управления (далее – код КОСГУ) планируемые на текущий финансовый год суммы поступлений целевых субсидий в разрезе кодов субсидий по каждой целевой субсидии и (или) суммы поступлений бюджетных инвестиций и соответствующие им планируемые суммы целевых расходов учреждения без подведения группировочных итог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работник осуществляет контроль представленных учреждением Сведений на соответствие информации, содержащейся в них, информации, указанной в Перечне целевых субсидий и (или) в Перечне бюджетных инвести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 внесении изменений в Сведения учреждение представляет в соответствии с настоящим Порядком в ФКУ администрации г. Рязани Сведения, в которых указываются показатели с учетом внесенных в Сведения измен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еиспользованные в текущем году остатки целевых субсидий и (или) бюджетных инвестиций подлежат перечислению учреждениями в бюджет города Рязани. Остатки указанных средств, перечисленные учреждениями в бюджет города Рязани, могут быть возвращены учреждениям в очередном финансовом году при наличии потребности в направлении их на те же цели в соответствии с решением структурного подразделения администрации города Рязани, в ведении которого находятся учрежден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целевых расходов, источником финансового обеспечения которых являются неиспользованные на начало текущего финансового года остатки целевых субсидий прошлых лет, на суммы которых согласно решению структурного подразделения администрации города Рязани, в ведении которого находятся учреждения, подтверждена потребность в направлении их на те же цели (далее – разрешенный к использованию остаток целевой субсидии), учреждением представляются в ФКУ администрации г. Рязани Сведения, в которых сумма разрешенного к использованию остатка целевой субсидии прошлых лет, указывается в графе 5 Сведений с указанием кода целевой субсидии в графе 2 Сведений – при сохранении кода указанной целевой субсидии в новом финансовом году, либо в графе 4, если код указанной целевой субсидии изменен в новом финансовом году, при этом в графе 2 указывается прежний код целевой субсиди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анкционирования расходов, источником финансового обеспечения которых являются неиспользованные на начало текущего финансового года остатки бюджетных инвестиций прошлых лет, на суммы которых согласно решению структурного подразделения, в ведении которого находятся учреждения, подтверждена потребность в направлении их на те же цели (далее – разрешенный к использованию остаток бюджетных инвестиций), учреждением представляются в ФКУ администрации г. Рязани Сведения, в которых сумма разрешенного к использованию остатка бюджетных инвестиций прошлых лет указывается в графе 5 Сведени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если форма или информация, указанная в Сведениях, не соответствует требованиям, установленным пунктам 8 – 10 настоящего Порядка, ФКУ администрации г. Рязани не позднее рабочего дня, следующего за днем представления Сведений, возвращает учреждению Сведения с указанием причин возвра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если форма или информация, указанная в Сведениях, соответствует требованиям, установленным пунктами 8 – 10 настоящего Порядка, уполномоченный работник, не позднее рабочего дня, следующего за днем представления учреждением Сведений, проверяет их н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фактических поступлений и выплат, отраженных на отдельном  лицевом счете, показателям, содержащимся в Сведениях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непревышение  суммы разрешенного к использованию остатка целевой субсидии прошлых лет, код которой указан в графе 2 Сведений (в графе 4, если код указанной целевой субсидии изменен в новом финансовом году), над суммой соответствующего остатка целевой субсидии прошлых лет, учтенной по состоянию на начало текущего финансового года на отдельном лицевом счете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вышение суммы разрешенного к использованию остатка бюджетной инвестиции прошлых лет над суммой соответствующего остатка бюджетной инвестиции прошлых лет, учтенной по состоянию на начало текущего финансового года на отдельном лицевом сч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уменьшения структурным подразделением администрации города Рязани, в ведении которого находятся учреждения, планируемых поступлений целевых субсидий сумма поступлений соответствующей целевой субсидии, указанная в Сведениях, должна быть больше или равна сумме произведенных целевых расходов, источником финансового обеспечения которых является соответствующая целевая субсидия, с учетом разрешенного к использованию остатка целевой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уменьшения структурным подразделением администрации города Рязани, в ведении которого находятся учреждения, планируемых поступлений бюджетных инвестиций сумма поступлений соответствующей бюджетной инвестиции, указанная в Сведениях, должна быть больше или равна сумме произведенных целевых расходов, источником финансового обеспечения которых являются соответствующие бюджетные инвестиции, с учетом разрешенного к использованию остатка бюджетной инвести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 Неиспользованные на начало текущего финансового года остатки целевых субсидий и бюджетных инвестиций прошлых лет, суммы которых не отражены в Сведениях в соответствии с пунктами 10, 12 настоящего Порядка, учитываются в ФКУ администрации г. Рязани на отдельном лицевом счете без права расх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В случае если информация, указанная в Сведениях, не соответствует требованиям, установленным пунктом 12 настоящего Порядка, ФКУ администрации г. Рязани не позднее рабочего дня, следующего за днем представления Сведений, возвращает учреждению Сведения с указанием причин возв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соответствия представленных Сведений требованиям, установленным пунктом 12 настоящего Порядка, показатели Сведений отражаются ФКУ администрации г. Рязани на отдельном лицевом с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Целевые расходы осуществляются на основании представленных учреждением расчетных документов, оформленных в порядке, установленном ФКУ администрации г. Ря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ные документы при наличии технической возможности представляются в электронном виде с применением электронной цифров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электронного документооборота с применением электронной цифровой подписи расчетные документы представляются на бумажном носителе с одновременным представлением на машин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Операции по целевым расходам осуществляются в пределах средств, отраженных  на отдельном лицевом счете по соответствующему коду КОСГУ с детализацией для целевой субсидии по коду субсидии. Суммы, зачисленные в установленном порядке на счет ФКУ администрации г. Рязани для учета операций со средствами учреждений, на основании расчетных документов, в которых не  указан или указан несуществующий код КОСГУ или несуществующий код субсидии, учитываются ФКУ администрации г. Рязани на отдельном лицевом счете без права расх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Уполномоченный работник не позднее рабочего дня, следующего за днем представления учреждением расчетного документа, проверяет его на соответствие установленной форме, оформление в соответствии с настоящим Порядком, а также соответствие подписей имеющимся образцам, представленным учреждением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Для подтверждения возникновения денежного обязательства по поставке товаров, выполнению работ, оказанию услуг, аренде учреждение представляет в ФКУ администрации г. Рязани вместе с расчетным документом указанный в нем документ, подтверждающий возникновение денежного обязательства, предусмотренный порядком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, утвержденным приказом ФКУ администрации г. Рязани от 30.11.2009 № 21 о/д (далее – документ – осн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ри санкционировании оплаты денежных обязательств ФКУ администрации г. Рязани осуществляется проверка расчетного документа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личие указанного(ых) в расчетном документе кода (кодов) КОСГУ и кода субсидии в Све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ответствие указанного в расчетном документе кода КОСГУ, коду КОСГУ, указанному в Сведениях по соответствующему коду субсидии или бюджетной инвест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ответствие указанного в расчетном документе кода КОСГУ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оответствие содержания операции по оплате денежных обязательств на поставки товаров, выполнение работ, оказание услуг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ренды, исходя из документа – основания, коду КОСГУ и содержанию текста назначения платежа, указанным в расчетном докумен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епревышение суммы, указанной в расчетном документе, над суммой неиспользованного остатка расходов по соответствующему коду КОСГУ и соответствующему коду субсидии для целевых субсидий, учтенным на отдельном лицевом с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соответствие иной информации, указанной в расчетном документе, информации имеющейся в Све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В случае если форма или информация, указанная в расчетном документе не соответствуют требованиям, установленным пунктами 16 – 19 настоящего Порядка, ФКУ администрации г. Рязани возвращает представленный расчетный документ учреждению не позднее срока, установленного пунктом 17 настоящего Порядка с указанием причин возв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При положительном результате проверки в соответствии с требованиями, установленными настоящим Порядком, расчетный документ принимается к ис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четном документе, представленном на бумажном носителе, уполномоченным работником проставляется отметка, подтверждающая санкционирование оплаты денежных обязательств учреждения с указанием даты, подписи, расшифровки подписи, содержащей фамилию, инициалы указанн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Положения подпункта 5 пункта 19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, предусматривающих обращение взыскания на средств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реждение вправе направить средства, полученные им в установленном порядке от осуществления предусмотренных его уставом видов деятельности, на возмещение расходов, произведенных в связи с исполнением исполнительных документов за счет целевых субсидий и бюджетных инвестиций в порядке, установленном ФКУ администрации        г. Рязан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6:00Z</dcterms:created>
  <dc:creator>*****</dc:creator>
  <dc:description/>
  <dc:language>en-US</dc:language>
  <cp:lastModifiedBy>ШУВАЕВА</cp:lastModifiedBy>
  <cp:lastPrinted>2011-08-08T16:28:00Z</cp:lastPrinted>
  <dcterms:modified xsi:type="dcterms:W3CDTF">2011-08-15T06:54:00Z</dcterms:modified>
  <cp:revision>115</cp:revision>
  <dc:subject/>
  <dc:title>Порядок санкционирования расходов бюджетных учреждений и автономных учреждений</dc:title>
</cp:coreProperties>
</file>