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учре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«Детская школа искусств № 5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, расположенных по адресам: г. Рязань,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Энгельса,  4, к. 1; г. Рязань, Дачная ул., 5, к. 2;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 ул. Новикова – Прибоя,  20, к. 1; г. Рязан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Новикова – Прибоя,  12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муниципальному бюджетному образовательному учреждению дополнительного образования детей «Детская школа искусств № 5, для проведения занятий художественно-эстетической направленности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89»   нежилого помещения общей площадью 62,9 кв. м (позиция 43 на поэтажном плане второго этажа), расположенного по адресу: г. Рязань,                ул. Энгельса, 4, к.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107» нежилого помещения общей площадью 61,4 кв. м (позиция 41,  на поэтажном плане второго этажа), расположенного по адресу: г. Рязань,        Дачная ул., 5, к.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79» нежилого помещения общей площадью 62,1 кв. м (позиция 1 на поэтажном плане второго этажа), расположенного по адресу: г. Рязань, ул. Новикова-  Прибоя, 12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93» нежилого помещения общей площадью 61,7 кв. м (позиция 1 на поэтажном плане второго этажа), расположенного по адресу: г. Рязань, ул. Новикова- Прибоя, 20, к.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Детская школа искусств № 5» и следующими муниципальными бюджетными дошкольными образовательными 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79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93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107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89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4:00Z</dcterms:created>
  <dc:creator>Шлегель В.П.</dc:creator>
  <dc:description/>
  <cp:keywords/>
  <dc:language>en-US</dc:language>
  <cp:lastModifiedBy>***</cp:lastModifiedBy>
  <cp:lastPrinted>2014-02-24T12:22:00Z</cp:lastPrinted>
  <dcterms:modified xsi:type="dcterms:W3CDTF">2014-04-04T12:48:00Z</dcterms:modified>
  <cp:revision>24</cp:revision>
  <dc:subject/>
  <dc:title> </dc:title>
</cp:coreProperties>
</file>