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о. заместителя главы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С.А. Сав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отч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ходе реализации и оценке эффективност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ы «Жилище»</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21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управление капитального строительства администрации города Ряз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годового отчета: 17.02.20</w:t>
      </w:r>
      <w:r>
        <w:rPr>
          <w:rFonts w:cs="Times New Roman" w:ascii="Times New Roman" w:hAnsi="Times New Roman"/>
          <w:sz w:val="28"/>
          <w:szCs w:val="28"/>
          <w:lang w:val="en-US"/>
        </w:rPr>
        <w:t>2</w:t>
      </w: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Исполнитель: начальник отдела реализации целевых программ                                              и национального жилищного проекта управления капитального строительства администрации города Рязани Котова Наталья Александр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лефона 29-78-69, электронный адрес </w:t>
      </w:r>
      <w:r>
        <w:rPr>
          <w:rFonts w:cs="Times New Roman" w:ascii="Times New Roman" w:hAnsi="Times New Roman"/>
          <w:sz w:val="28"/>
          <w:szCs w:val="28"/>
          <w:lang w:val="en-US"/>
        </w:rPr>
        <w:t>kotova</w:t>
      </w:r>
      <w:r>
        <w:rPr>
          <w:rFonts w:cs="Times New Roman" w:ascii="Times New Roman" w:hAnsi="Times New Roman"/>
          <w:sz w:val="28"/>
          <w:szCs w:val="28"/>
        </w:rPr>
        <w:t>2802@</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И.о. начальника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Рязани _______________________________ А.А. Коз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10336" w:type="dxa"/>
        <w:jc w:val="left"/>
        <w:tblInd w:w="-284" w:type="dxa"/>
        <w:tblLayout w:type="fixed"/>
        <w:tblCellMar>
          <w:top w:w="0" w:type="dxa"/>
          <w:left w:w="108" w:type="dxa"/>
          <w:bottom w:w="0" w:type="dxa"/>
          <w:right w:w="108" w:type="dxa"/>
        </w:tblCellMar>
      </w:tblPr>
      <w:tblGrid>
        <w:gridCol w:w="9747"/>
        <w:gridCol w:w="589"/>
      </w:tblGrid>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формация о внесенных изменениях в муниципальную программ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0</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ценка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едложения по дальнейшей реализации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0</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1 «Сведения о степени выполнения основных мероприятий                и достижения целевых (индикаторов) муниципальной программы «Жилище» за 2021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1</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2 «Оценка эффективности муниципальной программы «Жилище» за 2021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довой отчет о ходе реализации и оценке эффективности </w:t>
      </w:r>
    </w:p>
    <w:p>
      <w:pPr>
        <w:pStyle w:val="Normal"/>
        <w:spacing w:lineRule="auto" w:line="240" w:before="0" w:after="0"/>
        <w:jc w:val="center"/>
        <w:rPr/>
      </w:pPr>
      <w:r>
        <w:rPr>
          <w:rFonts w:cs="Times New Roman" w:ascii="Times New Roman" w:hAnsi="Times New Roman"/>
          <w:b/>
          <w:sz w:val="28"/>
          <w:szCs w:val="28"/>
        </w:rPr>
        <w:t>муниципальной программы «Жилище» за 2021 год</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34"/>
        </w:rPr>
        <w:t xml:space="preserve">Сведения о значениях целевых показателей (индикаторов), </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bCs/>
          <w:color w:val="000000"/>
          <w:sz w:val="28"/>
          <w:szCs w:val="34"/>
        </w:rPr>
        <w:t>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Муниципальная программа «Жилище» (МП «Жилище») утверждена постановлением администрации города Рязани от 29.09.2015 № 45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тветственный исполнитель МП «Жилище» - управление капитального строительства (УКС). Соисполнитель - управление образования и молодежной политики администрации города Рязани (УОиМП). Участники муниципальной программы: управление градостроительства и архитектуры администрации города Рязани (далее - УГиА), управление энергетики и жилищно-коммунального хозяйства </w:t>
      </w:r>
      <w:r>
        <w:rPr>
          <w:rFonts w:cs="Times New Roman" w:ascii="Times New Roman" w:hAnsi="Times New Roman"/>
          <w:sz w:val="28"/>
          <w:szCs w:val="28"/>
          <w:shd w:fill="FFFFFF" w:val="clear"/>
        </w:rPr>
        <w:t>администрации города Рязани (далее - УЭиЖКХ),</w:t>
      </w:r>
      <w:r>
        <w:rPr>
          <w:rFonts w:cs="Times New Roman" w:ascii="Times New Roman" w:hAnsi="Times New Roman"/>
          <w:sz w:val="28"/>
          <w:szCs w:val="28"/>
        </w:rPr>
        <w:t xml:space="preserve"> некоммерческая организация «Рязанский ипотечный фонд» (далее - Фонд), управление благоустройства города администрации города Рязани (далее - УБ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МП «Жилище» осуществляется двумя главными распорядителями бюджетных средств (ГРБ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КС (основные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Разработка градостроительной и проектной документации», «Разработка топографических планов масштаба 1:500», «Льготное ипотечное кредитование», «Субсидирование процентной ставки по банковскому кредиту», «Обеспечение реализации мероприятий по развитию застроенных территорий в городе Рязани», «Осмотр местонахождения объекта адресации на территории города Рязани», «Обеспечение деятельности управления капитального стро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ОиМП (основное мероприятие «Предоставление молодым семьям социальных выплат на приобретение жилья или строительство жилого дома»).</w:t>
      </w:r>
    </w:p>
    <w:p>
      <w:pPr>
        <w:pStyle w:val="Normal"/>
        <w:spacing w:lineRule="auto" w:line="240" w:before="0" w:after="0"/>
        <w:jc w:val="both"/>
        <w:rPr/>
      </w:pPr>
      <w:r>
        <w:rPr>
          <w:rFonts w:cs="Times New Roman" w:ascii="Times New Roman" w:hAnsi="Times New Roman"/>
          <w:sz w:val="28"/>
          <w:szCs w:val="28"/>
        </w:rPr>
        <w:tab/>
        <w:t>В результате реализации МП «Жилище» в 2021 году достигнута основная цель муниципальной программы - реализация жилищной политики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МП «Жилище» осуществлялось решение следующих задач: обеспечение комплексного освоения территорий массовой застройки путем обеспечения объектами инженерной и социальной инфраструктуры; государственная поддержка решения жилищной проблемы молодых семей города Рязани, признанных в установленном порядке нуждающимися в жилых помещениях; муниципальная поддержка решения жилищной проблемы отдельных категорий граждан; развитие застроенных территорий города Рязани; определение местоположения объекта адресации в целях присвоения и аннулирования адреса объекту адресации; обеспечение условий для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тчетном году достигнуты следующие результаты:</w:t>
      </w:r>
    </w:p>
    <w:p>
      <w:pPr>
        <w:pStyle w:val="Normal"/>
        <w:spacing w:lineRule="auto" w:line="240" w:before="0" w:after="0"/>
        <w:jc w:val="both"/>
        <w:rPr/>
      </w:pPr>
      <w:r>
        <w:rPr>
          <w:rFonts w:cs="Times New Roman" w:ascii="Times New Roman" w:hAnsi="Times New Roman"/>
          <w:sz w:val="28"/>
          <w:szCs w:val="28"/>
        </w:rPr>
        <w:tab/>
        <w:t>-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строительство объектов инженерной, транспортной и социальной инфраструктуры не осуществлялось ввиду изменившихся правил предоставления субсидий                        из федерального бюджета на строительство объектов социальной инфраструктуры, значение целевого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 0 проектов.</w:t>
      </w:r>
    </w:p>
    <w:p>
      <w:pPr>
        <w:pStyle w:val="Normal"/>
        <w:spacing w:lineRule="auto" w:line="240" w:before="0" w:after="0"/>
        <w:jc w:val="both"/>
        <w:rPr/>
      </w:pPr>
      <w:r>
        <w:rPr>
          <w:rFonts w:cs="Times New Roman" w:ascii="Times New Roman" w:hAnsi="Times New Roman"/>
          <w:sz w:val="28"/>
          <w:szCs w:val="28"/>
        </w:rPr>
        <w:tab/>
        <w:t>По итогам конкурсного отбора на предоставление субсидий федерального                       и областного бюджетов в 2022 году планируется объекта «Строительство улиц «Перспективная 2» и «Перспективная 3» от ТЦ Метро до Центра единоборств                     г. Рязани» (ГРБС – УБГ).</w:t>
      </w:r>
    </w:p>
    <w:p>
      <w:pPr>
        <w:pStyle w:val="TextBody"/>
        <w:suppressAutoHyphens w:val="true"/>
        <w:ind w:firstLine="709"/>
        <w:rPr>
          <w:rFonts w:eastAsia="Calibri"/>
          <w:sz w:val="28"/>
          <w:szCs w:val="28"/>
          <w:lang w:val="ru-RU" w:eastAsia="en-US"/>
        </w:rPr>
      </w:pPr>
      <w:r>
        <w:rPr>
          <w:rFonts w:eastAsia="Calibri"/>
          <w:sz w:val="28"/>
          <w:szCs w:val="28"/>
          <w:lang w:val="ru-RU" w:eastAsia="en-US"/>
        </w:rPr>
        <w:t>В 2022 году с привлечением нового механизма финансирования - инфраструктурных бюджетных кредитов запланировано строительство объектов «Детского сада на 224 места по адресу: г. Рязань, район Кальное (Советский район)» и «Детского сада в районе Семчино города Рязани» (ГРБС – УК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мках основного мероприятия «Разработка градостроительной и проектной документации» обеспечено выполнение целевого показателя (индикатора) «Количество разработанных проектов градостроительной и проектной документации» - 15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Разработка топографических планов масштаба 1:500» в 2021 году подготовка топографических планов, </w:t>
      </w:r>
      <w:r>
        <w:rPr>
          <w:rFonts w:eastAsia="Times New Roman" w:cs="Times New Roman" w:ascii="Times New Roman" w:hAnsi="Times New Roman"/>
          <w:sz w:val="28"/>
          <w:szCs w:val="28"/>
          <w:lang w:bidi="zxx"/>
        </w:rPr>
        <w:t>необходимых для подготовки градостроительных планов земельных участков, за счет средств бюджета города Рязани не осуществлялась ввиду отсутствия заявок от УГиА, значение</w:t>
      </w:r>
      <w:r>
        <w:rPr>
          <w:rFonts w:cs="Times New Roman" w:ascii="Times New Roman" w:hAnsi="Times New Roman"/>
          <w:sz w:val="28"/>
          <w:szCs w:val="28"/>
        </w:rPr>
        <w:t xml:space="preserve"> целевого показателя (индикатора) «Количество разработанных </w:t>
      </w:r>
      <w:r>
        <w:rPr>
          <w:rFonts w:eastAsia="Times New Roman" w:cs="Times New Roman" w:ascii="Times New Roman" w:hAnsi="Times New Roman"/>
          <w:sz w:val="28"/>
          <w:szCs w:val="28"/>
          <w:lang w:bidi="zxx"/>
        </w:rPr>
        <w:t>топографических планов масштаба 1:500» - 0 планов. В связи с внесением изменений в ст. 57.3 ГК РФ сокращены сроки подготовки градостроительных планов земельных участков до 14 дней, в связи с чем, сотрудники УГиА пользуются справочными материалами отдела специальной документации аппарат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Предоставление молодым семьям социальных выплат на приобретение жилья или строительство жилого дома» обеспечено выполнение целевого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15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Льготное ипотечное кредитование» обеспечено выполнение целевого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 1 сем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Субсидирование процентной ставки                    по банковскому кредиту» обеспечено выполнение целевого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 15 семей;</w:t>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 xml:space="preserve">- в рамках основного мероприятия «Обеспечение реализации мероприятий                        по развитию застроенных территорий в городе Рязани» аукционы по площадкам перспективного строительства в городе Рязани МАП не проводились, значение целевого показателя (индикатора) «Ежегодное количество проведенных аукционов по площадкам перспективного строительства в городе Рязани МАП» - 0. </w:t>
        <w:tab/>
        <w:t>Деятельность по проведению аукционов и, соответственно, по заключению договоров на оценку начальной цены предмета аукциона в 2021 году была приостановлена в связи с внесением изменений в Градостроительный кодекс РФ, вступивших в силу с 01.01.2021, в части исключения деятельности по развитию застроенных территорий, за исключением завершения реализации ранее заключенных договоров.</w:t>
      </w:r>
    </w:p>
    <w:p>
      <w:pPr>
        <w:pStyle w:val="Style21"/>
        <w:spacing w:before="0" w:after="0"/>
        <w:ind w:right="-1" w:hanging="0"/>
        <w:jc w:val="both"/>
        <w:rPr>
          <w:sz w:val="28"/>
          <w:szCs w:val="28"/>
        </w:rPr>
      </w:pPr>
      <w:r>
        <w:rPr>
          <w:rFonts w:eastAsia="Calibri"/>
          <w:sz w:val="28"/>
          <w:szCs w:val="28"/>
          <w:lang w:eastAsia="en-US"/>
        </w:rPr>
        <w:tab/>
      </w:r>
      <w:r>
        <w:rPr>
          <w:sz w:val="28"/>
          <w:szCs w:val="28"/>
        </w:rPr>
        <w:t>- в рамках основного мероприятия «Осмотр местонахождения объекта адресации на территории города Рязани» обеспечено выполнение целевого показателя (индикатора) «Количество проведенных осмотров местонахождения объектов адресации» - 90 осмо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Обеспечение деятельности управления капитального строительства» значение целевого показателя (индикатора) «Уровень выполнения значений целевых индикаторов муниципальной программы» - 1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всем целевым показателям (индикаторам) плановые значения достигну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степени выполнения основных мероприятий и достижения целевых (индикаторов) МП «Жилище» за 2021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1"/>
        <w:jc w:val="both"/>
        <w:rPr/>
      </w:pPr>
      <w:r>
        <w:rPr>
          <w:rFonts w:eastAsia="Arial CYR" w:cs="Times New Roman" w:ascii="Times New Roman" w:hAnsi="Times New Roman"/>
          <w:sz w:val="28"/>
          <w:szCs w:val="28"/>
          <w:lang w:bidi="zxx"/>
        </w:rPr>
        <w:t>В 2021 году на финансирование МП «Жилище» было предусмотрено                 175 631,8 тыс. руб.,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256,3 тыс. руб. - федеральный бюджет,</w:t>
      </w:r>
    </w:p>
    <w:p>
      <w:pPr>
        <w:pStyle w:val="Normal"/>
        <w:spacing w:lineRule="auto" w:line="240" w:before="0" w:after="0"/>
        <w:jc w:val="both"/>
        <w:rPr/>
      </w:pPr>
      <w:r>
        <w:rPr>
          <w:rFonts w:eastAsia="Arial CYR" w:cs="Times New Roman" w:ascii="Times New Roman" w:hAnsi="Times New Roman"/>
          <w:sz w:val="28"/>
          <w:szCs w:val="28"/>
          <w:lang w:bidi="zxx"/>
        </w:rPr>
        <w:tab/>
        <w:t>-       6 825,5  тыс. руб. - областной бюджет,</w:t>
      </w:r>
    </w:p>
    <w:p>
      <w:pPr>
        <w:pStyle w:val="Normal"/>
        <w:spacing w:lineRule="auto" w:line="240" w:before="0" w:after="0"/>
        <w:jc w:val="both"/>
        <w:rPr/>
      </w:pPr>
      <w:r>
        <w:rPr>
          <w:rFonts w:eastAsia="Arial CYR" w:cs="Times New Roman" w:ascii="Times New Roman" w:hAnsi="Times New Roman"/>
          <w:sz w:val="28"/>
          <w:szCs w:val="28"/>
          <w:lang w:bidi="zxx"/>
        </w:rPr>
        <w:tab/>
        <w:t>-     62 601,2 тыс. руб. - бюджет города Рязани,</w:t>
      </w:r>
    </w:p>
    <w:p>
      <w:pPr>
        <w:pStyle w:val="Normal"/>
        <w:spacing w:lineRule="auto" w:line="240" w:before="0" w:after="0"/>
        <w:jc w:val="both"/>
        <w:rPr>
          <w:rFonts w:ascii="Times New Roman" w:hAnsi="Times New Roman" w:eastAsia="Arial CYR" w:cs="Times New Roman"/>
          <w:sz w:val="28"/>
          <w:szCs w:val="28"/>
          <w:lang w:bidi="zxx"/>
        </w:rPr>
      </w:pPr>
      <w:r>
        <w:rPr>
          <w:rFonts w:eastAsia="Times New Roman" w:cs="Times New Roman" w:ascii="Times New Roman" w:hAnsi="Times New Roman"/>
          <w:sz w:val="28"/>
          <w:szCs w:val="28"/>
          <w:lang w:bidi="zxx"/>
        </w:rPr>
        <w:t xml:space="preserve"> </w:t>
      </w:r>
      <w:r>
        <w:rPr>
          <w:rFonts w:eastAsia="Arial CYR" w:cs="Times New Roman" w:ascii="Times New Roman" w:hAnsi="Times New Roman"/>
          <w:sz w:val="28"/>
          <w:szCs w:val="28"/>
          <w:lang w:bidi="zxx"/>
        </w:rPr>
        <w:tab/>
        <w:t>-   105 948,8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В 2021 году фактическое финансирование МП «Жилище» составило                       150 492,6 тыс. руб. (86 % годового плана),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256,3 тыс. руб. - федеральный бюджет (86%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6 825,5 тыс. руб. - областной бюджет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62 331,8 тыс. руб. - бюджет города Рязани (100% годового плана),</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ab/>
        <w:t>-     81 079,0 тыс. руб. - внебюджетные источники (77% годов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планированных к реализации в 2021 году 9 основных мероприятий                              МП «Жилище» выполнены работы по всем основным меропри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полнения комплекса основных мероприятий МП «Жилище»                                  в План реализации муниципальной программы на 2021 год от 25 марта 2021 года вносились изменения от 21 апреля 2021 года, от 9 июня 2021 года, от 27 июля 2021 года, от 3 декабря 2021 года, от 30 декабря 202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сновному мероприятию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2021 году финансирование не осуществлялось ввиду отсутствия выделения средств вышестоящих объе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основному мероприятию «Разработка градостроительной и проектной документации» освоено 8152,4 тыс. руб. (100%) средств бюджета города.</w:t>
      </w:r>
    </w:p>
    <w:p>
      <w:pPr>
        <w:pStyle w:val="Normal"/>
        <w:spacing w:lineRule="auto" w:line="240" w:before="0" w:after="0"/>
        <w:ind w:firstLine="680"/>
        <w:jc w:val="both"/>
        <w:rPr/>
      </w:pPr>
      <w:r>
        <w:rPr>
          <w:rFonts w:cs="Times New Roman" w:ascii="Times New Roman" w:hAnsi="Times New Roman"/>
          <w:sz w:val="28"/>
          <w:szCs w:val="28"/>
        </w:rPr>
        <w:t xml:space="preserve">За отчетный период разработаны 6 Проектов изменений в Генеральный план города Рязани и 6 Проектов изменений в Правила землепользования и застройки                   в городе Рязани, </w:t>
      </w:r>
      <w:r>
        <w:rPr>
          <w:rFonts w:eastAsia="Lucida Sans Unicode" w:cs="Times New Roman" w:ascii="Times New Roman" w:hAnsi="Times New Roman"/>
          <w:kern w:val="2"/>
          <w:sz w:val="28"/>
          <w:szCs w:val="28"/>
          <w:lang w:eastAsia="ar-SA"/>
        </w:rPr>
        <w:t>разработано 3 проектные документации: по объектам «Инженерные коммуникации до границ земельных участков под строительство жилья для многодетных семей  в с. Букрино Рязанского района» (сети газоснабжения), «Инженерные коммуникации до границ земельных участков под строительство жилья для многодетных семей в с. Пальные Рыбновского района Рязанской области» (сети газоснабжения), «Инженерные коммуникации до границ земельных участков под строительство жилья для многодетных семей в районе поселков Храпово и Божатково» (сети водоснабжения).</w:t>
      </w:r>
    </w:p>
    <w:p>
      <w:pPr>
        <w:pStyle w:val="Style19"/>
        <w:shd w:fill="FFFFFF" w:val="clear"/>
        <w:snapToGrid w:val="false"/>
        <w:jc w:val="both"/>
        <w:rPr>
          <w:sz w:val="28"/>
          <w:szCs w:val="28"/>
        </w:rPr>
      </w:pPr>
      <w:r>
        <w:rPr>
          <w:rFonts w:eastAsia="Times New Roman"/>
          <w:sz w:val="28"/>
          <w:szCs w:val="28"/>
          <w:lang w:bidi="zxx"/>
        </w:rPr>
        <w:tab/>
      </w:r>
      <w:r>
        <w:rPr>
          <w:sz w:val="28"/>
          <w:szCs w:val="28"/>
        </w:rPr>
        <w:t xml:space="preserve">За 2021 году в целях подготовки градостроительной и проектной документации заключены </w:t>
      </w:r>
      <w:r>
        <w:rPr>
          <w:rFonts w:eastAsia="Times New Roman"/>
          <w:sz w:val="28"/>
          <w:szCs w:val="28"/>
          <w:lang w:bidi="zxx"/>
        </w:rPr>
        <w:t>15 прямых договоров и 4 муниципальных контрактов</w:t>
      </w:r>
      <w:r>
        <w:rPr>
          <w:sz w:val="28"/>
          <w:szCs w:val="28"/>
        </w:rPr>
        <w:t>:</w:t>
      </w:r>
    </w:p>
    <w:p>
      <w:pPr>
        <w:pStyle w:val="Normal"/>
        <w:spacing w:lineRule="auto" w:line="240" w:before="0" w:after="0"/>
        <w:ind w:firstLine="709"/>
        <w:jc w:val="both"/>
        <w:rPr/>
      </w:pPr>
      <w:r>
        <w:rPr>
          <w:rFonts w:eastAsia="Arial CYR" w:cs="Times New Roman" w:ascii="Times New Roman" w:hAnsi="Times New Roman"/>
          <w:sz w:val="28"/>
          <w:szCs w:val="28"/>
          <w:lang w:bidi="zxx"/>
        </w:rPr>
        <w:t xml:space="preserve">- 6 договоров на внесение изменений в Генеральный план города Рязани                     части изменения функционального зонирования  в отношении:  территории земельных участков с адресными ориентирами: г. Рязань, район Храпово, квартал 9, участок 2, район Храпово, квартал 9, участок 3, район Храпово, квартал 9, участок 4; район Бутырки, квартал 7, участок 3; район Центральный, квартал 7, участки 5, 6, 7; район Голенчино, квартал 13, участок 15, район Голенчино квартал 14, участок 17; район Никуличи, квартал 14, участок 22; территории, расположенной по адресу:                г. Рязань, в районе: улица Октябрьская – проезд Шабулина; </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6 договоров на внесение изменений в Правила землепользования и застройки в городе Рязани в части изменения границ территориальных зон в отношении территорий, расположенных по адресам:  г. Рязань, в районе ул. Забайкальская,                  ул. Белякова; ул. Забайкальская - ул. Белякова; р-н Восточный Промузел (в районе подстанции «Лихачево»); район Приокский, квартал 3, участок 8; район Приокский квартал 3, участок 7; с целью приведения в соответствие с приказом Минкультуры России от 30.09.2019 № 1449 «Об утверждении требований к осуществлению деятельности и градостроительным регламентам в границах территории объекта культурного наследия федерального значения – достопримечательное место «Есенинская Русь – место, связанное с жизнью и творчеством поэта С.А. Есенина», расположенного по адресу: Рязанская область, Рыбновский район, Рязанский район, г. Рязань»;</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Arial CYR" w:cs="Times New Roman" w:ascii="Times New Roman" w:hAnsi="Times New Roman"/>
          <w:sz w:val="28"/>
          <w:szCs w:val="28"/>
          <w:lang w:bidi="zxx"/>
        </w:rPr>
        <w:t xml:space="preserve">- 1 муниципальный контракт </w:t>
      </w:r>
      <w:r>
        <w:rPr>
          <w:rFonts w:eastAsia="Times New Roman" w:cs="Times New Roman" w:ascii="Times New Roman" w:hAnsi="Times New Roman"/>
          <w:sz w:val="28"/>
          <w:szCs w:val="28"/>
          <w:lang w:eastAsia="ar-SA"/>
        </w:rPr>
        <w:t>по итогам проведенного открытого конкурса                              на выполнение проектных работ по объекту «Инженерные коммуникации до границ земельных участков под строительство жилья для многодетных семей в с. Букрино Рязанского района» (сети газоснабжения);</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1 договор на оказание услуг по выполнению функций технического заказчика на выполнение работ по разработке проектной документации на строительство объекта «Инженерные коммуникации до границ земельных участков под строительство жилья для многодетных семей в с. Букрино Рязанского района» (сети газоснабжения);</w:t>
      </w:r>
    </w:p>
    <w:p>
      <w:pPr>
        <w:pStyle w:val="Normal"/>
        <w:spacing w:lineRule="auto" w:line="240" w:before="0" w:after="0"/>
        <w:ind w:firstLine="709"/>
        <w:jc w:val="both"/>
        <w:rPr/>
      </w:pPr>
      <w:r>
        <w:rPr>
          <w:rFonts w:eastAsia="Arial CYR" w:cs="Times New Roman" w:ascii="Times New Roman" w:hAnsi="Times New Roman"/>
          <w:sz w:val="28"/>
          <w:szCs w:val="28"/>
          <w:lang w:bidi="zxx"/>
        </w:rPr>
        <w:t xml:space="preserve">- 1 муниципальный контракт </w:t>
      </w:r>
      <w:r>
        <w:rPr>
          <w:rFonts w:eastAsia="Times New Roman" w:cs="Times New Roman" w:ascii="Times New Roman" w:hAnsi="Times New Roman"/>
          <w:sz w:val="28"/>
          <w:szCs w:val="28"/>
          <w:lang w:eastAsia="ar-SA"/>
        </w:rPr>
        <w:t xml:space="preserve">на оказание услуг по проведению государственной экспертизы проектной документации, включая проверку достоверности определения сметной стоимости и результатов инженерных изысканий </w:t>
      </w:r>
      <w:r>
        <w:rPr>
          <w:rFonts w:eastAsia="Arial CYR" w:cs="Times New Roman" w:ascii="Times New Roman" w:hAnsi="Times New Roman"/>
          <w:sz w:val="28"/>
          <w:szCs w:val="28"/>
          <w:lang w:bidi="zxx"/>
        </w:rPr>
        <w:t>по объекту «Инженерные коммуникации до границ земельных участков под строительство жилья для многодетных семей в с. Букрино Рязанского района» (сети газоснабжения);</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Arial CYR" w:cs="Times New Roman" w:ascii="Times New Roman" w:hAnsi="Times New Roman"/>
          <w:sz w:val="28"/>
          <w:szCs w:val="28"/>
          <w:lang w:bidi="zxx"/>
        </w:rPr>
        <w:t xml:space="preserve">- 1 муниципальный контракт </w:t>
      </w:r>
      <w:r>
        <w:rPr>
          <w:rFonts w:eastAsia="Times New Roman" w:cs="Times New Roman" w:ascii="Times New Roman" w:hAnsi="Times New Roman"/>
          <w:sz w:val="28"/>
          <w:szCs w:val="28"/>
          <w:lang w:eastAsia="ar-SA"/>
        </w:rPr>
        <w:t>по итогам проведенного открытого конкурса                              на выполнение проектных работ по объекту «Инженерные коммуникации до границ земельных участков под строительство жилья для многодетных семей в с. Пальные Рыбновского района Рязанской области» (сети газ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2 договора на выполнение кадастровых работ, изготовление схемы расположения земельного участка под размещение инженерных сетей (водозабора подземных вод) на кадастровом плане территории,  межевых  планов по образованию земельных участков для постановки на кадастровый учет по объекту «Инженерные коммуникации до границ земельных участков под строительство жилья для многодетных семей в с. Пальные Рыбновского района Рязанской области» (сети водоснабжения);</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Times New Roman" w:cs="Times New Roman" w:ascii="Times New Roman" w:hAnsi="Times New Roman"/>
          <w:sz w:val="28"/>
          <w:szCs w:val="28"/>
          <w:lang w:eastAsia="ar-SA"/>
        </w:rPr>
        <w:t>- 1 муниципальный контракт на оказание услуг по проведению государственной экспертизы проектной документации, включая проверку достоверности определения сметной стоимости и результатов инженерных изысканий по объекту «Инженерные коммуникации до границ земельных участков под строительство жилья для многодетных семей в с. Пальные Рыбновского района Рязанской области» (сети газоснабж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Разработка топографических планов масштаба 1:500» финансирование не осуществлялос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eastAsia="Times New Roman" w:cs="Times New Roman" w:ascii="Times New Roman" w:hAnsi="Times New Roman"/>
          <w:sz w:val="28"/>
          <w:szCs w:val="28"/>
          <w:lang w:bidi="zxx"/>
        </w:rPr>
        <w:t xml:space="preserve"> связи с внесением изменений в ст. 57.3 ГК РФ в части сокращения сроков подготовки градостроительных планов земельных участков до 14 дней, сотрудники УГиА пользуются справочными материалами отдела специальной документации аппарата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основного мероприятия «Предоставление молодым семьям социальных выплат на приобретение жилья или строительство жилого дома» направлено 40 837,9 тыс.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х средств 10 428,2 тыс. руб. (освоено 100% годового плана), в том числе из средств федерального бюджета 256,3 тыс. руб., из средств областного бюджета – 6 825,5 тыс. руб., из средств бюджета города Рязани – 3 346,4 тыс. руб.;</w:t>
      </w:r>
    </w:p>
    <w:p>
      <w:pPr>
        <w:pStyle w:val="Normal"/>
        <w:spacing w:lineRule="auto" w:line="240" w:before="0" w:after="0"/>
        <w:ind w:firstLine="709"/>
        <w:jc w:val="both"/>
        <w:rPr/>
      </w:pPr>
      <w:r>
        <w:rPr>
          <w:rFonts w:cs="Times New Roman" w:ascii="Times New Roman" w:hAnsi="Times New Roman"/>
          <w:sz w:val="28"/>
          <w:szCs w:val="28"/>
        </w:rPr>
        <w:t>- внебюджетных средств (собственные и заемные средства молодых семей) – 30409,7 тыс. руб.</w:t>
      </w:r>
    </w:p>
    <w:p>
      <w:pPr>
        <w:pStyle w:val="Style23"/>
        <w:ind w:firstLine="708"/>
        <w:jc w:val="both"/>
        <w:rPr/>
      </w:pPr>
      <w:r>
        <w:rPr>
          <w:rFonts w:cs="Times New Roman" w:ascii="Times New Roman" w:hAnsi="Times New Roman"/>
          <w:sz w:val="28"/>
          <w:szCs w:val="28"/>
        </w:rPr>
        <w:t xml:space="preserve">В целях нормативного правового и методического обеспечения реализации основного мероприятия  «Предоставление молодым семьям социальных выплат на приобретение жилья или строительство жилого дома» подготовлены: </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1 квартал 2021 года» (№ 307 от 05.02.2021);</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2 квартал 2021 года» (№ 1702 от 07.05.2021);</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3 квартал 2021 года» (№ 2739 от 13.07.2021);</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4 квартал 2021 года» (№ 5134 от 30.11.2021).</w:t>
      </w:r>
    </w:p>
    <w:p>
      <w:pPr>
        <w:pStyle w:val="Style23"/>
        <w:ind w:firstLine="708"/>
        <w:jc w:val="both"/>
        <w:rPr/>
      </w:pPr>
      <w:r>
        <w:rPr>
          <w:rFonts w:cs="Times New Roman" w:ascii="Times New Roman" w:hAnsi="Times New Roman"/>
          <w:sz w:val="28"/>
          <w:szCs w:val="28"/>
        </w:rPr>
        <w:t>В течение 2021 года проводились заседания комиссии по рассмотрению вопросов в рамках реализации подпрограммы «Обеспечение жильем молодых семей» государственной программы Рязанской области «Развитие образования и молодежной политики». По результатам рассмотренных Комиссией вопросов издавались распоряжения администрации города Рязан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между администрацией города Рязани </w:t>
        <w:br/>
        <w:t>и министерством образования и молодежной политики Рязанской  области  заключены два Соглашения о предоставлении субсидии из бюджета субъекта Российской Федерации местному бюджету (№ 61701000-1-2021-001                                      от 21.01.2021, № 87 от 28.07.202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21 году 15 молодым семьям предоставлены социальные выплаты                          на приобретение жилья или строительство жилого дома. Приобретено 1137,3 кв. м жиль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остоянию на 1 января 2022 года оплата приобретения жилья </w:t>
        <w:br/>
        <w:t>или строительство жилого дома произведена всем молодым семьям, получившим свидетельство.</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21 году управлением образования и молодежной политики администрации города Рязани проведена работа по формированию банка данных и единой информационной базы о молодых семьях, участвующих                                                    в муниципальной программе «Жилище». Дополнительно в список молодых семей – участников программы включены 43 молодые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ализацию основного мероприятия «Льготное ипотечное кредитование» направлено 4 253,0 тыс. руб., в том числе средств бюджета города Рязани – 1 278,0 тыс. руб. (100% годового плана), внебюджетных средств – 2 975,0 тыс.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ено выполнение мероприятия по предоставлению льготного ипотечного займа на приобретение или строительство жилья. В 2021 году улучшили свои жилищные условия 3 жителя города Рязани (за период действия ипотечных программ – 3945 граждан).</w:t>
      </w:r>
      <w:r>
        <w:rPr>
          <w:rFonts w:cs="Times New Roman" w:ascii="Times New Roman" w:hAnsi="Times New Roman"/>
          <w:sz w:val="28"/>
          <w:szCs w:val="28"/>
        </w:rPr>
        <w:t xml:space="preserve"> В течение года заключен 1 договор займа. Приобретено жилых помещений общей площадью 63,4 кв. м (за период действия ипотечных программ – 67 836,7 кв. м). Привлечено на реализацию основного мероприятия 2 975,0 тыс. руб. собственных средств граждан. Данные средства использованы на увеличение объема строительства жилья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спечено выполнение задачи по обслуживанию участников ипотечного кредитования. За год обслужено по заключенным договорам 270 семей.                             На 01.01.2022 обслуживается по заключенным договорам 208 семей. Ведется учет кредитных историй 1315 граждан-заемщиков и 2629 граждан-получателей.</w:t>
      </w:r>
    </w:p>
    <w:p>
      <w:pPr>
        <w:pStyle w:val="Normal"/>
        <w:spacing w:lineRule="auto" w:line="240" w:before="0" w:after="0"/>
        <w:jc w:val="both"/>
        <w:rPr/>
      </w:pPr>
      <w:r>
        <w:rPr>
          <w:rFonts w:cs="Times New Roman" w:ascii="Times New Roman" w:hAnsi="Times New Roman"/>
          <w:sz w:val="28"/>
          <w:szCs w:val="28"/>
        </w:rPr>
        <w:tab/>
        <w:t>Для обеспечения выполнения показателей основного мероприятия проведен андеррайтинг 18 граждан. Число аккредитованных агентств недвижимости и застройщиков в 2021 году составило – 13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основного мероприятия «Льготное ипотечное кредитование»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Субсидирование процентной ставки по банковскому кредиту» направлено 55 368,6 тыс. руб. (100% годового плана),                   в том числе средств бюджета города Рязани 7 674,3 тыс. руб. (100,0% годового плана), внебюджетных средств – 47 694,3 тыс. руб.</w:t>
      </w:r>
    </w:p>
    <w:p>
      <w:pPr>
        <w:pStyle w:val="Normal"/>
        <w:spacing w:lineRule="auto" w:line="240" w:before="0" w:after="0"/>
        <w:ind w:firstLine="709"/>
        <w:jc w:val="both"/>
        <w:rPr/>
      </w:pPr>
      <w:r>
        <w:rPr>
          <w:rFonts w:cs="Times New Roman" w:ascii="Times New Roman" w:hAnsi="Times New Roman"/>
          <w:sz w:val="28"/>
          <w:szCs w:val="28"/>
        </w:rPr>
        <w:t xml:space="preserve">Обеспечено выполнение мероприятия по предоставлению субсидий                           на возмещение части затрат на оплату процентов по банковскому кредиту                         на приобретение или строительство жилья. </w:t>
      </w:r>
    </w:p>
    <w:p>
      <w:pPr>
        <w:pStyle w:val="Normal"/>
        <w:spacing w:lineRule="auto" w:line="240" w:before="0" w:after="0"/>
        <w:jc w:val="both"/>
        <w:rPr/>
      </w:pPr>
      <w:r>
        <w:rPr>
          <w:rFonts w:cs="Times New Roman" w:ascii="Times New Roman" w:hAnsi="Times New Roman"/>
          <w:sz w:val="28"/>
          <w:szCs w:val="28"/>
        </w:rPr>
        <w:tab/>
        <w:t>В рамках основного мероприятия улучшили свои жилищные условия                        45 жителей города Рязани (за период действия ипотечных программ - 2 301 житель города Рязани). В течение года заключено 15 договоров о субсидировании.                                  Приобретено жилых помещений общей площадью 829,24</w:t>
      </w:r>
      <w:r>
        <w:rPr>
          <w:rFonts w:cs="Times New Roman" w:ascii="Times New Roman" w:hAnsi="Times New Roman"/>
          <w:sz w:val="28"/>
          <w:szCs w:val="28"/>
          <w:lang w:val="en-US"/>
        </w:rPr>
        <w:t> </w:t>
      </w:r>
      <w:r>
        <w:rPr>
          <w:rFonts w:cs="Times New Roman" w:ascii="Times New Roman" w:hAnsi="Times New Roman"/>
          <w:sz w:val="28"/>
          <w:szCs w:val="28"/>
        </w:rPr>
        <w:t>кв.</w:t>
      </w:r>
      <w:r>
        <w:rPr>
          <w:rFonts w:cs="Times New Roman" w:ascii="Times New Roman" w:hAnsi="Times New Roman"/>
          <w:sz w:val="28"/>
          <w:szCs w:val="28"/>
          <w:lang w:val="en-US"/>
        </w:rPr>
        <w:t> </w:t>
      </w:r>
      <w:r>
        <w:rPr>
          <w:rFonts w:cs="Times New Roman" w:ascii="Times New Roman" w:hAnsi="Times New Roman"/>
          <w:sz w:val="28"/>
          <w:szCs w:val="28"/>
        </w:rPr>
        <w:t>м (за период действия ипотечных программ – 42 561,74 кв. м). Привлечено на реализацию основного мероприятия кредитных ресурсов банков в сумме 35 944,7 тыс. руб.                                           и 11 749,6 тыс. руб. собственных средств граждан. Данные средства использованы на увеличение объема жилищного строительства в городе Рязани.</w:t>
      </w:r>
    </w:p>
    <w:p>
      <w:pPr>
        <w:pStyle w:val="Normal"/>
        <w:spacing w:lineRule="auto" w:line="240" w:before="0" w:after="0"/>
        <w:jc w:val="both"/>
        <w:rPr/>
      </w:pPr>
      <w:r>
        <w:rPr>
          <w:rFonts w:cs="Times New Roman" w:ascii="Times New Roman" w:hAnsi="Times New Roman"/>
          <w:sz w:val="28"/>
          <w:szCs w:val="28"/>
        </w:rPr>
        <w:tab/>
        <w:t>Обеспечено выполнение мероприятия по обслуживанию получателей субсидии – участников программ ипотечного кредитования. За год обслужено                    по предоставлению субсидий и заключенным договорам 224 семьи. На 01.01.2022 обслуживается по заключенным договорам 175 семей. Ведется учет кредитных историй 767 семей.</w:t>
      </w:r>
    </w:p>
    <w:p>
      <w:pPr>
        <w:pStyle w:val="Normal"/>
        <w:spacing w:lineRule="auto" w:line="240" w:before="0" w:after="0"/>
        <w:ind w:firstLine="709"/>
        <w:jc w:val="both"/>
        <w:rPr/>
      </w:pPr>
      <w:r>
        <w:rPr>
          <w:rFonts w:cs="Times New Roman" w:ascii="Times New Roman" w:hAnsi="Times New Roman"/>
          <w:sz w:val="28"/>
          <w:szCs w:val="28"/>
        </w:rPr>
        <w:t>Для обеспечения выполнения показателей основного мероприятия число  аккредитованных кредитных организаций, агентств недвижимости и застройщиков              в 2021 году составило - 14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программы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pPr>
      <w:r>
        <w:rPr>
          <w:rFonts w:cs="Times New Roman" w:ascii="Times New Roman" w:hAnsi="Times New Roman"/>
          <w:sz w:val="28"/>
          <w:szCs w:val="28"/>
        </w:rPr>
        <w:t>В рамках основного мероприятия «Обеспечение реализации мероприятий                  по развитию застроенных территорий в городе Рязани» в 2021 году освоено                     54,2 тыс. руб. на материально-техническое обеспечение деятельности                                по сопровождению и контролю за 18 действующими договорами о развитии застроенн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несением изменений в Градостроительный кодекс РФ, вступивших в силу с 01.01.2021, в части исключения деятельности по развитию застроенных территорий, за исключением завершения реализации ранее заключенных договоров, сбор информации о новых домах с целью подготовки аукционов и заключение договоров на оценку начальной цены предмета аукциона не осуществлялись.</w:t>
      </w:r>
    </w:p>
    <w:p>
      <w:pPr>
        <w:pStyle w:val="Normal"/>
        <w:spacing w:lineRule="auto" w:line="240" w:before="0" w:after="0"/>
        <w:ind w:firstLine="720"/>
        <w:jc w:val="both"/>
        <w:rPr/>
      </w:pPr>
      <w:r>
        <w:rPr>
          <w:rFonts w:eastAsia="Arial" w:cs="Times New Roman" w:ascii="Times New Roman" w:hAnsi="Times New Roman"/>
          <w:color w:val="000000"/>
          <w:sz w:val="28"/>
          <w:szCs w:val="28"/>
          <w:lang w:eastAsia="ar-SA"/>
        </w:rPr>
        <w:t xml:space="preserve">По </w:t>
      </w:r>
      <w:r>
        <w:rPr>
          <w:rFonts w:eastAsia="Times New Roman" w:cs="Times New Roman" w:ascii="Times New Roman" w:hAnsi="Times New Roman"/>
          <w:color w:val="000000"/>
          <w:sz w:val="28"/>
          <w:szCs w:val="28"/>
          <w:lang w:eastAsia="ar-SA"/>
        </w:rPr>
        <w:t>основному мероприятию «</w:t>
      </w:r>
      <w:r>
        <w:rPr>
          <w:rFonts w:cs="Times New Roman" w:ascii="Times New Roman" w:hAnsi="Times New Roman"/>
          <w:color w:val="000000"/>
          <w:sz w:val="28"/>
          <w:szCs w:val="28"/>
          <w:lang w:eastAsia="ar-SA"/>
        </w:rPr>
        <w:t>Осмотр местонахождения объекта адресации на территории города Рязани</w:t>
      </w:r>
      <w:r>
        <w:rPr>
          <w:rFonts w:eastAsia="Times New Roman" w:cs="Times New Roman" w:ascii="Times New Roman" w:hAnsi="Times New Roman"/>
          <w:color w:val="000000"/>
          <w:sz w:val="28"/>
          <w:szCs w:val="28"/>
          <w:lang w:eastAsia="ar-SA"/>
        </w:rPr>
        <w:t>»</w:t>
      </w:r>
      <w:r>
        <w:rPr>
          <w:rFonts w:eastAsia="Arial"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 xml:space="preserve">освоено 277,8 тыс. руб. (100%) </w:t>
      </w:r>
      <w:r>
        <w:rPr>
          <w:rFonts w:cs="Times New Roman" w:ascii="Times New Roman" w:hAnsi="Times New Roman"/>
          <w:sz w:val="28"/>
          <w:szCs w:val="28"/>
        </w:rPr>
        <w:t>средств бюджета города Рязани.</w:t>
      </w:r>
    </w:p>
    <w:p>
      <w:pPr>
        <w:pStyle w:val="Normal"/>
        <w:shd w:fill="FFFFFF" w:val="clear"/>
        <w:spacing w:lineRule="auto" w:line="240" w:before="0" w:after="0"/>
        <w:ind w:firstLine="680"/>
        <w:jc w:val="both"/>
        <w:rPr/>
      </w:pPr>
      <w:r>
        <w:rPr>
          <w:rFonts w:eastAsia="Times New Roman" w:cs="Times New Roman" w:ascii="Times New Roman" w:hAnsi="Times New Roman"/>
          <w:color w:val="000000"/>
          <w:sz w:val="28"/>
          <w:szCs w:val="28"/>
          <w:lang w:eastAsia="ar-SA"/>
        </w:rPr>
        <w:t xml:space="preserve">В рамках реализации 3 </w:t>
      </w:r>
      <w:r>
        <w:rPr>
          <w:rFonts w:eastAsia="Arial" w:cs="Times New Roman" w:ascii="Times New Roman" w:hAnsi="Times New Roman"/>
          <w:color w:val="000000"/>
          <w:sz w:val="28"/>
          <w:szCs w:val="28"/>
          <w:lang w:eastAsia="ar-SA"/>
        </w:rPr>
        <w:t>муниципальных контрактов с Рязанским отделением филиала АО «Ростехинвентаризация - Федеральное БТИ» по Центральному федеральному округу проведен осмотр местонахождения 90 объектов адресации.</w:t>
      </w:r>
    </w:p>
    <w:p>
      <w:pPr>
        <w:pStyle w:val="Normal"/>
        <w:spacing w:lineRule="auto" w:line="240" w:before="0" w:after="0"/>
        <w:ind w:firstLine="680"/>
        <w:jc w:val="both"/>
        <w:rPr/>
      </w:pPr>
      <w:r>
        <w:rPr>
          <w:rFonts w:eastAsia="Arial" w:cs="Times New Roman" w:ascii="Times New Roman" w:hAnsi="Times New Roman"/>
          <w:sz w:val="28"/>
          <w:szCs w:val="28"/>
        </w:rPr>
        <w:t xml:space="preserve">В рамках </w:t>
      </w:r>
      <w:r>
        <w:rPr>
          <w:rFonts w:cs="Times New Roman" w:ascii="Times New Roman" w:hAnsi="Times New Roman"/>
          <w:sz w:val="28"/>
          <w:szCs w:val="28"/>
        </w:rPr>
        <w:t>основного мероприятия «Обеспечение деятельности управления капитального строительства»</w:t>
      </w:r>
      <w:r>
        <w:rPr>
          <w:rFonts w:eastAsia="Arial" w:cs="Times New Roman" w:ascii="Times New Roman" w:hAnsi="Times New Roman"/>
          <w:sz w:val="28"/>
          <w:szCs w:val="28"/>
        </w:rPr>
        <w:t xml:space="preserve"> </w:t>
      </w:r>
      <w:r>
        <w:rPr>
          <w:rFonts w:cs="Times New Roman" w:ascii="Times New Roman" w:hAnsi="Times New Roman"/>
          <w:sz w:val="28"/>
          <w:szCs w:val="28"/>
        </w:rPr>
        <w:t>освоено 41 548,7 тыс. руб. (100%) средств бюджета города Рязани, из которых осуществлялись: расходы на выплаты персоналу в целях обеспечения выполнения функций, уплата налогов, сборов и иных плате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ресурсном обеспечении мероприятий программы за 2021 год представлены в Приложении № 1.</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Информация о внесенных изменениях в муниципальную програм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94"/>
        <w:gridCol w:w="4374"/>
        <w:gridCol w:w="54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sz w:val="28"/>
                <w:szCs w:val="28"/>
              </w:rPr>
            </w:pPr>
            <w:r>
              <w:rPr>
                <w:rFonts w:cs="Times New Roman" w:ascii="Times New Roman" w:hAnsi="Times New Roman"/>
                <w:sz w:val="28"/>
                <w:szCs w:val="28"/>
              </w:rPr>
              <w:t>Реквизиты муниципальных правовых актов</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изменений, их обосн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15.03.2021                № 871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17.12.2020  № 239-III «Об утверждении бюджета города Рязани на 2021 год и на плановый период 2022 и 2023 годов» откорректированы лимиты средств бюджета города Рязани по всем основным мероприятиям.</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xml:space="preserve">В связи с доведением плановых объемов субсидии на 2021, 2022 годы   за счет средств вышестоящих бюджетов,                           в соответствии со сводной бюджетной росписью бюджета города Рязани увеличено финансирование основных мероприятий: </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2022 за счет средств федерального бюджета на 77370,0 тыс. руб., за счет средств областного бюджета                                на 16756,81806 тыс. руб. Указанные средства выделены по итогам отбора                      в рамках федерального проекта «Жилье» национального проекта «Жилье                               и городская среда» на строительство объекта «Строительство улиц Перспективная 2» и «Перспективная 3» от ТЦ Метро до Центра единоборств                  г. Рязани». Корректировка значения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2022 году не требуется;</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социальных выплат на приобретение или строительство жилого дома» за счет средств федерального бюджета                       на 256,26217  тыс. руб., за счет средств областного бюджета на 6825,69091               тыс. руб. Скорректировано значение на 2021 год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14 семей.</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Скорректированы значения показателей в соответствии с выделенными бюджетными ассигнованиями:</w:t>
            </w:r>
          </w:p>
          <w:p>
            <w:pPr>
              <w:pStyle w:val="Normal"/>
              <w:spacing w:lineRule="auto" w:line="240" w:before="0" w:after="0"/>
              <w:ind w:right="-64" w:hanging="0"/>
              <w:rPr/>
            </w:pPr>
            <w:r>
              <w:rPr>
                <w:rFonts w:cs="Times New Roman" w:ascii="Times New Roman" w:hAnsi="Times New Roman"/>
                <w:sz w:val="28"/>
                <w:szCs w:val="28"/>
              </w:rPr>
              <w:t>-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уменьшено в 2021 году на 2, в связи с тем, что внесение изменений в Правила предоставления и распределения субсидий из федерального бюджета бюджетам субъектов Российской Федерации на развитие жилищного строительства в рамках национального проекта «Жилье  и городская среда», федерального проекта «Жилье», предусматривающих предоставление субсидий на строительство объектов социальной сферы в рамках проектов по развитию территорий, делает невозможным финансирование строительства объектов социальной сферы (детские сады);</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Количество разработанных проектов градостроительной и проектной документации» уменьшено в 2021 году;</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Количество разработанных топографических планов масштаба 1:500» обнуляется в 2021 году в связи с отсутствием финансирования по мероприятию;</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увеличено в 2021, 2022, 2023 годах в связи с увеличенным финансированием;</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Ежегодное количество проведенных аукционов по площадкам перспективного строительства в городе Рязани МАП» увеличено в 2023 году   в связи с выделением финансирования.</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Корректировка значений остальных показателей (индикаторов) муниципальной программы 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8.05.2021 № 1970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29.04.2021  № 81-III             «О внесении изменений и дополнений                     в бюджет города Рязани   на 2021 год и на плановый период 2022 и 2023 годов, утвержденный решением Рязанской городской Думы от 17.12.2020 № 239-III»                                       в 2021 году:</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меньшено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редусматривающего софинансирование за счет средств бюджета города Рязани в случае выделения субсидий вышестоящих бюджетов,                                на 265,9 тыс. руб.;</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величено финансирование основного мероприятия «Обеспечение деятельности управления капитального строительства» на 50,0 тыс. руб.  для проведения судебной экспертиз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rPr/>
            </w:pPr>
            <w:r>
              <w:rPr>
                <w:rFonts w:cs="Times New Roman" w:ascii="Times New Roman" w:hAnsi="Times New Roman"/>
                <w:sz w:val="28"/>
                <w:szCs w:val="28"/>
              </w:rPr>
              <w:t>Постановление администрации города Рязани от 19.07.2021 № 2840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21.06.2021  № 105-III «О внесении изменений и дополнений в бюджет города Рязани  на 2021 год и на плановый период 2022 и 2023 годов, утвержденный решением Рязанской городской Думы от 17.12.2020 № 239-III»               в 2021 году:</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меньшено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редусматривающего софинансирование за счет средств бюджета города Рязани в случае выделения субсидий вышестоящих бюджетов,                                на 1734,10725 тыс. руб.;</w:t>
            </w:r>
          </w:p>
          <w:p>
            <w:pPr>
              <w:pStyle w:val="Normal"/>
              <w:spacing w:lineRule="auto" w:line="240" w:before="0" w:after="0"/>
              <w:ind w:right="-64" w:hanging="0"/>
              <w:rPr/>
            </w:pPr>
            <w:r>
              <w:rPr>
                <w:rFonts w:cs="Times New Roman" w:ascii="Times New Roman" w:hAnsi="Times New Roman"/>
                <w:sz w:val="28"/>
                <w:szCs w:val="28"/>
              </w:rPr>
              <w:t>- увеличено финансирование основного мероприятия «Разработка градостроительной и проектной документации» на 1734,10725 тыс. руб.                               на основании поручений главы администрации, данных по итогам личного приема граждан, осуществляется корректировка проектной и рабочей документации   по объекту: «Инженерные коммуникации до границ земельных участков   под строительство жилья для многодетных  семей в районе поселков Храпово   и Божатково» (сети водоснабжения). Значение показателя (индикатора) «Количество разработанных проектов градостроительной и проектной документации» увеличено на 1 проект;</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меньшено финансирование основного мероприятия «Обеспечение реализации мероприятий по развитию застроенных территорий в городе Рязани»  на 101,0             тыс. руб. в связи с тем, что Федеральным законом от 30.12.2020 № 494-ФЗ                           в  Градостроительный кодекс РФ внесены изменения, вступившие в силу                                с 01.01.2021, в части исключения статей, касающихся «деятельности по комплексному и устойчивому развитию территории», в том числе «деятельности                по развитию застроенных территорий»                                               и дополнения новым понятием «комплексное развитие территорий». Реализация программы будет продолжена только в части завершения действующих договоров. Значение показателя (индикатора) «Ежегодное количество проведенных аукционов по площадкам перспективного строительства в городе Рязани МАП» уменьшено на 1 ед.;</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величено финансирование основного мероприятия «Обеспечение деятельности управления капитального строительства» на 101,0 тыс. руб. на закупку оргтехни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4.11.2021 № 5031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28.10.2021   № 179-III «О внесении изменений и дополнений                       в бюджет города Рязани  на 2021 год и на плановый период 2022 и 2023 годов, утвержденный решением Рязанской городской Думы от 17.12.2020 № 239-III» в 2021 году:</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меньшено финансирование основного мероприятия «Предоставление молодым семьям социальных выплат на приобретение жилья или строительство жилого дома» на 0,175 тыс. руб. за счет межбюджетных трансфертов из областного бюджета;</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величено финансирование основного мероприятия «Обеспечение деятельности управления капитального строительства» на 2171,44796 тыс. руб. в связи с увеличением расходов по фонду оплаты труда при проведении организационно-штатных мероприятий, а также дополнительной потребностью                       в средствах на уплату земельного нало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30.12.2021 № 5757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23.12.2021                           № 237-III «О внесении изменений и дополнений в бюджет города Рязани на 2021 год  и на плановый период 2022 и 2023 годов, утвержденный решением Рязанской городской Думы  от 17.12.2020 № 239-III» в 2021 году:</w:t>
            </w:r>
          </w:p>
          <w:p>
            <w:pPr>
              <w:pStyle w:val="Normal"/>
              <w:spacing w:lineRule="auto" w:line="240" w:before="0" w:after="0"/>
              <w:ind w:right="-64" w:hanging="0"/>
              <w:rPr/>
            </w:pPr>
            <w:r>
              <w:rPr>
                <w:rFonts w:cs="Times New Roman" w:ascii="Times New Roman" w:hAnsi="Times New Roman"/>
                <w:sz w:val="28"/>
                <w:szCs w:val="28"/>
              </w:rPr>
              <w:t>- уменьшено финансирование основного мероприятия «Разработка градостроительной и проектной документации» на сумму 281,67006 тыс. руб. в связи со сложившейся экономией. Уменьшено значение показателя (индикатора) «Количество разработанных проектов градостроительной и проектной документации» в 2021 году уменьшено         на 2 объекта;</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величены объемы внебюджетных средств, привлеченных на реализацию основного мероприятия «Предоставление молодым семьям социальных выплат                на приобретение жилья или строительство жилого дома» на 29779,5 тыс. руб. Значение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увеличено на 1 семью;</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меньшено финансирование основного мероприятия «Льготное ипотечное кредитование» на 522,0 тыс. руб. В связи со снижением платежеспособности населения и значительным повышением цен на объекты недвижимости первичного и вторичного рынка, а также в связи со сложной эпидемиологической ситуацией (COVID-19), в 2021 году снизилось количество граждан, обратившихся для участия в основном мероприятии. Уменьшено значение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на 9 семей;</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меньшены объемы финансирования за счет средств бюджета города Рязани основного мероприятия «Субсидирование процентной ставки по банковскому кредиту» на 2220,0 тыс. руб. в связи с:</w:t>
            </w:r>
          </w:p>
          <w:p>
            <w:pPr>
              <w:pStyle w:val="Normal"/>
              <w:numPr>
                <w:ilvl w:val="0"/>
                <w:numId w:val="2"/>
              </w:numPr>
              <w:spacing w:lineRule="auto" w:line="240" w:before="0" w:after="0"/>
              <w:ind w:left="0" w:right="-64" w:hanging="0"/>
              <w:rPr>
                <w:rFonts w:ascii="Times New Roman" w:hAnsi="Times New Roman" w:cs="Times New Roman"/>
                <w:sz w:val="28"/>
                <w:szCs w:val="28"/>
              </w:rPr>
            </w:pPr>
            <w:r>
              <w:rPr>
                <w:rFonts w:cs="Times New Roman" w:ascii="Times New Roman" w:hAnsi="Times New Roman"/>
                <w:sz w:val="28"/>
                <w:szCs w:val="28"/>
              </w:rPr>
              <w:t>уменьшением числа заявок на участие в программе,</w:t>
            </w:r>
          </w:p>
          <w:p>
            <w:pPr>
              <w:pStyle w:val="Normal"/>
              <w:numPr>
                <w:ilvl w:val="0"/>
                <w:numId w:val="2"/>
              </w:numPr>
              <w:spacing w:lineRule="auto" w:line="240" w:before="0" w:after="0"/>
              <w:ind w:left="0" w:right="-6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рочным полным погашением банковского кредита (выбыло                      27 семей), </w:t>
            </w:r>
          </w:p>
          <w:p>
            <w:pPr>
              <w:pStyle w:val="Normal"/>
              <w:numPr>
                <w:ilvl w:val="0"/>
                <w:numId w:val="2"/>
              </w:numPr>
              <w:spacing w:lineRule="auto" w:line="240" w:before="0" w:after="0"/>
              <w:ind w:left="0" w:right="-64" w:hanging="0"/>
              <w:rPr>
                <w:rFonts w:ascii="Times New Roman" w:hAnsi="Times New Roman" w:cs="Times New Roman"/>
                <w:sz w:val="28"/>
                <w:szCs w:val="28"/>
              </w:rPr>
            </w:pPr>
            <w:r>
              <w:rPr>
                <w:rFonts w:cs="Times New Roman" w:ascii="Times New Roman" w:hAnsi="Times New Roman"/>
                <w:sz w:val="28"/>
                <w:szCs w:val="28"/>
              </w:rPr>
              <w:t>уменьшением расчетной суммы уплаченных процентов,                                            а, следовательно, и субсидий, в связи с внеочередными платежами, поступлениями материнского капитала в счет погашения кредитов.</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ab/>
              <w:t>Уменьшено значение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на 25 семей;</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меньшено финансирование основного мероприятия «Осмотр местонахождения объекта адресации на территории города Рязани»   на 193,4898 тыс. руб. Кроме того, уменьшено значение показателя (индикатора) «Количество проведенных осмотров местонахождения адресации» на 10;</w:t>
            </w:r>
          </w:p>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 увеличено финансирование основного мероприятия «Обеспечение деятельности управления капитального строительства» на 2888,8701 тыс. руб. в связи с компенсационными выплатами при увольнении, единовременными выплатами и дополнительной потребностью в средствах на приобретение оргтехники.</w:t>
            </w:r>
          </w:p>
          <w:p>
            <w:pPr>
              <w:pStyle w:val="TextBody"/>
              <w:tabs>
                <w:tab w:val="clear" w:pos="708"/>
              </w:tabs>
              <w:ind w:right="-64" w:hanging="0"/>
              <w:jc w:val="left"/>
              <w:rPr>
                <w:sz w:val="28"/>
                <w:szCs w:val="28"/>
                <w:lang w:val="ru-RU"/>
              </w:rPr>
            </w:pPr>
            <w:r>
              <w:rPr>
                <w:rFonts w:eastAsia="Calibri"/>
                <w:sz w:val="28"/>
                <w:szCs w:val="28"/>
                <w:lang w:val="ru-RU" w:eastAsia="en-US"/>
              </w:rPr>
              <w:tab/>
              <w:t>В 2022 году перераспределены средства с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сумме 2000,0 тыс. руб. на проектирование «ФОК в поселке Торфмаш» в рамках ВЦП «Адресная инвестиционная программа города Рязани», а также средства в сумме 12100,0 тыс. руб. с основного мероприятия «Разработка градостроительной и проектной документации»   на проведение закупочных процедур по дополнительным работам по объекту «Пристройка к МБДОУ «Детский сад № 136» в рамках муниципальной программы «Развитие образования в городе Рязани».</w:t>
            </w:r>
          </w:p>
        </w:tc>
      </w:tr>
    </w:tbl>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4. Оценка эффективности муниципальной программ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ной работы проведена оценка эффективност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ижение запланированных значений целевых показателей (индикаторов)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1 = 100%.</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b/>
        <w:t>ДИ2 = 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Средний достигнутый результат в 2021 году объясняется разработкой меньшего количества градостроительной и проектной документации относительно первоначально запланированного, но большей сто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3 = 100%.</w:t>
      </w:r>
    </w:p>
    <w:p>
      <w:pPr>
        <w:pStyle w:val="Normal"/>
        <w:spacing w:lineRule="auto" w:line="240" w:before="0" w:after="0"/>
        <w:jc w:val="both"/>
        <w:rPr/>
      </w:pPr>
      <w:r>
        <w:rPr>
          <w:rFonts w:cs="Times New Roman" w:ascii="Times New Roman" w:hAnsi="Times New Roman"/>
          <w:sz w:val="28"/>
          <w:szCs w:val="28"/>
        </w:rPr>
        <w:tab/>
        <w:t>ДИ4 = 107,1%.</w:t>
      </w:r>
    </w:p>
    <w:p>
      <w:pPr>
        <w:pStyle w:val="Normal"/>
        <w:spacing w:lineRule="auto" w:line="240" w:before="0" w:after="0"/>
        <w:jc w:val="both"/>
        <w:rPr/>
      </w:pPr>
      <w:r>
        <w:rPr>
          <w:rFonts w:cs="Times New Roman" w:ascii="Times New Roman" w:hAnsi="Times New Roman"/>
          <w:sz w:val="28"/>
          <w:szCs w:val="28"/>
        </w:rPr>
        <w:tab/>
        <w:t>ДИ5 =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изкий результат объясняется снижением количества граждан (факт – 1 семья, при первоначальном плановом показателе – 10 семей), обратившихся   для участия               в основном мероприятии «Льготное ипотечное кредитование» ввиду сложившейся эпидемиологической ситуации (</w:t>
      </w:r>
      <w:r>
        <w:rPr>
          <w:rFonts w:cs="Times New Roman" w:ascii="Times New Roman" w:hAnsi="Times New Roman"/>
          <w:sz w:val="28"/>
          <w:szCs w:val="28"/>
          <w:lang w:val="en-US"/>
        </w:rPr>
        <w:t>COVID</w:t>
      </w:r>
      <w:r>
        <w:rPr>
          <w:rFonts w:cs="Times New Roman" w:ascii="Times New Roman" w:hAnsi="Times New Roman"/>
          <w:sz w:val="28"/>
          <w:szCs w:val="28"/>
        </w:rPr>
        <w:t>-19), а также снижением платежеспособности населения в условиях экономического кризиса, что привело                  к сокращению числа заявок на участие в программе.</w:t>
      </w:r>
    </w:p>
    <w:p>
      <w:pPr>
        <w:pStyle w:val="Normal"/>
        <w:spacing w:lineRule="auto" w:line="240" w:before="0" w:after="0"/>
        <w:ind w:firstLine="709"/>
        <w:jc w:val="both"/>
        <w:rPr/>
      </w:pPr>
      <w:r>
        <w:rPr>
          <w:rFonts w:cs="Times New Roman" w:ascii="Times New Roman" w:hAnsi="Times New Roman"/>
          <w:sz w:val="28"/>
          <w:szCs w:val="28"/>
        </w:rPr>
        <w:t>ДИ6 = 37,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достигнутый результат объясняется тем, что в 2021 году из-за сложившейся эпидемиологической ситуации (</w:t>
      </w:r>
      <w:r>
        <w:rPr>
          <w:rFonts w:cs="Times New Roman" w:ascii="Times New Roman" w:hAnsi="Times New Roman"/>
          <w:sz w:val="28"/>
          <w:szCs w:val="28"/>
          <w:lang w:val="en-US"/>
        </w:rPr>
        <w:t>COVID</w:t>
      </w:r>
      <w:r>
        <w:rPr>
          <w:rFonts w:cs="Times New Roman" w:ascii="Times New Roman" w:hAnsi="Times New Roman"/>
          <w:sz w:val="28"/>
          <w:szCs w:val="28"/>
        </w:rPr>
        <w:t>-19), а также снижения платежеспособности населения в условиях экономического кризиса, снизилось количество граждан, обратившихся для участия в основном мероприятии «Субсидировании процентной ставки по банковскому кредиту»                                 МП «Жили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7 = 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улевой результат получен, вследствие того, что в 2021 году аукционы                     на право заключить договор о развитии застроенной территории не проводились                    в связи с внесением изменений в Градостроительный кодекс РФ, вступивших в силу с 01.01.2021, в части исключения деятельности по развитию застроенных территорий, за исключением завершения реализации ранее заключенных договоров. </w:t>
      </w:r>
    </w:p>
    <w:p>
      <w:pPr>
        <w:pStyle w:val="Normal"/>
        <w:spacing w:lineRule="auto" w:line="240" w:before="0" w:after="0"/>
        <w:jc w:val="both"/>
        <w:rPr/>
      </w:pPr>
      <w:r>
        <w:rPr>
          <w:rFonts w:cs="Times New Roman" w:ascii="Times New Roman" w:hAnsi="Times New Roman"/>
          <w:sz w:val="28"/>
          <w:szCs w:val="28"/>
        </w:rPr>
        <w:tab/>
        <w:t>ДИ8 = 90%.</w:t>
      </w:r>
    </w:p>
    <w:p>
      <w:pPr>
        <w:pStyle w:val="Normal"/>
        <w:spacing w:lineRule="auto" w:line="240" w:before="0" w:after="0"/>
        <w:jc w:val="both"/>
        <w:rPr/>
      </w:pPr>
      <w:r>
        <w:rPr>
          <w:rFonts w:cs="Times New Roman" w:ascii="Times New Roman" w:hAnsi="Times New Roman"/>
          <w:sz w:val="28"/>
          <w:szCs w:val="28"/>
        </w:rPr>
        <w:tab/>
        <w:t>Средний достигнутый результат объясняется сокращением количества актов осмотра по муниципальным контрактам с БТИ на оказание услуг по проведению осмотра местонахождения объекта адресации произошло по следующей причине -</w:t>
      </w:r>
      <w:r>
        <w:rPr>
          <w:color w:val="000000"/>
          <w:sz w:val="28"/>
          <w:szCs w:val="28"/>
        </w:rPr>
        <w:t xml:space="preserve"> </w:t>
      </w:r>
      <w:r>
        <w:rPr>
          <w:rFonts w:cs="Times New Roman" w:ascii="Times New Roman" w:hAnsi="Times New Roman"/>
          <w:sz w:val="28"/>
          <w:szCs w:val="28"/>
        </w:rPr>
        <w:t>в настоящее время заявка в БТИ на осмотр местонахождения объекта адресации направляется в сложных случаях, в которых определить адрес без осмотра объекта затруднительно. В остальных случаях решение определяется без акта БТИ по картам и спутниковым снимкам.</w:t>
      </w:r>
    </w:p>
    <w:p>
      <w:pPr>
        <w:pStyle w:val="Normal"/>
        <w:spacing w:lineRule="auto" w:line="240" w:before="0" w:after="0"/>
        <w:jc w:val="both"/>
        <w:rPr/>
      </w:pPr>
      <w:r>
        <w:rPr>
          <w:rFonts w:cs="Times New Roman" w:ascii="Times New Roman" w:hAnsi="Times New Roman"/>
          <w:sz w:val="28"/>
          <w:szCs w:val="28"/>
        </w:rPr>
        <w:tab/>
        <w:t>ДИ9 = 1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2. Оценка финансовой обеспеченности основных мероприятий:</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1 = 100%;</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2 = 121,7%;</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3 = 100%;</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4 = 113,6%;</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5 = 22,4%;</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6 = 48,4%;</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7 = 34,9%;</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8 = 58,9%;</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9 = 113,6%.</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r>
        <w:rPr>
          <w:rFonts w:cs="Times New Roman" w:ascii="Times New Roman" w:hAnsi="Times New Roman"/>
          <w:sz w:val="28"/>
          <w:szCs w:val="28"/>
        </w:rPr>
        <w:t>3</w:t>
      </w:r>
      <w:r>
        <w:rPr>
          <w:rFonts w:eastAsia="Arial CYR" w:cs="Times New Roman" w:ascii="Times New Roman" w:hAnsi="Times New Roman"/>
          <w:kern w:val="2"/>
          <w:sz w:val="28"/>
          <w:szCs w:val="28"/>
          <w:lang w:eastAsia="zxx" w:bidi="zxx"/>
        </w:rPr>
        <w:t>. Оценка эффективности основных мероприятий муниципальной программы, выполнения задач, оценка эффективности реализации муниципальной программы:</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1 = 100% - высока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2 = 77,2% - средняя, </w:t>
      </w:r>
      <w:r>
        <w:rPr>
          <w:rFonts w:cs="Times New Roman" w:ascii="Times New Roman" w:hAnsi="Times New Roman"/>
          <w:sz w:val="28"/>
          <w:szCs w:val="28"/>
        </w:rPr>
        <w:t>вследствие необходимости разработки меньшего количества дорогостоящей градостроительной и проектной документации.</w:t>
      </w:r>
    </w:p>
    <w:p>
      <w:pPr>
        <w:pStyle w:val="Normal"/>
        <w:spacing w:lineRule="auto" w:line="240" w:before="0" w:after="0"/>
        <w:jc w:val="both"/>
        <w:rPr/>
      </w:pPr>
      <w:r>
        <w:rPr>
          <w:rFonts w:eastAsia="Arial CYR" w:cs="Times New Roman" w:ascii="Times New Roman" w:hAnsi="Times New Roman"/>
          <w:kern w:val="2"/>
          <w:sz w:val="28"/>
          <w:szCs w:val="28"/>
          <w:lang w:eastAsia="zxx" w:bidi="zxx"/>
        </w:rPr>
        <w:tab/>
        <w:t>ЭОМ3 = 100% - высокая.</w:t>
      </w:r>
      <w:r>
        <w:rPr>
          <w:rFonts w:cs="Times New Roman" w:ascii="Times New Roman" w:hAnsi="Times New Roman"/>
          <w:sz w:val="28"/>
          <w:szCs w:val="28"/>
        </w:rPr>
        <w:t xml:space="preserve"> </w:t>
      </w:r>
    </w:p>
    <w:p>
      <w:pPr>
        <w:pStyle w:val="Normal"/>
        <w:spacing w:lineRule="auto" w:line="240" w:before="0" w:after="0"/>
        <w:jc w:val="both"/>
        <w:rPr/>
      </w:pPr>
      <w:r>
        <w:rPr>
          <w:rFonts w:eastAsia="Arial CYR" w:cs="Times New Roman" w:ascii="Times New Roman" w:hAnsi="Times New Roman"/>
          <w:kern w:val="2"/>
          <w:sz w:val="28"/>
          <w:szCs w:val="28"/>
          <w:lang w:eastAsia="zxx" w:bidi="zxx"/>
        </w:rPr>
        <w:tab/>
        <w:t>ЭЗ1 = 92,4% - средняя.</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r>
        <w:rPr>
          <w:rFonts w:cs="Times New Roman" w:ascii="Times New Roman" w:hAnsi="Times New Roman"/>
          <w:sz w:val="28"/>
          <w:szCs w:val="28"/>
        </w:rPr>
        <w:t xml:space="preserve"> </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ЭОМ4 = 94,3% - средняя, в связи с тем, что </w:t>
      </w:r>
      <w:r>
        <w:rPr>
          <w:rFonts w:cs="Times New Roman" w:ascii="Times New Roman" w:hAnsi="Times New Roman"/>
          <w:sz w:val="28"/>
          <w:szCs w:val="28"/>
        </w:rPr>
        <w:t>фактическое финансирование основного мероприятия «Предоставление молодым семьям социальных выплат на приобретение жилья или строительство жилого дома» больше первоначально запланированного ввиду привлечения большего количества собственных и заемных средств молодых семей (внебюджетные источники).</w:t>
      </w:r>
      <w:r>
        <w:rPr>
          <w:rFonts w:eastAsia="Arial CYR" w:cs="Times New Roman" w:ascii="Times New Roman" w:hAnsi="Times New Roman"/>
          <w:kern w:val="2"/>
          <w:sz w:val="28"/>
          <w:szCs w:val="28"/>
          <w:lang w:eastAsia="zxx" w:bidi="zxx"/>
        </w:rPr>
        <w:t xml:space="preserve"> Социальная выплата по итогам 2021 года предоставлена 15 </w:t>
      </w:r>
      <w:r>
        <w:rPr>
          <w:rFonts w:cs="Times New Roman" w:ascii="Times New Roman" w:hAnsi="Times New Roman"/>
          <w:sz w:val="28"/>
          <w:szCs w:val="28"/>
        </w:rPr>
        <w:t>молодым семьям в соответствии с приказом министерства образования и молодежной политики Рязанской  области.</w:t>
      </w:r>
      <w:r>
        <w:rPr>
          <w:rFonts w:eastAsia="Arial CYR" w:cs="Times New Roman" w:ascii="Times New Roman" w:hAnsi="Times New Roman"/>
          <w:kern w:val="2"/>
          <w:sz w:val="28"/>
          <w:szCs w:val="28"/>
          <w:lang w:eastAsia="zxx" w:bidi="zxx"/>
        </w:rPr>
        <w:tab/>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З2 = 94,3%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ab/>
        <w:t>ЭОМ5 = 44,6% - низкая, ввиду снижения количества граждан, обратившихся за получением льготного ипотечного кредита и уменьшением финансирования основного мероприятия. Сложившаяся эпидемиологическая ситуация (</w:t>
      </w:r>
      <w:r>
        <w:rPr>
          <w:rFonts w:eastAsia="Arial CYR" w:cs="Times New Roman" w:ascii="Times New Roman" w:hAnsi="Times New Roman"/>
          <w:kern w:val="2"/>
          <w:sz w:val="28"/>
          <w:szCs w:val="28"/>
          <w:lang w:val="en-US" w:eastAsia="zxx" w:bidi="zxx"/>
        </w:rPr>
        <w:t>COVID</w:t>
      </w:r>
      <w:r>
        <w:rPr>
          <w:rFonts w:eastAsia="Arial CYR" w:cs="Times New Roman" w:ascii="Times New Roman" w:hAnsi="Times New Roman"/>
          <w:kern w:val="2"/>
          <w:sz w:val="28"/>
          <w:szCs w:val="28"/>
          <w:lang w:eastAsia="zxx" w:bidi="zxx"/>
        </w:rPr>
        <w:t>-19),              а также снижение платежеспособности населения в условиях экономического кризиса привело к сокращению числа заявок на участие в программе.</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6 = 77,5% - средняя, ввиду снижения количества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Одновременно увеличилось количество внебюджетных средств, привлеченных на реализацию основного мероприятия «Субсидирование процентной ставки по банковскому кредиту» в связи с повышением стоимости жилья на рынке недвижимости в условиях экономического кризиса.</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З3 = 61,1% - низ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7 = 0% - нулевая, в связи с тем, </w:t>
      </w:r>
      <w:r>
        <w:rPr>
          <w:rFonts w:cs="Times New Roman" w:ascii="Times New Roman" w:hAnsi="Times New Roman"/>
          <w:sz w:val="28"/>
          <w:szCs w:val="28"/>
        </w:rPr>
        <w:t>что деятельность по проведению аукционов и соответственно по заключению договоров с независимыми оценщиками на определение начальной цены предмета аукциона в 2021 году была приостановлена и заключен 1 договор на поставку средств вычислительной техники и оргтехники для повышения технических возможностей при осуществлении сопровождения и контроля за 18 действующими договорами о развитии застроенных территорий в связи с внесением изменений в Градостроительный кодекс РФ, вступивших в силу с 01.01.2021, в части исключения деятельности по развитию застроенных территорий, за исключением завершения реализации ранее заключенных договоров.</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З4 = 0% - нулевая.</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ОМ8 = 152,8 – высокая, в связи с одновременным уменьшением количества проведенных осмотров местонахождения объектов адресации и финансирования основного мероприятия «Осмотр местонахождения объекта адресации                             на территории города Рязани» по причине сокращения в 2021 году платных услуг АО «Ростехинвентаризация – Федеральное БТИ» по Центральному федеральному округу.</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З5 = 152,8% - высо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ОМ9 = 97,7% - высокая.</w:t>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ЭЗ6 = 97,7%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ЭМП = (ЭЗ1+ЭЗ2+ЭЗ3+ЭЗ4+ЭЗ5+ЭЗ6)/6 = </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 xml:space="preserve">= (92,4%+94,3%+61,1%+0%+152,8%+97,7%)/6 = 83%. </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Эффективность реализации МП «Жилище» оценивается как средня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pacing w:lineRule="auto" w:line="240" w:before="0" w:after="0"/>
        <w:ind w:left="720" w:hanging="0"/>
        <w:jc w:val="center"/>
        <w:rPr>
          <w:rFonts w:ascii="Times New Roman" w:hAnsi="Times New Roman" w:eastAsia="Arial CYR" w:cs="Times New Roman"/>
          <w:b/>
          <w:b/>
          <w:kern w:val="2"/>
          <w:sz w:val="28"/>
          <w:szCs w:val="28"/>
          <w:lang w:eastAsia="zxx" w:bidi="zxx"/>
        </w:rPr>
      </w:pPr>
      <w:r>
        <w:rPr>
          <w:rFonts w:eastAsia="Arial CYR" w:cs="Times New Roman" w:ascii="Times New Roman" w:hAnsi="Times New Roman"/>
          <w:b/>
          <w:kern w:val="2"/>
          <w:sz w:val="28"/>
          <w:szCs w:val="28"/>
          <w:lang w:eastAsia="zxx" w:bidi="zxx"/>
        </w:rPr>
      </w:r>
    </w:p>
    <w:p>
      <w:pPr>
        <w:pStyle w:val="Normal"/>
        <w:spacing w:lineRule="auto" w:line="240" w:before="0" w:after="0"/>
        <w:ind w:left="720" w:hanging="0"/>
        <w:jc w:val="center"/>
        <w:rPr/>
      </w:pPr>
      <w:r>
        <w:rPr>
          <w:rFonts w:cs="Times New Roman" w:ascii="Times New Roman" w:hAnsi="Times New Roman"/>
          <w:b/>
          <w:sz w:val="28"/>
          <w:szCs w:val="28"/>
        </w:rPr>
        <w:t>5. Предложения по дальнейшей реализации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полнение мероприятий программы осуществлялось в соответствии                          с планом их реализации и запланированными объемами финансирования.                            По целевым показателям достигнуты планируемые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ценки результативности программы, которая оценивается как средняя, и, учитывая значимость проводимых мероприятий, в 2022 году реализация мероприятий муниципальной программы «Жилище» будет осуществляться                         в соответствии с постановлением администрации города Рязани от 30.09.2021                    № 4225 «Об утверждении муниципальной программы «Жилище», за исключением мероприятий «Разработка топографических планов масштаба 1:500», «Обеспечение реализации мероприятий по развитию застроенных территорий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07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eastAsia="Arial CYR"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42:00Z</dcterms:created>
  <dc:creator>Наталья Александровна Котова</dc:creator>
  <dc:description/>
  <cp:keywords/>
  <dc:language>en-US</dc:language>
  <cp:lastModifiedBy>Наталья Александровна Котова</cp:lastModifiedBy>
  <cp:lastPrinted>2022-02-17T12:46:00Z</cp:lastPrinted>
  <dcterms:modified xsi:type="dcterms:W3CDTF">2022-02-17T10:34:00Z</dcterms:modified>
  <cp:revision>954</cp:revision>
  <dc:subject/>
  <dc:title/>
</cp:coreProperties>
</file>