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Р Е Ш Е Н И Е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«Об установлении размера арендной платы по договору аренды с обществом с ограниченной ответственностью   «Жилищно — эксплуатационное управление № 20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в соответствии с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унктом 13 части 1 статьи 19 Федерального закона от 26.07.2006  № 135-ФЗ «О защите конкуренции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обществу с ограниченной ответственностью «Жилищно — эксплуатационное управление № 20»</w:t>
      </w:r>
      <w:r>
        <w:rPr>
          <w:sz w:val="28"/>
          <w:szCs w:val="28"/>
        </w:rPr>
        <w:t xml:space="preserve"> арендную плату за пользование частью здания, лит.А, общей площадью 98,4 кв.м,  расположенного по адресу: г. Рязань, Садовая ул., д.14, менее суммы, указанной в отчете независимого оценщика об определении размера месячной арендной платы,  в размере 19 901 (Девятнадцать тысяч девятьсот один) рубль, 40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sectPr>
      <w:type w:val="nextPage"/>
      <w:pgSz w:w="11906" w:h="16838"/>
      <w:pgMar w:left="1152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9-30T16:25:00Z</cp:lastPrinted>
  <dcterms:modified xsi:type="dcterms:W3CDTF">2014-10-15T10:19:00Z</dcterms:modified>
  <cp:revision>2</cp:revision>
  <dc:subject/>
  <dc:title>Субъект правотворческой инициативы – глава администрации города Рязани</dc:title>
</cp:coreProperties>
</file>