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«</w:t>
      </w:r>
      <w:r>
        <w:rPr>
          <w:b/>
          <w:sz w:val="28"/>
          <w:szCs w:val="28"/>
        </w:rPr>
        <w:t xml:space="preserve">Центр детского творчества «Южный» нежилых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й, расположенных по адресам: г. Рязан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Гагарина, 158; г. Рязань, ул. Чкалова, 9а;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г. Рязань, ул. Керамзавода, 8а; г. Рязань,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Островского, 44; г. Рязань, ул. Стройкова, 86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Толстого, 5; г. Рязань, ул. Нахимова, 1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 Черновицкая ул., 23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Центр детского творчества «Южный», для реализации  образовательных программ физкультурно-спортивной, художественно-эстетической и социально-педагогической направленностей  сроком на 1 год, с условием заключения договоров на новый срок в порядке, предусмотренном законодатель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Гимназия № 5» нежилого помещения общей площадью 280,8 кв. м (позиция 29 на поэтажном плане второго этажа), расположенного по адресу: г. Рязань, ул. Гагарина, 15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17 имени маршала инженерных войск                    А.И. Прошлякова» нежилого помещения общей площадью 274,9 кв. м (позиция 10 на поэтажном плане первого этажа), расположенного по адресу: г. Рязань, ул. Чкалова, 9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22 с углубленным изучением английского языка»           нежилого помещения общей площадью 49,9 кв. м (позиция 25 на поэтажном плане первого этажа), расположенного по адресу: г. Рязань, ул. Керамзавода, 8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33» нежилого помещения общей площадью         210,9 кв. м (позиция 20 на поэтажном плане первого этажа, позиция 55 на поэтажном плане второго этажа), расположенного по адресу: г. Рязань, ул. Островского, 4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34» нежилого помещения общей площадью 54,4 кв. м (позиция 32 на поэтажном плане второго этажа), расположенного по адресу:               г. Рязань, ул. Стройкова, 8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37» нежилого помещения общей площадью         181,5 кв. м (позиция 11 на поэтажном плане четвертого этажа), расположенного по адресу: г. Рязань, ул. Толстого, 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57» нежилого помещения общей площадью           288,0 кв. м (позиция 62 на поэтажном плане первого этажа), расположенного по адресу: г. Рязань, ул. Нахимова,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64» нежилого помещения общей площадью           448,8 кв. м (позиции 11, 52, 59 на поэтажном плане первого этажа, позиция 11 на поэтажном плане третьего этажа), расположенного по адресу: г. Рязань,                    Черновицкая ул., 23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муниципальным бюджетным образовательным учреждением дополнительного образования детей «Центр детского творчества «Южный» и следующими  муниципальными бюджетными образовательными учреждени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муниципальное бюджетное образовательное учреждение «Гимназия № 5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17 имени маршала инженерных войск                     А.И. Прошлякова»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22 с углубленным изучением английского языка»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33»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34»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37»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57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64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2:00Z</dcterms:created>
  <dc:creator>Шлегель В.П.</dc:creator>
  <dc:description/>
  <cp:keywords/>
  <dc:language>en-US</dc:language>
  <cp:lastModifiedBy>***</cp:lastModifiedBy>
  <cp:lastPrinted>2013-12-02T11:07:00Z</cp:lastPrinted>
  <dcterms:modified xsi:type="dcterms:W3CDTF">2013-12-30T10:50:00Z</dcterms:modified>
  <cp:revision>9</cp:revision>
  <dc:subject/>
  <dc:title> </dc:title>
</cp:coreProperties>
</file>