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lang w:bidi="hi-IN"/>
        </w:rPr>
      </w:pPr>
      <w:r>
        <w:rPr>
          <w:lang w:bidi="hi-IN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tabs>
                <w:tab w:val="clear" w:pos="720"/>
                <w:tab w:val="left" w:pos="5054" w:leader="none"/>
                <w:tab w:val="center" w:pos="6868" w:leader="none"/>
              </w:tabs>
              <w:snapToGrid w:val="false"/>
              <w:ind w:left="4395" w:right="5" w:hanging="0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ab/>
              <w:tab/>
              <w:t>Приложение № 2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0" w:name="Par384"/>
      <w:bookmarkEnd w:id="0"/>
      <w:r>
        <w:rPr>
          <w:rFonts w:cs="Times New Roman" w:ascii="Times New Roman" w:hAnsi="Times New Roman"/>
          <w:sz w:val="24"/>
        </w:rPr>
        <w:t>СВЕДЕНИЯ О МЕСТЕ НАХОЖДЕНИЯ СТРУКТУРНОГО ПОДРАЗД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ГОРОДА РЯЗАНИ, ПРЕДОСТАВЛЯЮЩ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УЮ УСЛУГУ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00, г. Рязань, ул. Радищева, д. 28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25-28-12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нет-адрес: www.admrzn.ru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земельных ресурсов и имущественных отношений администрации города Рязан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46, г. Рязань, Введенская ул., д. 1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29-78-01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bookmarkStart w:id="1" w:name="Par399"/>
      <w:bookmarkEnd w:id="1"/>
      <w:r>
        <w:rPr>
          <w:rFonts w:cs="Times New Roman" w:ascii="Times New Roman" w:hAnsi="Times New Roman"/>
          <w:sz w:val="24"/>
        </w:rPr>
        <w:t>СВЕДЕНИЯ О МЕСТЕ НАХОЖДЕНИЯ УПОЛНОМОЧЕНН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го бюджетного учреждения Рязанской области «Многофункциональный центр предоставления государственных и муниципальных услуг города Рязани»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ициальный интернет-сайт: www.mfc.ryazangov.ru/ryazan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электронной почты: info@mfcrzn.ru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 (информ-центр): + 7 (4912) 55-50-5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  <w:tab w:val="left" w:pos="2220" w:leader="none"/>
        </w:tabs>
        <w:suppressAutoHyphens w:val="true"/>
        <w:spacing w:lineRule="auto" w:line="360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00, г. Рязань, ул. Почтовая, 61.</w:t>
      </w:r>
    </w:p>
    <w:p>
      <w:pPr>
        <w:pStyle w:val="Normal"/>
        <w:tabs>
          <w:tab w:val="clear" w:pos="720"/>
          <w:tab w:val="left" w:pos="1276" w:leader="none"/>
          <w:tab w:val="left" w:pos="2220" w:leader="none"/>
        </w:tabs>
        <w:spacing w:lineRule="auto" w:line="360"/>
        <w:ind w:firstLine="567"/>
        <w:rPr/>
      </w:pPr>
      <w:r>
        <w:rPr>
          <w:rFonts w:eastAsia="Arial CYR" w:cs="Times New Roman" w:ascii="Times New Roman" w:hAnsi="Times New Roman"/>
          <w:sz w:val="24"/>
        </w:rPr>
        <w:t>График рабо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едельник, среда, четверг, пятница с 8.30 до 18.00 (без обеда)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ник с 8.30 до 20.00 (без обеда)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тья суббота месяца с 9.00 до 13.00,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ервая, вторая, четвертая и последующие субботы месяца, воскресенье - выходные д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Адрес: 390044, г. Рязань, ул. Крупской, д.14  к.2.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/>
      </w:pPr>
      <w:r>
        <w:rPr>
          <w:rFonts w:eastAsia="Arial CYR" w:cs="Times New Roman" w:ascii="Times New Roman" w:hAnsi="Times New Roman"/>
          <w:sz w:val="24"/>
        </w:rPr>
        <w:t>График рабо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1276" w:leader="none"/>
          <w:tab w:val="center" w:pos="4904" w:leader="none"/>
          <w:tab w:val="right" w:pos="9808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едельник - пятница - с 8:30 до 18:00 (без обеда),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- выходные д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spacing w:lineRule="auto" w:line="360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44, г. Рязань, ул. Новоселов, д.33 к.2.</w:t>
      </w:r>
    </w:p>
    <w:p>
      <w:pPr>
        <w:pStyle w:val="31"/>
        <w:tabs>
          <w:tab w:val="clear" w:pos="720"/>
          <w:tab w:val="left" w:pos="1276" w:leader="none"/>
        </w:tabs>
        <w:spacing w:lineRule="auto" w:line="360"/>
        <w:ind w:right="-951" w:firstLine="567"/>
        <w:rPr/>
      </w:pPr>
      <w:r>
        <w:rPr>
          <w:szCs w:val="24"/>
        </w:rPr>
        <w:t xml:space="preserve">График работы: понедельник - пятница - с 8:30 до 18:00 (без обеда)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- выходные дн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bookmarkStart w:id="2" w:name="Par410"/>
      <w:bookmarkEnd w:id="2"/>
      <w:r>
        <w:rPr>
          <w:rFonts w:cs="Times New Roman" w:ascii="Times New Roman" w:hAnsi="Times New Roman"/>
          <w:sz w:val="24"/>
        </w:rPr>
        <w:t>СВЕДЕНИЯ О МЕСТЕ НАХОЖДЕНИЯ ФГБУ «ФКП РОСРЕЕСТРА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язанской обла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адрес: 390044, г. Рязань, ул. Крупской, д. 1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ий и почтовый адрес: 390044, г. Рязань, ул. Крупской, д. 1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34-26-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с: + 7 (4912) 34-26-0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E-mail: fgy62@u62.rosreestr.ru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ная: г. Рязань, Московское ш., д. 39, к. 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+ 7 (4912) 34-18-97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работ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едельник: 9.00 - 17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ник: 9.00 - 19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а: 9.00 - 17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верг: 9.00 - 19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ыв: 13.00 - 13.4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ятница: 9.00 - 16.00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: 9.00 - 13.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4"/>
        </w:rPr>
      </w:pPr>
      <w:bookmarkStart w:id="3" w:name="Par433"/>
      <w:bookmarkEnd w:id="3"/>
      <w:r>
        <w:rPr>
          <w:rFonts w:cs="Times New Roman" w:ascii="Times New Roman" w:hAnsi="Times New Roman"/>
          <w:sz w:val="24"/>
        </w:rPr>
        <w:t>СВЕДЕНИЯ О МЕСТЕ НАХОЖДЕНИЯ ФНС РОССИ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Федеральной налоговой службы по Рязанской области (УФНС России по Рязанской области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390013, г. Рязань, проезд Завражнова, д. 5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приемной руководителя: + 7 (4912) 96-36-02; факс: + 7 (4912) 96-29-84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справочной службы: + 7 (4912) 24-28-44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СВЕДЕНИЯ О МЕСТЕ НАХОЖДЕНИЯ РОСРЕЕСТР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Управление Федеральной службы государственной регистрации, кадастра и картографии по Рязанской области (Управление Росреестра по Рязанской области)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Адрес: 390000, г. Рязань, Право-Лыбедская ул., 35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Контактный телефон: + 7 (4912)21-11-43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акс: + 7 (4912)25-61-59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«Телефон доверия»: + 7 (4912)45-35-01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val="it-IT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val="it-IT" w:eastAsia="ru-RU" w:bidi="ar-SA"/>
        </w:rPr>
        <w:t>E-mail: rosreestr62@mail.atlas-ryazan.ru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Руководитель управлени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1:36:00Z</dcterms:created>
  <dc:creator>Дмитрий</dc:creator>
  <dc:description/>
  <cp:keywords/>
  <dc:language>en-US</dc:language>
  <cp:lastModifiedBy>Анна Юрьевна Федина</cp:lastModifiedBy>
  <cp:lastPrinted>2015-01-26T13:09:00Z</cp:lastPrinted>
  <dcterms:modified xsi:type="dcterms:W3CDTF">2015-01-26T09:09:00Z</dcterms:modified>
  <cp:revision>6</cp:revision>
  <dc:subject/>
  <dc:title>О передаче в аренду ООО «Милайн» части земельного участка</dc:title>
</cp:coreProperties>
</file>