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5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СОГЛАСИЯ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___ № ___________ выдан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моих персональных данных исключительно в целях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в письменной форме путем направления в администрацию города Рязани письменного обра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отзыва (в случае направления отзыва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предоставленные мной персональные данные являются полными, актуальными и достовер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бязуюсь своевременно извещать об изменении предоставленных персональных данны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                          _____________      _______________________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личная подпись)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40:00Z</dcterms:created>
  <dc:creator>Дмитрий</dc:creator>
  <dc:description/>
  <cp:keywords/>
  <dc:language>en-US</dc:language>
  <cp:lastModifiedBy>Анна Юрьевна Федина</cp:lastModifiedBy>
  <cp:lastPrinted>2015-01-26T12:52:00Z</cp:lastPrinted>
  <dcterms:modified xsi:type="dcterms:W3CDTF">2015-01-26T08:52:00Z</dcterms:modified>
  <cp:revision>5</cp:revision>
  <dc:subject/>
  <dc:title>О передаче в аренду ООО «Милайн» части земельного участка</dc:title>
</cp:coreProperties>
</file>