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spacing w:lineRule="atLeast" w:line="20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рограмме по повышению эффективности бюджетных расходов </w:t>
      </w:r>
    </w:p>
    <w:p>
      <w:pPr>
        <w:pStyle w:val="ConsPlusTitle"/>
        <w:spacing w:lineRule="atLeast" w:line="20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город Рязань на период до 2013 года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по реализац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о повышению эффективности бюджетных расходов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Рязань на период до 2013 года</w:t>
      </w:r>
    </w:p>
    <w:p>
      <w:pPr>
        <w:pStyle w:val="TextBodyIndent"/>
        <w:spacing w:lineRule="atLeast" w:line="200"/>
        <w:ind w:left="0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</w:r>
    </w:p>
    <w:tbl>
      <w:tblPr>
        <w:tblW w:w="10678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"/>
        <w:gridCol w:w="4943"/>
        <w:gridCol w:w="1648"/>
        <w:gridCol w:w="1557"/>
        <w:gridCol w:w="1843"/>
      </w:tblGrid>
      <w:tr>
        <w:trPr>
          <w:tblHeader w:val="true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мероприятия 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ветственный 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итель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жидаемый 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беспечение сбалансированности и устойчивости местного бюджет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Корректировка </w:t>
            </w:r>
            <w:r>
              <w:rPr>
                <w:rFonts w:cs="Arial"/>
                <w:sz w:val="21"/>
                <w:szCs w:val="21"/>
              </w:rPr>
              <w:t>плана стратегического развития города Рязани до 2020 года (в связи с подготовкой стратегии социально-экономического развития Рязанской области на период до 2020 года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вартал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12</w:t>
            </w:r>
            <w:r>
              <w:rPr>
                <w:sz w:val="21"/>
                <w:szCs w:val="21"/>
              </w:rPr>
              <w:t xml:space="preserve">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  <w:lang w:val="en-US"/>
              </w:rPr>
            </w:pPr>
            <w:r>
              <w:rPr>
                <w:iCs/>
                <w:sz w:val="21"/>
                <w:szCs w:val="21"/>
              </w:rPr>
              <w:t>1.</w:t>
            </w:r>
            <w:r>
              <w:rPr>
                <w:iCs/>
                <w:sz w:val="21"/>
                <w:szCs w:val="21"/>
                <w:lang w:val="en-US"/>
              </w:rPr>
              <w:t>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/>
            </w:pPr>
            <w:r>
              <w:rPr>
                <w:iCs/>
                <w:sz w:val="21"/>
                <w:szCs w:val="21"/>
              </w:rPr>
              <w:t>Установление правовой нормы по составлению и утверждению бюджета города Рязани на трехлетний период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 Рязанской городской Думы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О внесении изменений в Положение о бюджетном процессе в городе Рязани»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Составление, рассмотрение и внесение в Рязанскую городскую Думу проекта решения Рязанской городской Думы о бюджете города Рязани на срок до трех лет (очередной финансовый год и плановый период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1 но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 и далее ежегод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процесса формирования и порядка ведения реестра расходных обязательств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2"/>
                <w:szCs w:val="22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сентя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ршение внедрения программного обеспечения по формированию реестра расходных обязательств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5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/>
            </w:pPr>
            <w:r>
              <w:rPr>
                <w:sz w:val="22"/>
                <w:szCs w:val="22"/>
              </w:rPr>
              <w:t>Совершенствование организации и методологии прогнозирования кассового исполнения бюджета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декабр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й акт финансово-казначейского управления администрации города Рязани по порядку ведения кассового плана бюджета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6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autoSpaceDE w:val="false"/>
              <w:jc w:val="both"/>
              <w:outlineLvl w:val="1"/>
              <w:rPr>
                <w:bCs/>
              </w:rPr>
            </w:pPr>
            <w:r>
              <w:rPr>
                <w:sz w:val="22"/>
                <w:szCs w:val="22"/>
              </w:rPr>
              <w:t>Проведение регулярной оценки ожидаемого исполнения доходной части бюджета с целью анализа и оценки рисков неисполнения действующих бюджетных обязательств</w:t>
            </w:r>
          </w:p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таблиц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7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йствующих ставок по местным налогам, арендной плате за землю и муниципальное имущество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сент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, при необходимости правовые акты муниципального образован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8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униципального правового акта по порядку проведения оценки социально-экономической эффективности предоставленных и планируемых к предоставлению льгот по местным налогам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июн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правовой ак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9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/>
            </w:pPr>
            <w:r>
              <w:rPr>
                <w:sz w:val="22"/>
                <w:szCs w:val="22"/>
              </w:rPr>
              <w:t>Оценка социально – экономической эффективности льгот по местным налогам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0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числа налоговых льгот (по результатам мониторинга и оценки эффективности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оект решения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финансово-хозяйственной деятельности муниципальных предприятий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тическая записка 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а муниципального долга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снительная записка к проекту бюджета города Рязани и отчету об исполнении бюджета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состояния кредиторской задолженности муниципальных учреждений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таблиц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.1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ализ состояния задолженности в бюджет города Рязани по неналоговым доходам бюджета, администрируемых администрацией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дминистрирования неналоговых платежей управления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,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числ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Внедрение программно-целевых принципов организации деятельности</w:t>
            </w:r>
          </w:p>
          <w:p>
            <w:pPr>
              <w:pStyle w:val="ConsPlusNormal"/>
              <w:tabs>
                <w:tab w:val="clear" w:pos="708"/>
                <w:tab w:val="left" w:pos="296" w:leader="none"/>
              </w:tabs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rFonts w:cs="Arial"/>
                <w:sz w:val="21"/>
                <w:szCs w:val="21"/>
              </w:rPr>
              <w:t>Анализ действующих правовых актов,  регулирующих вопросы разработки и оценки эффективности долгосрочных и ведомственных  целевых программ и внесение изменений в них в связи с внедрением программно-целевого бюджетного планирования</w:t>
            </w:r>
          </w:p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марта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авовой акт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ведение долгосрочных и ведомственных целевых программ в соответствие с действующими правовыми актами, регулирующими вопросы разработки и оценки эффективности долгосрочных и ведомственных целевых программ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й акт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Внесение изменений в постановление администрации города Рязани, регламентирующее процесс составления и утверждения бюджета города Рязани, закрепляющих нормы по формированию не менее 30% расходов бюджета в рамка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.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сение изменений в постановление 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от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28.06.2007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8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Формирование не менее 30% расходов бюджета города Рязани на 2013 год в рамка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.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 октября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ценка эффективности долгосрочных и ведомственных целевых программ для использования в процессе формирования бюджета и определения предполагаемых объемов финансирования целевых программ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25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</w:t>
            </w:r>
          </w:p>
          <w:p>
            <w:pPr>
              <w:pStyle w:val="Style15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Публикация на сайте администрации города утвержденных </w:t>
            </w:r>
            <w:r>
              <w:rPr>
                <w:rFonts w:cs="Arial"/>
                <w:sz w:val="21"/>
                <w:szCs w:val="21"/>
              </w:rPr>
              <w:t>долгосрочных и ведомственных целевых программ и результатов оценки их эффективност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.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новление не реже 1 раза в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я на сайт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>Разработка нормативного правового акта, регламентирующего порядок составления докладов о результатах и основных направлениях деятельности субъектов бюджетного планирова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 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уктурны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дека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ый правовой акт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.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57" w:hanging="0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  <w:t xml:space="preserve">Представление докладов о результатах и основных направлениях деятельности субъектов бюджетного планирования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уктурны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роки,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ны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ым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ым актом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о результатах и основных направлениях деятельности субъектов бюджетного планирован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овышение эффективности и качества предоставления муниципальных услуг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реестра муниципальных услуг (работ) муниципального образования - городской округ город Рязань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авовой акт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сети муниципальных учреждений  социальной сферы города Рязани в целях их оптимизации: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муниципальных дошкольных и общеобразовательных учреждений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2011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муниципальных учреждений системы здравоохране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дравоохранения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2011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муниципальных учреждений дополнительного образования физкультурно-спортивной направленност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2011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rFonts w:cs="Arial"/>
                <w:sz w:val="21"/>
                <w:szCs w:val="21"/>
              </w:rPr>
              <w:t>-</w:t>
            </w:r>
            <w:r>
              <w:rPr>
                <w:rFonts w:cs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муниципальных учреждений культуры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культуры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2011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инятие правовых актов, вытекающих из положений Федерального закона от </w:t>
            </w:r>
            <w:r>
              <w:rPr>
                <w:rFonts w:cs="Arial"/>
                <w:kern w:val="2"/>
                <w:sz w:val="21"/>
                <w:szCs w:val="21"/>
              </w:rPr>
              <w:t xml:space="preserve">08.05.2010 </w:t>
              <w:br/>
              <w:t>№ 83-ФЗ «</w:t>
            </w:r>
            <w:r>
              <w:rPr>
                <w:rFonts w:cs="Arial"/>
                <w:sz w:val="21"/>
                <w:szCs w:val="21"/>
              </w:rPr>
      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рамках реализации П</w:t>
            </w:r>
            <w:r>
              <w:rPr>
                <w:rFonts w:cs="Arial"/>
                <w:kern w:val="2"/>
                <w:sz w:val="21"/>
                <w:szCs w:val="21"/>
              </w:rPr>
              <w:t xml:space="preserve">лана основных мероприятий администрации города Рязани </w:t>
            </w:r>
            <w:r>
              <w:rPr>
                <w:rFonts w:cs="Arial"/>
                <w:sz w:val="21"/>
                <w:szCs w:val="21"/>
              </w:rPr>
              <w:t xml:space="preserve">по реализации </w:t>
            </w:r>
            <w:r>
              <w:rPr>
                <w:rFonts w:cs="Arial"/>
                <w:kern w:val="2"/>
                <w:sz w:val="21"/>
                <w:szCs w:val="21"/>
              </w:rPr>
              <w:t>Федерального закона от 08.05.2010 № 83-ФЗ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</w:t>
              <w:br/>
              <w:t>(по отдельному графику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ые акты администрации города Рязани, проекты нормативных актов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ов муниципальных заданий и представление их сводных показателей в финансово-казначейское управление администрации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 августа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дные показатели проектов муниципальных заданий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5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и доведение до муниципальных учреждений города Рязани муниципальных заданий и их финансового обеспече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 учреждения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ечение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яца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ле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я</w:t>
            </w:r>
          </w:p>
          <w:p>
            <w:pPr>
              <w:pStyle w:val="TextBody"/>
              <w:snapToGrid w:val="false"/>
              <w:spacing w:lineRule="atLeast" w:line="20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а города Рязан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ые акты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6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действующих правовых актов, регулирующих вопросы установления стандартов качества муниципальных услуг</w:t>
            </w:r>
          </w:p>
          <w:p>
            <w:pPr>
              <w:pStyle w:val="TextBody"/>
              <w:spacing w:lineRule="atLeast" w:line="200" w:before="0" w:after="0"/>
              <w:rPr>
                <w:rFonts w:cs="Arial"/>
                <w:kern w:val="2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авовые акты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, принят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ых постановлений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7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296" w:leader="none"/>
              </w:tabs>
              <w:autoSpaceDE w:val="false"/>
              <w:snapToGrid w:val="false"/>
              <w:spacing w:lineRule="atLeast" w:line="200" w:before="0" w:after="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Положения о порядке проведения оценки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авовой акт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8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57" w:hanging="0"/>
              <w:rPr/>
            </w:pPr>
            <w:r>
              <w:rPr>
                <w:rFonts w:cs="Arial"/>
                <w:sz w:val="21"/>
                <w:szCs w:val="21"/>
              </w:rPr>
              <w:t>Публикация в сети Интернет результатов оценки соответствия качества фактически предоставляемых муниципальных услуг (работ) стандартам качества муниципальных услуг (работ)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раза в г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9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убликация в сети Интернет планов финансово-хозяйственной деятельности, годовой бухгалтерской отчетности, муниципальных заданий и отчетов о деятельности бюджетных и автономных учреждений города Рязани, результатов оценки потребности в предоставлении муниципальных услуг, о результатах мониторинга и контроля за исполнением муниципальных заданий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в ведении которых находятс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чреждения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ие записк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0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843" w:leader="none"/>
                <w:tab w:val="left" w:pos="7091" w:leader="none"/>
              </w:tabs>
              <w:snapToGrid w:val="false"/>
              <w:spacing w:lineRule="atLeast" w:line="200" w:before="0" w:after="0"/>
              <w:ind w:left="3" w:right="-55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действующих муниципальных правовых  актов регулирующих вопросы установления  нормативов финансового обеспечения муниципальных услуг в социальной сфере (</w:t>
            </w:r>
            <w:r>
              <w:rPr>
                <w:sz w:val="21"/>
                <w:szCs w:val="21"/>
              </w:rPr>
              <w:t>методики расчета нормативов финансового обеспечения муниципальных услуг и нормативы финансового обеспечения муниципальных услуг)</w:t>
            </w:r>
          </w:p>
          <w:p>
            <w:pPr>
              <w:pStyle w:val="TextBody"/>
              <w:tabs>
                <w:tab w:val="clear" w:pos="708"/>
                <w:tab w:val="left" w:pos="843" w:leader="none"/>
                <w:tab w:val="left" w:pos="7091" w:leader="none"/>
              </w:tabs>
              <w:snapToGrid w:val="false"/>
              <w:spacing w:lineRule="atLeast" w:line="200" w:before="0" w:after="0"/>
              <w:ind w:left="3" w:right="-55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начейское управление 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, в ведении которых находятся учреждения социальной сферы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юнь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еобходимости правовые акты о внесении изменений в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йствующ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я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лиз услуг в сфере благоустройства города на предмет возможности и целесообразности внедрения нормативного финансирова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кономики администрации города Рязани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благоустройства города и дорожного хозяйств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й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, при необходимости правой акт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Формирование проекта бюджета города Рязани на 2012 год с учетом проектов муниципальных заданий и утвержденных нормативов финансового обеспечения муниципальных услуг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 Структурные подразделения администрации города Рязани, в ведении которых находятся учреждения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тябрь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ие расчеты к проекту бюджета города Рязани, сводные показатели проектов муниципальных заданий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right="-57" w:hanging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>Анализ функций и задач, выполняемых структурными подразделениями администрации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ения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 31 дека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</w:t>
            </w:r>
          </w:p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еализация долгосрочной целевой программы «Совершенствование предоставления муниципальных услуг в городе Рязани на 2010 - 2012 годы»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 муниципальных услуг города Рязани»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- 2012 годы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 выполнении мероприятий програм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лана мероприятий по реализации Федерального закона от 27.07.2010 № 210-ФЗ «Об организации предоставления государственных и муниципальных услуг»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БУ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– 2012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 отдельному графику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чет о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и Плана мероприятий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посту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и утверждение Порядка оценки качества     финансового менеджмента, осуществляемого  главными распорядителями (распорядителями)  средств бюджета города Рязани 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 квартал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6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расходов на содержание органов муниципального управления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таблиц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7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ереподготовка и повышение  квалификации работников администрации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кадровой политики аппарат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,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5 декабр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 переподготовке и повышению квалификаци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нормативов материально-технического обеспечения органов местного самоуправле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кономики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й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Решения Рязанской городской Думы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.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нтаризация имущества казны в целях оформления прав на объекты муниципальной собственност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рамках реализации ведомственных программ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роки, установленные распоряжением администрации города Рязан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б оформлении прав на объекты муниципальной собственност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0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Внесение изменений в правовые акты по вопросам управления муниципальным имуществом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сентя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ы муниципальных правовых актов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едложений по повышению эффективности использования муниципального имущества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ие системы критериев для сохранения муниципальных унитарных предприятий и долей муниципального образования в уставных капиталах организаций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равление экономики администрации города Рязани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 аппарата администрации города Рязани Управление земельных ресурсов и имущественных отношений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tLeas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>Анализ необходимости доработки автоматизированной системы ведения реестра муниципальной собственност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земельных ресурсов и имущественных отношений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августа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4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/>
                <w:sz w:val="21"/>
                <w:szCs w:val="21"/>
              </w:rPr>
              <w:t>Организация взаимодействия органа,</w:t>
            </w:r>
            <w:r>
              <w:rPr>
                <w:sz w:val="21"/>
                <w:szCs w:val="21"/>
              </w:rPr>
              <w:t xml:space="preserve"> уполномоченного на осуществление функций по размещению заказов на поставки товаров, выполнение работ, оказание услуг для муниципальных нужд муниципального образования - город Рязань и нужд бюджетных учреждений города Рязани </w:t>
            </w:r>
            <w:r>
              <w:rPr>
                <w:rFonts w:cs="Arial"/>
                <w:sz w:val="21"/>
                <w:szCs w:val="21"/>
              </w:rPr>
              <w:t xml:space="preserve">с муниципальными заказчиками, бюджетными учреждениями и финансовым органом муниципального образования, разработка регламента взаимодействия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ое 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а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июн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.15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зработка регламента взаимодействия муниципальных заказчиков и уполномоченного органа по определению начальной (максимальной) цены контракта (цены лота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номик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 города Рязани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озднее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сентября </w:t>
            </w:r>
          </w:p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rmal"/>
              <w:tabs>
                <w:tab w:val="clear" w:pos="708"/>
                <w:tab w:val="left" w:pos="296" w:leader="none"/>
              </w:tabs>
              <w:snapToGrid w:val="false"/>
              <w:spacing w:lineRule="atLeast" w:line="200"/>
              <w:ind w:left="-2" w:right="-2" w:hanging="0"/>
              <w:jc w:val="center"/>
              <w:rPr>
                <w:rFonts w:cs="Arial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Arial"/>
                <w:b/>
                <w:bCs/>
                <w:kern w:val="2"/>
                <w:sz w:val="21"/>
                <w:szCs w:val="21"/>
              </w:rPr>
              <w:t>Совершенствование муниципального финансового контроля и развитие внутреннего финансового контрол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внутриотраслевых порядков по осуществлению функции финансового контроля в отношении подведомственных учреждений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квартал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ые акты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раздела «Бюджет» на официальном сайте администрации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втоматизированных средств и обработки информации и управления аппарата администрации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декабр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 г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обновленного раздела на официальном сайте администрации города Рязан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ернизация программного обеспечения по реализации бюджетного процесса города Рязани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АС Бюджет, АС УРМ)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2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вод в эксплуатацию обновленного программного обеспечен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я в печатных изданиях и сети Интернет отчетов об исполнении бюджета города Рязани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по связям со средствами массовой информации аппарат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квартальн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убликация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а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  <w:tc>
          <w:tcPr>
            <w:tcW w:w="99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вышение энергетической эффективности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>Реализация программы энергосбережения и повышения энергетической эффективности на территории муниципального образова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 xml:space="preserve">2013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программных мероприятий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>Мониторинг программы энергосбережения и повышения энергетической эффективности на территории муниципального образования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сентябр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</w:t>
            </w:r>
          </w:p>
        </w:tc>
        <w:tc>
          <w:tcPr>
            <w:tcW w:w="4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rPr/>
            </w:pPr>
            <w:r>
              <w:rPr>
                <w:sz w:val="21"/>
                <w:szCs w:val="21"/>
              </w:rPr>
              <w:t xml:space="preserve">Мониторинг расходов учреждений бюджетной сферы на оплату энергетических ресурсов в соответствии с Федеральным законом от 23 ноября 2009 года </w:t>
              <w:br/>
              <w:t xml:space="preserve"> № 261-ФЗ «Об энергосбережении и повышении энергетической эффективности и о внесении изменений в отдельные законодательные акты Российской Федерации» 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уктурные подразделения администрации города Рязани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годно, </w:t>
            </w:r>
          </w:p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1 сентябр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запис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21362" w:leader="none"/>
        <w:tab w:val="left" w:pos="23772" w:leader="none"/>
      </w:tabs>
      <w:ind w:left="4111" w:firstLine="737"/>
      <w:jc w:val="both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46:00Z</dcterms:created>
  <dc:creator>ЛАХТИКОВА</dc:creator>
  <dc:description/>
  <cp:keywords/>
  <dc:language>en-US</dc:language>
  <cp:lastModifiedBy>Grizli777</cp:lastModifiedBy>
  <cp:lastPrinted>2011-04-19T18:56:00Z</cp:lastPrinted>
  <dcterms:modified xsi:type="dcterms:W3CDTF">2011-04-28T13:51:00Z</dcterms:modified>
  <cp:revision>19</cp:revision>
  <dc:subject/>
  <dc:title>Приложение</dc:title>
</cp:coreProperties>
</file>