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обществом с ограниченной ответственностью  Клуб альпинистов «Ирбис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Клуб альпинистов «Ирбис»</w:t>
      </w:r>
      <w:r>
        <w:rPr>
          <w:sz w:val="28"/>
          <w:szCs w:val="28"/>
        </w:rPr>
        <w:t xml:space="preserve"> арендную плату за пользование нежилым помещением Н6 в многоквартирном доме, лит.А, назначение: нежилое, общей площадью 125,5 кв.м, этаж №1, этаж №2, расположенным по адресу: г. Рязань,  ул. Костычева, д.14, менее суммы, указанной в отчете независимого оценщика об оценке объекта оценки,  в размере 24911 (Двадцать  четыре тысячи девятьсот одиннадцать) рублей, 75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03T15:25:00Z</cp:lastPrinted>
  <dcterms:modified xsi:type="dcterms:W3CDTF">2014-09-29T07:37:00Z</dcterms:modified>
  <cp:revision>2</cp:revision>
  <dc:subject/>
  <dc:title>Субъект правотворческой инициативы – глава администрации города Рязани</dc:title>
</cp:coreProperties>
</file>