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квартирном доме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Урицкого, д.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 в многоквартирном доме, назначение - нежилое, лит. А, общей площадью 91,2 кв.м., этаж подвал,</w:t>
      </w:r>
      <w:r>
        <w:rPr>
          <w:color w:val="000000"/>
          <w:sz w:val="28"/>
          <w:szCs w:val="28"/>
        </w:rPr>
        <w:t xml:space="preserve"> расположенного по адресу: г. Рязань, ул. Урицкого,     д. 12, реестровый номер 225254 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обществом с ограниченной ответственностью «Группа компаний «ДЕКА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2 386 000 (Два миллиона триста восемьдесят шес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500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Об условиях приватизации нежилого помещения  Н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многоквартирном доме, лит. А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язань, ул. Урицкого, д. 1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 города Рязани 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еятельности Рязанской городской Думы               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2.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земельны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ов и имущественных отношений                                            Ю.А. Суслов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5-58-92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38:00Z</dcterms:created>
  <dc:creator>Администрация города Рязани</dc:creator>
  <dc:description/>
  <cp:keywords/>
  <dc:language>en-US</dc:language>
  <cp:lastModifiedBy>NataliaN</cp:lastModifiedBy>
  <cp:lastPrinted>2011-07-09T11:24:00Z</cp:lastPrinted>
  <dcterms:modified xsi:type="dcterms:W3CDTF">2011-12-19T08:15:00Z</dcterms:modified>
  <cp:revision>4</cp:revision>
  <dc:subject/>
  <dc:title> </dc:title>
</cp:coreProperties>
</file>