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 Рязанско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«Поликлиника № 12» нежилого помещения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ул. Связи, 17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Поликлиника № 12» нежилого помещения общей площадью      16,3 кв. м (позиция 15 на поэтажном плане второго этажа), расположенного по адресу: г. Рязань,  ул. Связи, 17а  для оказании медицинской помощи детям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государственным бюджетным учреждением Рязанской области «Поликлиника № 12» и муниципальным бюджетным образовательным учреждением «Средняя общеобразовательная школа № 3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0:00Z</dcterms:created>
  <dc:creator>Шлегель В.П.</dc:creator>
  <dc:description/>
  <cp:keywords/>
  <dc:language>en-US</dc:language>
  <cp:lastModifiedBy>***</cp:lastModifiedBy>
  <cp:lastPrinted>2013-04-08T14:44:00Z</cp:lastPrinted>
  <dcterms:modified xsi:type="dcterms:W3CDTF">2013-05-17T06:33:00Z</dcterms:modified>
  <cp:revision>11</cp:revision>
  <dc:subject/>
  <dc:title> </dc:title>
</cp:coreProperties>
</file>