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управления и распоряжения имуществом, находящимся в собственности муниципального образования - городской округ город Рязань, утвержденное решением Рязанской городской Думы от 11.12.2008 № 923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2013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04.07.1991            № 1541-1 «О приватизации жилищного фонда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орядке управления и распоряжения имуществом, находящимся в собственности муниципального образования - городской округ город Рязань, утвержденное решением Рязанской городской Думы от 11.12.2008 N 923-I,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ы 10, 11 Порядка приватизации жилищного фонда муниципального образования - городской округ город Рязань (приложение № 13) изложить в 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10. Решение вопроса о приватизации жилого помещения должно быть принято по заявлениям граждан в двухмесячный срок со дня подачи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тказ в приватизации жилого помещения оформляется заключением, которое должно быть мотивированным и доведено до сведения заявителей в срок не более двух месяцев со дня подачи заявления. Отказ в приватизации может быть обжалован в судебном порядке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</w:t>
        </w:r>
      </w:hyperlink>
      <w:r>
        <w:rPr>
          <w:sz w:val="28"/>
          <w:szCs w:val="28"/>
        </w:rPr>
        <w:t xml:space="preserve"> 22 Порядка приватизации жилищного фонда муниципального образования - городской округ город Рязань (приложение № 13)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540"/>
        <w:jc w:val="both"/>
        <w:rPr/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              (Варгин В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left="0" w:right="4253" w:hanging="0"/>
      <w:jc w:val="both"/>
    </w:pPr>
    <w:rPr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7305FA4121BFEA9421F6242F36E28629067DA1838EB88555B2F689A86F7454C60A253CBA93E04FA30379B1vFy1I" TargetMode="External"/><Relationship Id="rId3" Type="http://schemas.openxmlformats.org/officeDocument/2006/relationships/hyperlink" Target="consultantplus://offline/ref=487305FA4121BFEA9421F6242F36E28629067DA1838EB88555B2F689A86F7454C60A253CBA93E04FA3037EB3vFy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2:00Z</dcterms:created>
  <dc:creator>Администратор</dc:creator>
  <dc:description/>
  <cp:keywords/>
  <dc:language>en-US</dc:language>
  <cp:lastModifiedBy>***</cp:lastModifiedBy>
  <cp:lastPrinted>2013-01-28T14:05:00Z</cp:lastPrinted>
  <dcterms:modified xsi:type="dcterms:W3CDTF">2013-02-01T12:37:00Z</dcterms:modified>
  <cp:revision>8</cp:revision>
  <dc:subject/>
  <dc:title>Субъект законодательной инициативы – глава администрации города</dc:title>
</cp:coreProperties>
</file>