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1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епени выполнения основ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стижения целевых показателей (индикаторов) муниципальной программ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«Формирование современной городской среды города Рязани» за </w:t>
      </w:r>
      <w:r>
        <w:rPr>
          <w:rFonts w:cs="Times New Roman" w:ascii="Times New Roman" w:hAnsi="Times New Roman"/>
          <w:sz w:val="24"/>
          <w:u w:val="single"/>
        </w:rPr>
        <w:t>2020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ственный исполнитель:</w:t>
      </w:r>
      <w:r>
        <w:rPr/>
        <w:t xml:space="preserve"> Управление благоустройства города администрации города Рязани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620"/>
        <w:gridCol w:w="1260"/>
        <w:gridCol w:w="1260"/>
        <w:gridCol w:w="1440"/>
        <w:gridCol w:w="1080"/>
        <w:gridCol w:w="1080"/>
        <w:gridCol w:w="2023"/>
        <w:gridCol w:w="1991"/>
      </w:tblGrid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, основного мероприятия, целевого индика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ый  исп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тель, соиспол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участ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(тыс.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 (тыс.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инд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24 год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</w:tc>
      </w:tr>
      <w:tr>
        <w:trPr>
          <w:trHeight w:val="1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пла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ые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620"/>
        <w:gridCol w:w="1260"/>
        <w:gridCol w:w="1272"/>
        <w:gridCol w:w="1428"/>
        <w:gridCol w:w="1080"/>
        <w:gridCol w:w="1080"/>
        <w:gridCol w:w="2023"/>
        <w:gridCol w:w="1991"/>
      </w:tblGrid>
      <w:tr>
        <w:trPr>
          <w:tblHeader w:val="true"/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 761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 5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ЭиЖКХ, УООА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3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 9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7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6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 475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9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7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УООА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735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 2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УОО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0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в том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 38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 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Повышение уровня благоустройства дворовых территорий, проездов и тротуаров в городе Ряза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Доля благоустроенных дворовых территорий города Рязани от общего количества дворовых 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перевыпол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Благоустройство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ых территорий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и проездов к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            </w:t>
            </w:r>
            <w:r>
              <w:rPr>
                <w:rFonts w:cs="Times New Roman" w:ascii="Times New Roman" w:hAnsi="Times New Roman"/>
                <w:sz w:val="24"/>
              </w:rPr>
              <w:t>УЭиЖК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Рязан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01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8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pacing w:lineRule="auto" w:line="240" w:before="0" w:after="0"/>
              <w:rPr/>
            </w:pPr>
            <w:r>
              <w:rPr/>
              <w:t xml:space="preserve">Выполнено комплексное благоустройство 14 дворовых территорий. Произведен ремонт асфальтобетонного покрытия на проезжей части дворовой территории и ремонт (устройство) тротуаров, установка спортивных и детских площадок, озеленение, установка малых архитектурных форм и устройство парковочных мест.  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             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 23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2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 67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6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             УЭи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7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641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 6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2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Благоустройство дворовых территорий города (предоставление управляющим организациям, товариществам собственников жилья, жилищным кооперативам, иным специализированным потребительским кооперативам субсидий на возмещение затрат по благоустройству дворовых территорий города, в том числе разработку проектно-сметной документаци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            </w:t>
            </w:r>
            <w:r>
              <w:rPr>
                <w:rFonts w:cs="Times New Roman" w:ascii="Times New Roman" w:hAnsi="Times New Roman"/>
                <w:sz w:val="24"/>
              </w:rPr>
              <w:t>УЭи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614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6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    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2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 87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 8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Мероприятие 1.1.3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азработка проектно-сметной документации и осуществление строительного контроля (предоставление управляющим организациям, товариществам собственников жилья, жилищным кооперативам, иным специализированным потребительским кооперативам           субсидий на возмещение затрат по благоустройству дворовых территорий города, в том числе разработку проектно-сметной докум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Эи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7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1.1.4.        Благоустройство дворовых территорий города с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в том числе разработка проектно-сметной документ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7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  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9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. Повышение уровня благоустройства общественных территорий города Ряза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общественных территорий            города Рязани от общего количества общественных 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7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 перевыполнен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мероприятие 2.1. Благоустройство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ственн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рриторий город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 6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подрядные организации, МБУ «ДБГ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ОА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47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 1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 735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 2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         подрядные организ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УБГ,            УООАА</w:t>
            </w:r>
            <w:bookmarkEnd w:id="0"/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 735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 2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            УОО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20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 74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 9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2.1.1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ка проектов для благоустройства парков, скверов, бульваров и других общественных территорий города          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2.1.8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я проект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естных инициати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БГ,           УООАА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5 247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1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о благоустройство двадцати четырех территорий (произведены работы по устройству пешеходных дорожек, установке детского и спортивного оборудования, устройству многофункциональных спортивных площадок, посадка деревьев,  установка лавочек, урн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ройству площадки для выгула и дрессировки соба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26 735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 2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 20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5 18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 4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17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лагоустройство          Верхнего городского парка. (2 очеред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 по устройству освещения, установке малых архитектурных форм (скамьи, урны), устройству детской игровой площад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 120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 1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 06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 0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19.</w:t>
            </w:r>
          </w:p>
          <w:p>
            <w:pPr>
              <w:pStyle w:val="ConsPlusNormal"/>
              <w:rPr/>
            </w:pPr>
            <w:r>
              <w:rPr/>
              <w:t>Благоустройство детского городка по ул. Новоселов (сквер им. Скобелева на стороне крепост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1 61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1 6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стройство пешеходных дорожек (мощение тротуарной плиткой), освещения, установка малых архитектурных форм (скамьи, урны), организация игровых зон, в том числе установка детских игровых площад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29 98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29 9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1 59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1 5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20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Благоустройство Комсомольского парка. 1 очеред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 устройству пешеходных дорожек, освещения, установке  малых архитектурных форм (скамьи, урны), установке спортивной площадки, организации площадки для выгула собак, устройство  иллюмин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 794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 7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 58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 5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21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Благоустройство Севастопольской аллеи по ул. Черновицкой (от ул.           Гоголя до МБОУ "Школа № 57"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стройство пешеходной зоны и освещения вдоль ул. Черновицкой, размещение информационных стенд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 72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 7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 03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 0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22.</w:t>
            </w:r>
          </w:p>
          <w:p>
            <w:pPr>
              <w:pStyle w:val="ConsPlusNormal"/>
              <w:rPr/>
            </w:pPr>
            <w:r>
              <w:rPr/>
              <w:t>Благоустройство территории в районе д. 49 по Московскому шоссе (Дворец Торжест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5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парковочного пространства, озелен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 16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 1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 55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 5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23.</w:t>
            </w:r>
          </w:p>
          <w:p>
            <w:pPr>
              <w:pStyle w:val="ConsPlusNormal"/>
              <w:rPr/>
            </w:pPr>
            <w:r>
              <w:rPr/>
              <w:t>Благоустройство Центрального парка культуры и отдыха (3 очеред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3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3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установке оборудования скейт-парка, освещения, установке малых архитектурных фор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6 202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6 2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6 53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  <w:t>6 5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31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эффективности муниципальной программы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«Формирование современной городской среды города Рязани» за </w:t>
      </w:r>
      <w:r>
        <w:rPr>
          <w:rFonts w:cs="Times New Roman" w:ascii="Times New Roman" w:hAnsi="Times New Roman"/>
          <w:sz w:val="24"/>
          <w:u w:val="single"/>
        </w:rPr>
        <w:t>2020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43"/>
        <w:gridCol w:w="1269"/>
        <w:gridCol w:w="1270"/>
        <w:gridCol w:w="1465"/>
        <w:gridCol w:w="2209"/>
        <w:gridCol w:w="1260"/>
        <w:gridCol w:w="1080"/>
        <w:gridCol w:w="1080"/>
        <w:gridCol w:w="1407"/>
        <w:gridCol w:w="1754"/>
      </w:tblGrid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(тыс.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ая обеспечен-ность (ФО), %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ж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значений индикатора (ДИ), %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сть основных мероприятий, задач, МП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И/ФО)</w:t>
            </w:r>
          </w:p>
        </w:tc>
      </w:tr>
      <w:tr>
        <w:trPr>
          <w:trHeight w:val="8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ышение уровня благоустройства дворовых территорий, проездов и тротуаров в городе Рязан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</w:tr>
      <w:tr>
        <w:trPr>
          <w:trHeight w:val="25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 Благоустройство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ых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города и проездов к ни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6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 62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1. Доля благоустроенных дворовых территорий города Рязани от общего количества дворовых территорий города Ряза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</w:tr>
      <w:tr>
        <w:trPr>
          <w:trHeight w:val="5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</w:rPr>
              <w:t xml:space="preserve"> Повышение уровня благоустройства общественных территорий города Рязан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</w:t>
            </w:r>
          </w:p>
        </w:tc>
      </w:tr>
      <w:tr>
        <w:trPr>
          <w:trHeight w:val="5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Благоустройство общественных территорий города Ряза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 42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 95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общественных территорий города Рязани от общего количества общественных территорий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638" w:gutter="0" w:header="0" w:top="89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lineRule="atLeast" w:line="100"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0:00Z</dcterms:created>
  <dc:creator>OlgaBK</dc:creator>
  <dc:description/>
  <cp:keywords/>
  <dc:language>en-US</dc:language>
  <cp:lastModifiedBy>ElenaPI</cp:lastModifiedBy>
  <cp:lastPrinted>2021-03-04T12:17:00Z</cp:lastPrinted>
  <dcterms:modified xsi:type="dcterms:W3CDTF">2021-03-04T09:17:00Z</dcterms:modified>
  <cp:revision>35</cp:revision>
  <dc:subject/>
  <dc:title>Приложение № 1</dc:title>
</cp:coreProperties>
</file>