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меститель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 В.С. Бурмистр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«ФОРМИРОВАНИЕ СОВРЕМЕННОЙ ГОРОДСКОЙ СРЕДЫ ГОРОДА  РЯЗАН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20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21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экономики и муниципальных програм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8-3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igumn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чальник  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      Ю.А. Фурфур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«ФОРМИРОВАНИЕ СОВРЕМЕННОЙ ГОРОДСКОЙ СРЕДЫ ГОРОДА  РЯЗАНИ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20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Реализация мероприятий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направлена  на достижение основной цели программы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требуется решение следующих задач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благоустройства дворовых территорий, проездов и тротуаров в городе Рязан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благоустройства общественных территорий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Анализ целевых показателей (индикаторов) муниципальной программы, представленный в приложение 1 к отчету показал, что целевой  показатель №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Доля благоустроенных дворовых территорий города Рязани от общего количества дворовых территорий города Рязани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достиг запланированных значений и составил  41,4 %. Показатель № 2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города Рязани от общего количества общественных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также достиг запланированных значений и составил 49,5 %, превысив плановое значение на 3,6 %, что связано с благоустройством двух новых территорий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ализация муниципальной программы позволила достичь решения вышеуказанных задач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ервоначальный плановый объем финансирования мероприятий муниципальной программы  </w:t>
      </w:r>
      <w:r>
        <w:rPr>
          <w:color w:val="000000"/>
          <w:sz w:val="28"/>
          <w:szCs w:val="34"/>
        </w:rPr>
        <w:t>«</w:t>
      </w:r>
      <w:r>
        <w:rPr>
          <w:sz w:val="28"/>
          <w:szCs w:val="28"/>
        </w:rPr>
        <w:t>Формирование современной городской среды города Рязани»  на 01.01.2020 года составлял 261 071,6 тыс. руб., в том числе:</w:t>
      </w:r>
    </w:p>
    <w:p>
      <w:pPr>
        <w:pStyle w:val="ConsPlusNormal"/>
        <w:ind w:firstLine="720"/>
        <w:rPr/>
      </w:pPr>
      <w:r>
        <w:rPr>
          <w:sz w:val="28"/>
          <w:szCs w:val="28"/>
        </w:rPr>
        <w:t>- 15 600,0  тыс. рублей за счет средств бюджета города Рязани,</w:t>
      </w:r>
      <w:r>
        <w:rPr/>
        <w:t xml:space="preserve"> </w:t>
      </w:r>
    </w:p>
    <w:p>
      <w:pPr>
        <w:pStyle w:val="ConsPlusNormal"/>
        <w:ind w:firstLine="720"/>
        <w:rPr/>
      </w:pPr>
      <w:r>
        <w:rPr>
          <w:sz w:val="28"/>
          <w:szCs w:val="28"/>
        </w:rPr>
        <w:t xml:space="preserve">- 245 471,6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34"/>
        </w:rPr>
        <w:t>. руб. средства федерального бюджета и областного бюджет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4"/>
        </w:rPr>
        <w:t xml:space="preserve">Средства федерального  и областного бюджетов на начало года запланированы как </w:t>
      </w:r>
      <w:r>
        <w:rPr/>
        <w:t xml:space="preserve"> </w:t>
      </w:r>
      <w:r>
        <w:rPr>
          <w:sz w:val="28"/>
          <w:szCs w:val="28"/>
        </w:rPr>
        <w:t>прогнозные значе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На 31.12.2020 плановый объем финансирования программы составил                  229 383,3</w:t>
      </w:r>
      <w:r>
        <w:rPr/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05 475,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34"/>
        </w:rPr>
        <w:t>. руб. средства федерального бюджета и област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701,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средства бюджета города Рязани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206,3 тыс. руб. внебюджетные средств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дворовых территорий города Рязани  было выделено              85 641,7 тыс. руб., на благоустройство общественных территорий  143 741,6</w:t>
      </w:r>
      <w:r>
        <w:rPr/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финансирован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 в 2020 году из бюджета города Рязани  связано с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выделением средств на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 и осуществление строительного контроля» и «Разработка проектов для благоустройства парков, скверов, бульваров и других общественных территорий города Рязани».</w:t>
      </w:r>
    </w:p>
    <w:p>
      <w:pPr>
        <w:pStyle w:val="ConsPlusNormal"/>
        <w:ind w:firstLine="54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в 2020 году составило </w:t>
      </w:r>
      <w:r>
        <w:rPr>
          <w:sz w:val="28"/>
          <w:szCs w:val="28"/>
        </w:rPr>
        <w:t>228 577,0</w:t>
      </w:r>
      <w:r>
        <w:rPr/>
        <w:t xml:space="preserve">  </w:t>
      </w:r>
      <w:r>
        <w:rPr>
          <w:rStyle w:val="FontStyle19"/>
          <w:color w:val="000000"/>
          <w:sz w:val="28"/>
          <w:szCs w:val="28"/>
        </w:rPr>
        <w:t>тыс. руб., (99,6 % годового план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меньше планового объема финансирования на 806,3 тыс. руб., данная экономия возникла в связи с проведением закупочных процедур и расторжением муниципальных контрактов по мероприятиям </w:t>
      </w:r>
      <w:r>
        <w:rPr>
          <w:rFonts w:cs="Times New Roman" w:ascii="Times New Roman" w:hAnsi="Times New Roman"/>
          <w:sz w:val="28"/>
          <w:szCs w:val="28"/>
        </w:rPr>
        <w:t xml:space="preserve"> «Разработка проектно-сметной документации и осуществление строительного контроля», «Разработка проектов для благоустройства парков, скверов, бульваров и других общественных территорий города Рязани» и «Реализация проектов местных инициатив»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Разработка проектно-сметной документации и осуществление строительного контроля»</w:t>
      </w:r>
      <w:r>
        <w:rPr>
          <w:rStyle w:val="FontStyle19"/>
          <w:color w:val="000000"/>
          <w:sz w:val="28"/>
          <w:szCs w:val="28"/>
        </w:rPr>
        <w:t xml:space="preserve"> в результате невостребованной субсидии управляющей компанией на оплату сме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экономия составила 18,0 тыс. руб.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Разработка проектов для благоустройства парков, скверов, бульваров и других общественных территорий города Рязани»</w:t>
      </w:r>
      <w:r>
        <w:rPr>
          <w:rStyle w:val="FontStyle19"/>
          <w:color w:val="000000"/>
          <w:sz w:val="28"/>
          <w:szCs w:val="28"/>
        </w:rPr>
        <w:t xml:space="preserve"> экономия составила 20,2 тыс. руб. из-за непредставления актов выполненных работ на оплату технологического присоединения электрических сетей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Сложившаяся экономия 768,1 тыс.руб. по мероприятию </w:t>
      </w:r>
      <w:r>
        <w:rPr>
          <w:rFonts w:cs="Times New Roman" w:ascii="Times New Roman" w:hAnsi="Times New Roman"/>
          <w:sz w:val="28"/>
          <w:szCs w:val="28"/>
        </w:rPr>
        <w:t xml:space="preserve">«Реализация проектов местных инициатив» </w:t>
      </w:r>
      <w:r>
        <w:rPr>
          <w:rStyle w:val="FontStyle19"/>
          <w:color w:val="000000"/>
          <w:sz w:val="28"/>
          <w:szCs w:val="28"/>
        </w:rPr>
        <w:t>возникла в связи с проведением закупочных процедур и расторжением муниципальных контрактов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020 году был выполнен  ряд  мероприятий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основного  мероприятия «Благоустройство дворовых территорий города и проездов к ним» выполнено комплексное благоустройство 14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объем финансирования составлял  85 641,7</w:t>
      </w:r>
      <w:r>
        <w:rPr/>
        <w:t xml:space="preserve"> </w:t>
      </w:r>
      <w:r>
        <w:rPr>
          <w:sz w:val="28"/>
          <w:szCs w:val="28"/>
        </w:rPr>
        <w:t>тыс. рублей, в том числе 78 740,0</w:t>
      </w:r>
      <w:r>
        <w:rPr/>
        <w:t xml:space="preserve"> </w:t>
      </w:r>
      <w:r>
        <w:rPr>
          <w:sz w:val="28"/>
          <w:szCs w:val="28"/>
        </w:rPr>
        <w:t>тыс. руб. из федерального и областного бюджетов и 6 901,7</w:t>
      </w:r>
      <w:r>
        <w:rPr/>
        <w:t xml:space="preserve"> </w:t>
      </w:r>
      <w:r>
        <w:rPr>
          <w:sz w:val="28"/>
          <w:szCs w:val="28"/>
        </w:rPr>
        <w:t>тыс. руб. из бюджета города Рязани, в том числе по мероприятиям: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а благоустройство дворовых территорий и проездов к ним выделены средства из федерального и областного бюджетов 78 740,0</w:t>
      </w:r>
      <w:r>
        <w:rPr/>
        <w:t xml:space="preserve"> </w:t>
      </w:r>
      <w:r>
        <w:rPr>
          <w:sz w:val="28"/>
          <w:szCs w:val="28"/>
        </w:rPr>
        <w:t>тыс. руб.,  бюджета города 4 231,6 тыс. руб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но-сметной документации и осуществление строительного контроля средства бюджета города составили  2 670,1 тыс. руб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 мероприятия «Благоустройство общественных     территорий города Рязани» данной программы  выполнено благоустройство следующих общественных территор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 детского городка по ул. Новоселов (сквер Скобелева на стороне крепости) (устройство пешеходных дорожек (мощение тротуарной плиткой), освещения, установка малых архитектурных форм (скамьи, урны), организация игровых зон, в том числе установка детских игровых площадо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Верхнего городского парка. 2 очередь (устройство освещения, установка малых архитектурных форм (скамьи, урны), устройство детской игровой площад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Комсомольского парка. 1 очередь (устройство пешеходных дорожек, освещения, установка малых архитектурных форм (скамьи, урны), установка спортивной площадки, организация площадки для выгула собак, устройство иллюминац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Центрального парка культуры и отдыха. 3 очередь (выполнены работы по установке оборудования скейт-парка, освещения, установке малых архитектурных фор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Севастопольской аллеи (от ул. Гоголя до МБОУ «Школа              № 57») (выполнены работы по устройству пешеходной зоны и освещения вдоль                  ул. Черновицкой, размещение информационных стендо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в районе д.49 по Московскому шоссе (Дворец Торжеств) (выполнены работы по устройству парковочного пространства, озелен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«Реализация проектов местных инициатив» 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установка лавочек, урн, устройству площадки для выгула и дрессировки собак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усмотренный объем финансирования по основному мероприятию  «Благоустройство общественных территорий города Рязани» составлял 143 741,6  тыс. рублей, в том числе 126 735,3</w:t>
      </w:r>
      <w:r>
        <w:rPr/>
        <w:t xml:space="preserve"> </w:t>
      </w:r>
      <w:r>
        <w:rPr>
          <w:sz w:val="28"/>
          <w:szCs w:val="28"/>
        </w:rPr>
        <w:t>тыс. руб. из федерального и областного бюджетов, 13 800,0 тыс. руб. из бюджета города Рязани и 3 206,3 тыс. руб. из внебюджетных источников, в том числе по мероприятиям: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лагоустройство общественных территорий 105 374,1 тыс. руб., в том числе 100 000,0  тыс. руб. из федерального и областного бюджетов и 5 374,1 тыс. руб. из бюджета города Рязани;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ов для благоустройства парков, скверов, бульваров и других общественных территорий города Рязани запланирована сумма в размере 3 178,0 тыс. руб.;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Lucida Sans Unicode" w:cs="Mangal" w:ascii="Arial" w:hAnsi="Arial"/>
          <w:kern w:val="2"/>
          <w:sz w:val="28"/>
          <w:szCs w:val="28"/>
          <w:lang w:eastAsia="hi-IN" w:bidi="hi-IN"/>
        </w:rPr>
        <w:t xml:space="preserve">- </w:t>
      </w:r>
      <w:r>
        <w:rPr>
          <w:sz w:val="28"/>
          <w:szCs w:val="28"/>
        </w:rPr>
        <w:t>объем финансирования на реализацию проектов местных инициатив                 35 189,5 тыс. рублей, в том числе 26 735,3</w:t>
      </w:r>
      <w:r>
        <w:rPr/>
        <w:t xml:space="preserve"> </w:t>
      </w:r>
      <w:r>
        <w:rPr>
          <w:sz w:val="28"/>
          <w:szCs w:val="28"/>
        </w:rPr>
        <w:t>тыс. руб. из областного бюджетов,            5 247,9</w:t>
      </w:r>
      <w:r>
        <w:rPr/>
        <w:t xml:space="preserve"> </w:t>
      </w:r>
      <w:r>
        <w:rPr>
          <w:sz w:val="28"/>
          <w:szCs w:val="28"/>
        </w:rPr>
        <w:t xml:space="preserve">тыс. руб. из бюджета города Рязани и 3 206,3 тыс. руб. внебюджетные средства (пожертвования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15.01.2020 № 76            «</w:t>
            </w:r>
            <w:r>
              <w:rPr>
                <w:rFonts w:cs="Times New Roman" w:ascii="Times New Roman" w:hAnsi="Times New Roman"/>
                <w:sz w:val="24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Формирование современной городской среды города Рязани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на 2018-2022 годы»</w:t>
            </w:r>
            <w:r>
              <w:rPr>
                <w:rFonts w:cs="Times New Roman" w:ascii="Times New Roman" w:hAnsi="Times New Roman"/>
                <w:sz w:val="24"/>
              </w:rPr>
              <w:t xml:space="preserve">, утвержденную постановлением администрации города Рязани от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2.05.2017 № 1833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Уточнение объема финансирования мероприятий муниципальной программы на 2020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тировка целевых показателе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Корректировка адресного перечня дворовых и общественных территори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31.03.2020 № 134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Уточнение объема финансирования мероприятий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тировка адресного перечня общественных территор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03.11.2020  № 414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ка адресного перечня дворовых 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31.12.2020 № 515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распределение денежных средств между мероприятиями муниципальной программы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center"/>
        <w:rPr>
          <w:color w:val="392C69"/>
        </w:rPr>
      </w:pPr>
      <w:r>
        <w:rPr>
          <w:color w:val="392C69"/>
        </w:rPr>
        <w:t>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результатам сопоставления достигнутых запланированных значений целевых показателей (индикаторов) муниципальной программы и фактических объемов расходов проведена оценка эффективност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03,8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% - данный целевой показатель достиг запланированных значений;          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7 % - данный целевой показатель перевыполнен, что связано с благоустройством двух новых территорий </w:t>
      </w:r>
      <w:r>
        <w:rPr>
          <w:rFonts w:cs="Times New Roman" w:ascii="Times New Roman" w:hAnsi="Times New Roman"/>
          <w:sz w:val="28"/>
          <w:szCs w:val="28"/>
        </w:rPr>
        <w:t>Севастопольской аллеи (от ул. Гоголя до МБОУ «Школа № 57») и территории в районе д.49 по Московскому шоссе (Дворец Торжеств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2,3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6 % - эффективность высока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2,3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6 % - эффективность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рограммы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(112,3% + 126%)/2 = 119,2 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рограммы оценивается как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Таким образом, на основании проведенных расчетов эффективность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за 2020 год оценивается как высокая и достигает значения 119,2 %.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Сложившаяся высокая эффективность программы возникла в связ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ением плановых значений индика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полном объеме мероприятий по благоустройству 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 позволило улучшить содержание и безопасность дворовых территор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полном объеме работ  по благоустройству общественных территорий города  улучшило благоприятную и комфортную городскую среду для жителей и гостей гор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Основные мероприятия муниципальной программы, в целом, выполнены в установленные сроки в полном объеме, предусмотренном  к реализации в 2020 год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Учитывая вышеизложенное, а также значимость проводимых мероприятий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целесообразно продолжать работу по реализации основных мероприятий, направленных на  достижение основной цели 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1:00Z</dcterms:created>
  <dc:creator>OlgaBK</dc:creator>
  <dc:description/>
  <dc:language>en-US</dc:language>
  <cp:lastModifiedBy>ElenaPI</cp:lastModifiedBy>
  <cp:lastPrinted>2021-03-10T15:50:00Z</cp:lastPrinted>
  <dcterms:modified xsi:type="dcterms:W3CDTF">2021-03-10T12:51:00Z</dcterms:modified>
  <cp:revision>2</cp:revision>
  <dc:subject/>
  <dc:title>Утверждаю</dc:title>
</cp:coreProperties>
</file>