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О передаче  части  здания - баня № 7 лит. А, расположенного п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у: г. Рязань, 5-й Дягилевский проезд, 30, в безвозмездное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е Управлению  Министерства внутренних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 Российской Федерации по городу Рязани</w:t>
      </w:r>
    </w:p>
    <w:p>
      <w:pPr>
        <w:pStyle w:val="Heading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 без проведения торгов на право заключения договора безвозмездного пользования Управлению Министерства внутренних дел Российской Федерации по городу Рязани части здания – баня № 7 лит. А, общей площадью 91,9 кв. м (поз. 32-36, а3-1 на поэтажном плане первого этажа от 30.12.2009), расположенного по адресу: г. Рязань,  5-й Дягилевский проезд, 30, для размещения участкового пункта полиции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57:00Z</dcterms:created>
  <dc:creator>user</dc:creator>
  <dc:description/>
  <cp:keywords/>
  <dc:language>en-US</dc:language>
  <cp:lastModifiedBy>***</cp:lastModifiedBy>
  <cp:lastPrinted>2013-08-13T16:51:00Z</cp:lastPrinted>
  <dcterms:modified xsi:type="dcterms:W3CDTF">2013-09-18T13:15:00Z</dcterms:modified>
  <cp:revision>108</cp:revision>
  <dc:subject/>
  <dc:title> </dc:title>
</cp:coreProperties>
</file>