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ab/>
        <w:tab/>
        <w:t xml:space="preserve">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му бюджетному учреждению Рязанской области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ая детская поликлиника № 3» нежилых помещений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по адресам: г. Рязань,  Бронная  ул., 20а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Рязань,  ул. Бирюзова, 4а; г. Рязань, Интернациональная ул., 14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детская поликлиника № 3», для оказания медицинской помощи детям 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дошкольным образовательным учреждением «Детский сад № 76» нежилого помещения общей площадью 19 кв. м (позиции 41, 42 на  поэтажном  плане  первого  этажа),  расположенного по адресу: г. Рязань, Бронная ул., 20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дошкольным образовательным учреждением «Детский сад № 126» нежилого помещения общей площадью 22,9 кв. м (позиции 17, 20  на  поэтажном  плане  второго  этажа),   расположенного  по  адресу:  г. Рязань, ул. Бирюзова, 4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униципальным   бюджетным  дошкольным  образовательным  учрежде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ский сад № 137» нежилого помещения общей площадью 20,2 кв. м (позиции 47, 50 на поэтажном плане второго этажа), расположенного по адресу: г. Рязань, Интернациональная ул., 14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государственным бюджетным учреждением Рязанской области «Городская детская поликлиника № 3» и следующими  муниципальными бюджетными дошкольными образовательными учрежд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дошкольное образовательное учреждение «Детский сад № 76»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дошкольное образовательное учреждение «Детский сад № 126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дошкольное образовательное учреждение «Детский сад № 137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4:00Z</dcterms:created>
  <dc:creator>Шлегель В.П.</dc:creator>
  <dc:description/>
  <cp:keywords/>
  <dc:language>en-US</dc:language>
  <cp:lastModifiedBy>***</cp:lastModifiedBy>
  <cp:lastPrinted>2014-11-05T12:31:00Z</cp:lastPrinted>
  <dcterms:modified xsi:type="dcterms:W3CDTF">2014-11-26T08:50:00Z</dcterms:modified>
  <cp:revision>2</cp:revision>
  <dc:subject/>
  <dc:title> </dc:title>
</cp:coreProperties>
</file>