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lang w:val="ru-RU"/>
        </w:rPr>
      </w:pPr>
      <w:r>
        <w:rPr>
          <w:sz w:val="28"/>
          <w:lang w:val="ru-RU"/>
        </w:rPr>
        <w:t>Проект</w:t>
      </w:r>
    </w:p>
    <w:p>
      <w:pPr>
        <w:pStyle w:val="Normal"/>
        <w:shd w:fill="FFFFFF" w:val="clear"/>
        <w:jc w:val="both"/>
        <w:rPr>
          <w:spacing w:val="2"/>
          <w:sz w:val="28"/>
          <w:lang w:val="ru-RU"/>
        </w:rPr>
      </w:pPr>
      <w:r>
        <w:rPr>
          <w:spacing w:val="2"/>
          <w:sz w:val="28"/>
          <w:lang w:val="ru-RU"/>
        </w:rPr>
      </w:r>
    </w:p>
    <w:p>
      <w:pPr>
        <w:pStyle w:val="Normal"/>
        <w:shd w:fill="FFFFFF" w:val="clear"/>
        <w:jc w:val="center"/>
        <w:rPr>
          <w:spacing w:val="2"/>
          <w:sz w:val="28"/>
          <w:lang w:val="ru-RU"/>
        </w:rPr>
      </w:pPr>
      <w:r>
        <w:rPr>
          <w:spacing w:val="2"/>
          <w:sz w:val="28"/>
          <w:lang w:val="ru-RU"/>
        </w:rPr>
        <w:t xml:space="preserve">Субъект правотворческой инициативы - </w:t>
      </w:r>
      <w:r>
        <w:rPr>
          <w:sz w:val="28"/>
          <w:lang w:val="ru-RU"/>
        </w:rPr>
        <w:t>глава администрации города Рязани</w:t>
      </w:r>
    </w:p>
    <w:p>
      <w:pPr>
        <w:pStyle w:val="Normal"/>
        <w:shd w:fill="FFFFFF" w:val="clear"/>
        <w:jc w:val="center"/>
        <w:rPr>
          <w:sz w:val="12"/>
          <w:lang w:val="ru-RU"/>
        </w:rPr>
      </w:pPr>
      <w:r>
        <w:rPr>
          <w:spacing w:val="2"/>
          <w:sz w:val="28"/>
          <w:lang w:val="ru-RU"/>
        </w:rPr>
        <w:t>Разработчик проекта – правовое управление аппарата администрации города Рязани</w:t>
      </w:r>
    </w:p>
    <w:p>
      <w:pPr>
        <w:pStyle w:val="Normal"/>
        <w:shd w:fill="FFFFFF" w:val="clear"/>
        <w:ind w:hanging="3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sz w:val="28"/>
        </w:rPr>
        <w:t>РЯЗАН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Положение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 условиях предоставления муниципальных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арантий муниципального образования - город Рязань,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рядке их оформления и учета, утвержденное решением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язанской городской Думы от 12.10.2010 № 496-</w:t>
      </w:r>
      <w:r>
        <w:rPr>
          <w:b/>
          <w:sz w:val="28"/>
        </w:rPr>
        <w:t>I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tLeast" w:line="200"/>
        <w:rPr>
          <w:lang w:val="ru-RU"/>
        </w:rPr>
      </w:pPr>
      <w:r>
        <w:rPr>
          <w:sz w:val="28"/>
          <w:lang w:val="ru-RU"/>
        </w:rPr>
        <w:t>Рассмотрев обращение главы администрации города Рязани                                      (от ___________№_____), руководствуясь Федеральным законом от 06.10.2003               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городе Рязани, утвержденным решением Рязанской городской Думы от 18.02.2010 № 58-I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autoSpaceDE w:val="false"/>
        <w:ind w:firstLine="67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1. Внести  в Положение об условиях предоставления муниципальных гарантий муниципального образования - город Рязань, порядке их оформления и учета, утвержденное решением Рязанской городской Думы от 12.10.2010 № 496-I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Статью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«1. По общему правилу гарантии предоставляются на конкурсной и возмездной основе с правом регрессного требования гаранта к принципалу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Порядок предоставления гарантий на конкурсной, возмездной основе с правом регрессного требования гаранта к принципалу устанавливается администрацией города Рязан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2. Размер платы за предоставление муниципальной гарантии определяется в договоре о предоставлении муниципальной гарантии, но не может превышать трех процентов от суммы полученной гарант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3. Муниципальная гарантия предоставляется без права регрессного требования гаранта к принципалу, если в программе муниципальных гарантий, прилагаемой к бюджету города Рязани, указано отсутствие права регрессного требования по соответствующей муниципальной гарантии в соответствии с действующим законодательством Российской Федерации в случаях обеспечения обязательств принципала, направленных на осуществление  надлежащего теплоснабжения (снабжения населения топливом) или водоснабжения (водоотведения) населения в границах городского округа – город Рязань в порядке, предусмотренном главой 5 настоящего Положения. В данном случае муниципальная гарантия предоставляется на безвозмездной основе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1.2. Пункт 2 статьи 3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«2. В случае, предусмотренном пунктом 3 статьи 2 настоящего Положения, предоставление муниципальной гарантии осуществляется без проведения анализа финансового состояния принципала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1.3. Дополнить главой 5 «Предоставление муниципальной гарантии без права регрессного требования»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/>
          <w:sz w:val="28"/>
          <w:lang w:val="ru-RU"/>
        </w:rPr>
      </w:pPr>
      <w:r>
        <w:rPr>
          <w:sz w:val="28"/>
          <w:lang w:val="ru-RU"/>
        </w:rPr>
        <w:t>«Глава 5. Предоставление муниципальной гарантии без права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/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грессного требова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Статья 19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Порядок проведения конкурса на предоставление муниципальных гарантий без права регрессного требования (далее - конкурс) устанавливается администрацией города Рязан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Статья 20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Устанавливаются следующие обязательные требования к участникам конкурса на предоставление муниципальных гарантий без права регрессного треб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1) регистрация и осуществление деятельности на территории города Ряза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2) осуществление поставки коммунальных ресурсов, необходимых для предоставления коммунальных услуг населению в размере не менее 50%  в  общем объеме отпускаемой тепловой энергии или воды (стоков) в натуральном выражении за полное количество отчетных кварталов текущего год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3) непроведение ликвидации участника конкурса - юридического лица и отсутствие решения арбитражного суда о признании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4)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подачи заявки на участие в конкурс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5) отсутствие у участника конкурса, его поручителей (гарантов) просроченной задолженности по денежным обязательствам перед муниципальным образованием – город Рязань, а также по обязательным платежам в бюджетную систему Российской Федерации.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Статья 21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Критерием отбора победителя конкурса является осуществление поставки коммунальных ресурсов, необходимых для предоставления коммунальных услуг, наибольшему количеству населения (лицам, пользующимся на праве собственности или ином законном основании жилым помещением в многоквартирном доме, жилым домом) на дату проведения конкурса.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Статья 22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1. Для организации и проведения конкурса создается конкурсная комиссия по  проведению  конкурса (далее – комиссия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2. Комиссия осуществляет прием заявок, рассмотрение, оценку и сопоставление заявок на участие в конкурсе, определение победителя конкурса, ведение протокола рассмотрения заявок на участие в конкурсе, протокола оценки и сопоставления заявок на участие в конкурс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3. Комиссия состоит из председателя, первого заместителя председателя, заместителя председателя и членов комиссии,  секретаря  комиссии. Комиссию возглавляет председатель. В случае отсутствия председателя комиссии его обязанности выполняет первый заместитель председателя комиссии. В случае отсутствия председателя и первого заместителя председателя обязанности председателя выполняет заместитель председателя комиссии. Протоколы заседаний комиссии ведутся  секретарем комиссии и подписываются всеми присутствующими на заседании членами комиссии и утверждаются председателем комиссии. При равенстве голосов решающим является голос председателя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4. Состав комиссии утверждается постановлением администрации города Рязан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5. Замена члена комиссии допускается постановлением администрации города  Рязан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6. Члены  комиссии не позднее двух рабочих дней до даты заседания комиссии телефонограммой уведомляются уполномоченным структурным подразделением администрации города Рязани о месте, дате и времени засед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7. Члены комиссии, включенные в соответствии с постановлением администрации города Рязани в состав  комиссии, не позднее одного рабочего дня до даты заседания должны уведомить организатора о невозможности принять участие в работе  комиссии по уважительной причине: служебная командировка, задание главы администрации города Рязани, отсутствие по причине болезни, отпу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8. Решения комиссии принимаются голосованием. Голосование осуществляется открыто. Для принятия поставленного на голосование решения необходимо простое большинство голосов членов комиссии, присутствующих на заседании, проголосовавших «за» данное решени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 xml:space="preserve">При голосовании каждый член комиссии имеет один голос. В случае равенства голосов принимается решение, за которое голосовал председатель комиссии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Член комиссии, не согласный с принятым решением, имеет право изложить свое мнение в письменном виде и приложить его к протоколу заседания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9. Комиссия правомочна осуществлять свои функции, если на заседании комиссии присутствовало не менее чем пятьдесят процентов общего числа ее член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Статья 23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auto"/>
          <w:sz w:val="28"/>
          <w:lang w:val="ru-RU" w:eastAsia="ru-RU"/>
        </w:rPr>
      </w:pPr>
      <w:r>
        <w:rPr>
          <w:rFonts w:eastAsia="Times New Roman"/>
          <w:color w:val="auto"/>
          <w:sz w:val="28"/>
          <w:lang w:val="ru-RU" w:eastAsia="ru-RU"/>
        </w:rPr>
        <w:t>При наличии одного участника конкурса конкурс признается несостоявшимся и договор о предоставлении  муниципальной  гарантии  заключается с единственным участником  конкурса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lang w:val="ru-RU"/>
        </w:rPr>
      </w:pPr>
      <w:r>
        <w:rPr>
          <w:rFonts w:eastAsia="Times New Roman"/>
          <w:color w:val="auto"/>
          <w:sz w:val="28"/>
          <w:lang w:val="ru-RU" w:eastAsia="ru-RU"/>
        </w:rPr>
        <w:t>2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на следующий день после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4. Контроль за исполнением настоящего решения возложить на </w:t>
      </w:r>
      <w:r>
        <w:rPr>
          <w:rFonts w:eastAsia="Times New Roman"/>
          <w:color w:val="auto"/>
          <w:sz w:val="28"/>
          <w:lang w:val="ru-RU" w:eastAsia="ru-RU"/>
        </w:rPr>
        <w:t xml:space="preserve">комитет по бюджету, налогам и инвестициям </w:t>
      </w:r>
      <w:r>
        <w:rPr>
          <w:sz w:val="28"/>
          <w:lang w:val="ru-RU"/>
        </w:rPr>
        <w:t xml:space="preserve"> (Барулин А.Н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1134"/>
          <w:tab w:val="left" w:pos="1559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firstLine="5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OpenSymbol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ind w:left="0" w:right="0" w:hanging="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7088" w:leader="none"/>
      </w:tabs>
      <w:ind w:left="0" w:right="0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Tahom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Маркеры списка"/>
    <w:qFormat/>
    <w:rPr>
      <w:rFonts w:ascii="OpenSymbol" w:hAnsi="OpenSymbol" w:eastAsia="OpenSymbol" w:cs="Tahoma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OpenSymbol"/>
      <w:color w:val="000000"/>
      <w:sz w:val="16"/>
      <w:szCs w:val="16"/>
      <w:lang w:val="en-US" w:bidi="en-US"/>
    </w:rPr>
  </w:style>
  <w:style w:type="character" w:styleId="Style15">
    <w:name w:val="Нижний колонтитул Знак"/>
    <w:qFormat/>
    <w:rPr>
      <w:rFonts w:eastAsia="Lucida Sans Unicode" w:cs="OpenSymbol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Open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OpenSymbol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OpenSymbo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OpenSymbo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OpenSymbo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OpenSymbo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OpenSymbo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OpenSymbo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27:00Z</dcterms:created>
  <dc:creator>Информ</dc:creator>
  <dc:description/>
  <dc:language>en-US</dc:language>
  <cp:lastModifiedBy>Анна Николаевна Рослякова</cp:lastModifiedBy>
  <cp:lastPrinted>2012-09-05T12:45:00Z</cp:lastPrinted>
  <dcterms:modified xsi:type="dcterms:W3CDTF">2012-09-11T06:55:00Z</dcterms:modified>
  <cp:revision>9</cp:revision>
  <dc:subject/>
  <dc:title> </dc:title>
</cp:coreProperties>
</file>